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бочая программа</w:t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ашей группы №10</w:t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 2016-2017 учебный год</w:t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</w:rPr>
        <w:t>Разработала:</w:t>
      </w:r>
    </w:p>
    <w:p>
      <w:pPr>
        <w:pStyle w:val="Normal"/>
        <w:spacing w:lineRule="atLeast" w:line="0"/>
        <w:ind w:left="3380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читель дефектолог Бабаева А.А</w:t>
      </w:r>
    </w:p>
    <w:p>
      <w:pPr>
        <w:pStyle w:val="Normal"/>
        <w:spacing w:lineRule="atLeast" w:line="0"/>
        <w:ind w:left="3380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ркутск 2016 г.</w:t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3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ная рабочая программа предназначена для работы с детьми со сложной структурой психофизического развития старшего дошкольного возраста. Программа составлена в соответствии с Законом Российской Федерации «Об образовании», соответствующими направлениями «Концепции дошкольного воспитания», «Типовым положением о дошкольном образовательном учреждении», «Конвенцией о правах ребенка» и разработками отечественных ученых в области общей и специальной педагогики и психологи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абочая программа разработана на основе содержания комплексной программы дошкольного образования «Диагностика-развитие-коррекция: программа дошкольного образования для детей с задержкой психического развития» / Сост. Л.Б. Баряева, О.П. Гаврилушкина, А.Зарин, Н.Д. Соколова, допущенной к использованию в образовательном процессе общеобразовательных учреждений экспертным научно-методическим светом Комитета по образованию Правительства Санкт-Петербурга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 детей с задержкой психического развития отсутствие гибкости и плавности движений, моторная неловкость, недостаточность мышечной силы и др. Их двигательная активность или крайне низкая или чрезмерно высокая, хаотичная. У владеющих ходьбой детей походка является неуверенной, неустойчивой, шаркающей, неритмичной. Большинство детей передвигаются семенящим шагом, с опущенной головой и плечами, нередко с трудом сохраняют равновесие из-за выраженных проблем в координации движений. Прыжки у детей не сформированы. Они не могут самостоятельно оторваться от пола. Делают это только при поддержке взрослого. Бег также не сформирован и скорее напоминает ходьбу мелким семенящим шагом. При ходьбе, попытках бега и прыжков дошкольники излишне напрягают мускулатуру всего тела, чрезмерно размахивают руками, плохо координируют движения рук и ног. Перемещаться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7" w:leader="none"/>
        </w:tabs>
        <w:spacing w:lineRule="auto" w:line="268"/>
        <w:ind w:left="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странстве вместе с другими детьми могут только вместе со взрослым. Новые действия способны выполнять только вместе со взрослым, знакомые – по подражанию, образцу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моциональные реакции часто неадекватны и по силе, и по способам выражения. Дети проявляют склонность к «застреванию» на эмоциональных состояниях. К взаимодействию со взрослым, опосредованном выполнением игровых действий с предметами, дети проявляют разное отношение в зависимости от имеющегося опыта: одни остаются равнодушными к инициативе взрослого, другие проявляют негативизм, третьи вступают в контакт и включаются в совместную деятельность. Новая обстановка, игрушки у многих детей почти не вызывают эмоциональных реакций. Редко возникает или совсем не возникает желание продуктивно взаимодействовать как с детьми, так и со взрослыми. Обычно они бывают пассивными, и их действия полностью подчинены указаниям взрослого. Без помощи взрослого не могут найти себе занятие, не вступают друг с другом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700" w:right="820" w:gutter="0" w:header="0" w:top="1130" w:footer="0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20"/>
          <w:tab w:val="left" w:pos="264" w:leader="none"/>
        </w:tabs>
        <w:spacing w:lineRule="auto" w:line="271"/>
        <w:ind w:left="0" w:right="2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щение, как правило, безразличны ко всему происходящему, не замечают и не понимают трудности и переживания сверстников. Потребности в общении со взрослыми не проявляют, сверстники интереса не взывают. Реагируют на инициативу взрослого привлечь к совместной деятельности по-разному: одни активно негативируют, другие пассивно подчиняются. Новая обстановка или ситуация воспринимается безразлично либо вызывает тревожность и беспокойство. В эмоциональный контакт со взрослым вступают</w:t>
      </w:r>
    </w:p>
    <w:p>
      <w:pPr>
        <w:pStyle w:val="Normal"/>
        <w:spacing w:lineRule="auto" w:line="264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bookmarkStart w:id="0" w:name="page3"/>
      <w:bookmarkEnd w:id="0"/>
      <w:r>
        <w:rPr>
          <w:rFonts w:eastAsia="Times New Roman" w:cs="Times New Roman" w:ascii="Times New Roman" w:hAnsi="Times New Roman"/>
          <w:sz w:val="24"/>
        </w:rPr>
        <w:t>не сразу. Постепенно этот контакт становится устойчивым, что обеспечивает возможность привлечения ребенка к продуктивной деятельности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организованной деятельности способны участвовать индивидуально или в подгруппе из 2 человек. При поступлении в ДОУ дети не знают названия предметов, их функционального назначения, не владеют способами действий с ними и не стремятся к их познанию и использованию. Их действия с предметами остаются на уровне манипуляций, часто неспецифических (постукивание и бросание предметов на пол и т.п.). Не владеют навыками самообслуживания, и культурно-гигиеническими навыками, не умеют играть, не понимают смысла рисования и конструирования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5"/>
        <w:ind w:right="120" w:firstLine="708"/>
        <w:rPr/>
      </w:pPr>
      <w:r>
        <w:rPr>
          <w:rFonts w:eastAsia="Times New Roman" w:cs="Times New Roman" w:ascii="Times New Roman" w:hAnsi="Times New Roman"/>
          <w:sz w:val="23"/>
        </w:rPr>
        <w:t xml:space="preserve">Основная </w:t>
      </w:r>
      <w:r>
        <w:rPr>
          <w:rFonts w:eastAsia="Times New Roman" w:cs="Times New Roman" w:ascii="Times New Roman" w:hAnsi="Times New Roman"/>
          <w:b/>
          <w:sz w:val="23"/>
        </w:rPr>
        <w:t>цель</w:t>
      </w:r>
      <w:r>
        <w:rPr>
          <w:rFonts w:eastAsia="Times New Roman" w:cs="Times New Roman" w:ascii="Times New Roman" w:hAnsi="Times New Roman"/>
          <w:sz w:val="23"/>
        </w:rPr>
        <w:t xml:space="preserve"> рабочей программы – всестороннее развитие личности ребенка с учетом их возрастных и индивидуальных особенностей, развитие психических процессов.</w:t>
      </w:r>
    </w:p>
    <w:p>
      <w:pPr>
        <w:pStyle w:val="Normal"/>
        <w:spacing w:lineRule="auto" w:line="235"/>
        <w:ind w:left="6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дачи: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71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сенсорно-перцептивной сферы (сенсорное развитие);</w:t>
      </w:r>
    </w:p>
    <w:p>
      <w:pPr>
        <w:pStyle w:val="Normal"/>
        <w:spacing w:lineRule="exact" w:line="4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71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итие познавательно-исследовательской и продуктивной деятельности;</w:t>
      </w:r>
    </w:p>
    <w:p>
      <w:pPr>
        <w:pStyle w:val="Normal"/>
        <w:spacing w:lineRule="exact" w:line="40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71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элементарных математических представлений;</w:t>
      </w:r>
    </w:p>
    <w:p>
      <w:pPr>
        <w:pStyle w:val="Normal"/>
        <w:spacing w:lineRule="exact" w:line="7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7"/>
        <w:ind w:left="720" w:right="20" w:hanging="71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первичных представлений о себе, других людях, объектах окружающего мира;</w:t>
      </w:r>
    </w:p>
    <w:p>
      <w:pPr>
        <w:pStyle w:val="Normal"/>
        <w:spacing w:lineRule="exact" w:line="5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61"/>
        <w:ind w:left="720" w:right="20" w:hanging="71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здание речевой среды, пробуждение у ребенка речевой активности как важнейшее условие дальнейшего овладения речью, интереса к предметному миру и человеку (прежде всего к сверстнику как объекту взаимодействия);</w:t>
      </w:r>
    </w:p>
    <w:p>
      <w:pPr>
        <w:pStyle w:val="Normal"/>
        <w:spacing w:lineRule="exact" w:line="15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71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владение ребенком средствами общения (речевыми и неречевыми);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59"/>
        <w:ind w:left="720" w:right="20" w:hanging="71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итие восприятия выразительных движений и естественных жестов как вербальных средств выражения и передачи эмоциональных состояний человека, налаживание и поддержание контактов;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9"/>
        <w:ind w:left="720" w:hanging="71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итие предметных и предметно-игровых действий, способность участвовать в коллективной деятельности;</w:t>
      </w:r>
    </w:p>
    <w:p>
      <w:pPr>
        <w:pStyle w:val="Normal"/>
        <w:spacing w:lineRule="exact" w:line="26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71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основ безопасного поведения в быту, в социуме, в природе;</w:t>
      </w:r>
    </w:p>
    <w:p>
      <w:pPr>
        <w:pStyle w:val="Normal"/>
        <w:spacing w:lineRule="exact" w:line="4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71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восприятия музыки, художественной литературы, фольклора;</w:t>
      </w:r>
    </w:p>
    <w:p>
      <w:pPr>
        <w:pStyle w:val="Normal"/>
        <w:spacing w:lineRule="exact" w:line="6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7"/>
        <w:ind w:left="720" w:right="20" w:hanging="718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ивать общую и мелкую моторику, согласованность движений обеих рук, способность прослеживать их взглядом в процессе выполнения простых действий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700" w:right="820" w:gutter="0" w:header="0" w:top="113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left="72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 предметами (пальцевый захват предметов, их удержание, поворачивание, совмещение и т.д.), развитие координации движений.</w:t>
      </w:r>
    </w:p>
    <w:p>
      <w:pPr>
        <w:pStyle w:val="Normal"/>
        <w:spacing w:lineRule="atLeast" w:line="0"/>
        <w:ind w:left="404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1" w:name="page4"/>
      <w:bookmarkEnd w:id="1"/>
      <w:r>
        <w:rPr>
          <w:rFonts w:eastAsia="Times New Roman" w:cs="Times New Roman" w:ascii="Times New Roman" w:hAnsi="Times New Roman"/>
          <w:b/>
          <w:sz w:val="24"/>
        </w:rPr>
        <w:t>Целевые ориентиры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6700"/>
      </w:tblGrid>
      <w:tr>
        <w:trPr>
          <w:trHeight w:val="276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гирует на своё имя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знаёт себя в зеркале и на фотографии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знаёт и показывает родителей и других родственников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бабушку, дедушку, брата, сестру)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ывает 2 – 3 части тела на себе и на кукле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ет назначение 1 – 2 частей тела (руки, ноги), может их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ь, отвечая на вопросы «Чем можно, ходить, брать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жку?»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ает пол взрослых людей и детей, понимая слова «тётя»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дядя», «девочка», «мальчик»,  умеет их показать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Познавательное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ет имена педагогов и детей группы, может их показать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»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чая на вопрос «Где…?»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 представлений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знаёт в быту и на картинках хорошо знакомые предметы и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 себе, объектах и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ы, может показать их по просьбе взрослого.</w:t>
            </w:r>
          </w:p>
        </w:tc>
      </w:tr>
      <w:tr>
        <w:trPr>
          <w:trHeight w:val="277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йствах окружающего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носит игрушку – реальный предмет – картинку.</w:t>
            </w:r>
          </w:p>
        </w:tc>
      </w:tr>
      <w:tr>
        <w:trPr>
          <w:trHeight w:val="278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а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ит подбор парных картинок.</w:t>
            </w:r>
          </w:p>
        </w:tc>
      </w:tr>
      <w:tr>
        <w:trPr>
          <w:trHeight w:val="274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носит предметную картинку с контурным и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невым изображением по подражанию, образцу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ет и показывает на картинках реальные явления и их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я: контрастное время года «зима – лето», части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ток «день - ночь», осадки «дождь, снег» по подражанию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есной инструкции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яет из фона хорошо знакомые предметы и объекты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одит выбор определённого действия, изображённого на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инке, из ряда предложенных («Покажи, где мальчик</w:t>
            </w:r>
          </w:p>
        </w:tc>
      </w:tr>
      <w:tr>
        <w:trPr>
          <w:trHeight w:val="278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жит; где мальчик сидит; где мальчик рисует»).</w:t>
            </w:r>
          </w:p>
        </w:tc>
      </w:tr>
      <w:tr>
        <w:trPr>
          <w:trHeight w:val="207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алкивает объёмные геометрические формы в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ующие прорези коробки, используя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иентировочно – исследовательские действия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иентируется в объёмных геометрических формах (шар, куб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ыша, кирпичик) и плоскостных фигурах (круг, квадрат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моугольник, треугольник) на основе зрительного сличения;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словесной инструкции (шар, куб, крыша, кирпичик; круг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драт)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иентируется в величине (большой - маленький, высокий –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зкий, длинный короткий), используя приём приложения,</w:t>
            </w:r>
          </w:p>
        </w:tc>
      </w:tr>
      <w:tr>
        <w:trPr>
          <w:trHeight w:val="288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Познавательное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ложения, по подражанию, образцу, словесной инструкции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 – ФЭМП и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инимает на ощупь форму (шар – куб) и величину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нсорное развитие»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метов (большой – маленький); производит выбор по</w:t>
            </w:r>
          </w:p>
        </w:tc>
      </w:tr>
      <w:tr>
        <w:trPr>
          <w:trHeight w:val="264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е и величине на ощупь из двух предметов по образцу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словесной инструкции.</w:t>
            </w:r>
          </w:p>
        </w:tc>
      </w:tr>
      <w:tr>
        <w:trPr>
          <w:trHeight w:val="277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ирает игрушки на ощупь по образцу или словесной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кции (выбор из трёх)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рительно соотносит основные цвета (красный, жёлтый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лёный, синий), чёрный, белый; оттенки (розовый, голубой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анжевый, фиолетовый)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ирует по образцу, выбирая из 3 – 4 однородных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метов, отличающихся только по цвету, или из 2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метов, имеющих различия в форме и/или величине.</w:t>
            </w:r>
          </w:p>
        </w:tc>
      </w:tr>
      <w:tr>
        <w:trPr>
          <w:trHeight w:val="281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/>
              <w:t>Выстраивает ряд из 2 – 3 объектов на основе подражания</w:t>
            </w:r>
          </w:p>
        </w:tc>
      </w:tr>
    </w:tbl>
    <w:p>
      <w:pPr>
        <w:sectPr>
          <w:type w:val="nextPage"/>
          <w:pgSz w:w="11906" w:h="16838"/>
          <w:pgMar w:left="1580" w:right="720" w:gutter="0" w:header="0" w:top="1130" w:footer="0" w:bottom="8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6700"/>
      </w:tblGrid>
      <w:tr>
        <w:trPr>
          <w:trHeight w:val="278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" w:name="page5"/>
            <w:bookmarkStart w:id="3" w:name="page5"/>
            <w:bookmarkEnd w:id="3"/>
          </w:p>
        </w:tc>
        <w:tc>
          <w:tcPr>
            <w:tcW w:w="6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м взрослого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ет выделять совокупности множеств (много – мало –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сто); один предмет из множества по подражанию, образцу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есной инструкции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иентируется в расположении предметов: с точкой отсчёта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 себя (вверху – внизу); по отношению друг к другу (в, на, за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), по подражанию, образцу, словесной инструкции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ывает и размещает объекты на плоскости листа (вверху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изу, в середине) по подражанию, образцу, словесной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кции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ет имитационные действия, направленные на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роизведение величины, формы предметов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яженности, удалённости, с помощью пантомимических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 (показ руками, движения частей тела – тяжело, легко)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основе предварительного тактильного и зрительного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ледования предметов, их моделей.</w:t>
            </w:r>
          </w:p>
        </w:tc>
      </w:tr>
      <w:tr>
        <w:trPr>
          <w:trHeight w:val="277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низывает 4 – 10 крупных бусинок на шнурок без помощи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рослого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ает количества пустой – полный.</w:t>
            </w:r>
          </w:p>
        </w:tc>
      </w:tr>
      <w:tr>
        <w:trPr>
          <w:trHeight w:val="209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имает обращённую речь в контексте конкретной ситуации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ет значение отдельных слов, обозначающих предметы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, признаки, с которыми часто встречался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ет числительное «один», соотносит его с количеством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ет речевую активность под влиянием взрослого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ует вокализации, лепетные слова, звукоподражания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Речевое развитие»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сложные и двусложные слова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фференцирует звукоподражания («Кто тебя позвал?) по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у из двух – трёх предметов или картинок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знаёт звучание 2 – 3 музыкальных инструментов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ает громкое и тихое звучание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ует невербальные средства общения, иногда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казывает слова в связи с выполняемыми действиями</w:t>
            </w:r>
          </w:p>
        </w:tc>
      </w:tr>
      <w:tr>
        <w:trPr>
          <w:trHeight w:val="278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ксирующего характера.</w:t>
            </w:r>
          </w:p>
        </w:tc>
      </w:tr>
      <w:tr>
        <w:trPr>
          <w:trHeight w:val="207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яет детали конструктора по подражанию, образцу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есной инструкции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ет простые постройки из разнообразных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трукторов (деревянных, пластмассовых; настольных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ольных) по подражанию, образцу; обыгрывает их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ет постройки из плоскостных геометрических фигур,</w:t>
            </w:r>
          </w:p>
        </w:tc>
      </w:tr>
      <w:tr>
        <w:trPr>
          <w:trHeight w:val="288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Познавательное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оков Дьенеша, мозаики, используя приём наложения на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»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ец.</w:t>
            </w:r>
          </w:p>
        </w:tc>
      </w:tr>
      <w:tr>
        <w:trPr>
          <w:trHeight w:val="277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труктивная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труирует из палочек, используя приём наложения на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ь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ец по подражанию, образцу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нсорное развитие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ет постройки из природного, бросового материала</w:t>
            </w:r>
          </w:p>
        </w:tc>
      </w:tr>
      <w:tr>
        <w:trPr>
          <w:trHeight w:val="264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мещено, по подражанию, образцу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ет интерес к конструированию отдельных сборно –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орных игрушек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ладывает разрезные картинки из 2, 3, 4 частей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ладывает картинки из 2 кубиков, подражая действиям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рослого, используя приём наложения кубиков на картинку –</w:t>
            </w:r>
          </w:p>
        </w:tc>
      </w:tr>
      <w:tr>
        <w:trPr>
          <w:trHeight w:val="281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/>
              <w:t>образец; размещая рядом с образцом.</w:t>
            </w:r>
          </w:p>
        </w:tc>
      </w:tr>
    </w:tbl>
    <w:p>
      <w:pPr>
        <w:sectPr>
          <w:type w:val="nextPage"/>
          <w:pgSz w:w="11906" w:h="16838"/>
          <w:pgMar w:left="1580" w:right="720" w:gutter="0" w:header="0" w:top="1112" w:footer="0" w:bottom="91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6700"/>
      </w:tblGrid>
      <w:tr>
        <w:trPr>
          <w:trHeight w:val="278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" w:name="page6"/>
            <w:bookmarkStart w:id="5" w:name="page6"/>
            <w:bookmarkEnd w:id="5"/>
          </w:p>
        </w:tc>
        <w:tc>
          <w:tcPr>
            <w:tcW w:w="6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ует как одной, так и двумя руками при выполнении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личных действий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ет интерес к конструктивной деятельности взрослого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моционально на неё реагирует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слеживает взглядом выполняемые действия; удерживает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ёмный и плоскостной материал двумя и одной рукой;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ует пальцевый захват деталей.</w:t>
            </w:r>
          </w:p>
        </w:tc>
      </w:tr>
      <w:tr>
        <w:trPr>
          <w:trHeight w:val="278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ражает радость и удовольствие от полученного результата.</w:t>
            </w:r>
          </w:p>
        </w:tc>
      </w:tr>
      <w:tr>
        <w:trPr>
          <w:trHeight w:val="207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ет интерес к игрушкам и окружающим предметам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моционально реагирует на действии с ними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ет цепочку из 2 – 3 игровых действий связанных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им сюжетом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ует в игре предметы – заменители, которые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нялись в процессе обучающих занятий по подражанию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м взрослого.</w:t>
            </w:r>
          </w:p>
        </w:tc>
      </w:tr>
      <w:tr>
        <w:trPr>
          <w:trHeight w:val="277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ет интерес к сверстникам; наблюдает за их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 –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ями, подражает им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муникативное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ает попытки привлечь взрослого к совместной игре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ет движения с речевым и музыкальным</w:t>
            </w:r>
          </w:p>
        </w:tc>
      </w:tr>
      <w:tr>
        <w:trPr>
          <w:trHeight w:val="278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гровая деятельность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провождением по подражанию взрослому.</w:t>
            </w:r>
          </w:p>
        </w:tc>
      </w:tr>
      <w:tr>
        <w:trPr>
          <w:trHeight w:val="274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ет интерес к играм с природным материалом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ует орудия и предметы для достижения цели по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ражанию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ет простые трудовые поручения по подражанию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при организующей помощи взрослого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ует невербальные средства общения, иногда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казывает слова в связи с выполняемыми действиями</w:t>
            </w:r>
          </w:p>
        </w:tc>
      </w:tr>
      <w:tr>
        <w:trPr>
          <w:trHeight w:val="278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ксирующего характера.</w:t>
            </w:r>
          </w:p>
        </w:tc>
      </w:tr>
      <w:tr>
        <w:trPr>
          <w:trHeight w:val="207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чинает дифференцировано удерживать предметы с учётом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формы и величины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ет соотносящие действия, используя приём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ивания или зрительного соотнесения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ения рук согласованны при выполнении отдельных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йствий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помощью зрения контролирует ход выполняемых действий.</w:t>
            </w:r>
          </w:p>
        </w:tc>
      </w:tr>
      <w:tr>
        <w:trPr>
          <w:trHeight w:val="278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зическое развитие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низывает крупные и мелкие бусины на стержень.</w:t>
            </w:r>
          </w:p>
        </w:tc>
      </w:tr>
      <w:tr>
        <w:trPr>
          <w:trHeight w:val="274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низывает крупные бусины на шнурок самостоятельно,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лкие с организующей помощью взрослого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стёгивает различные липучки и молнии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яет движения по подражанию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одевается и раздевается с организующей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ью взрослого.</w:t>
            </w:r>
          </w:p>
        </w:tc>
      </w:tr>
      <w:tr>
        <w:trPr>
          <w:trHeight w:val="279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стоятельно принимает любую пищу.</w:t>
            </w:r>
          </w:p>
        </w:tc>
      </w:tr>
      <w:tr>
        <w:trPr>
          <w:trHeight w:val="209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являет интерес к рисованию, лепке, аппликации.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ытается нарисовать круг.</w:t>
            </w:r>
          </w:p>
        </w:tc>
      </w:tr>
      <w:tr>
        <w:trPr>
          <w:trHeight w:val="288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удожественно –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ет по подражанию, образцу горизонтальные и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стетическое развитие</w:t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тикальные линии.</w:t>
            </w:r>
          </w:p>
        </w:tc>
      </w:tr>
      <w:tr>
        <w:trPr>
          <w:trHeight w:val="264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образцу предложенному взрослым, оставляет путём</w:t>
            </w:r>
          </w:p>
        </w:tc>
      </w:tr>
      <w:tr>
        <w:trPr>
          <w:trHeight w:val="276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акивания ладони, пальчика, тампона, толстой кисти</w:t>
            </w:r>
          </w:p>
        </w:tc>
      </w:tr>
      <w:tr>
        <w:trPr>
          <w:trHeight w:val="281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цветные пятна, ассоциирует их вместе с взрослым или,</w:t>
            </w:r>
          </w:p>
        </w:tc>
      </w:tr>
    </w:tbl>
    <w:p>
      <w:pPr>
        <w:sectPr>
          <w:type w:val="nextPage"/>
          <w:pgSz w:w="11906" w:h="16838"/>
          <w:pgMar w:left="1580" w:right="720" w:gutter="0" w:header="0" w:top="1112" w:footer="0" w:bottom="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/>
        <w:ind w:right="280" w:hanging="0"/>
        <w:rPr>
          <w:rFonts w:ascii="Times New Roman" w:hAnsi="Times New Roman" w:eastAsia="Times New Roman" w:cs="Times New Roman"/>
          <w:sz w:val="24"/>
        </w:rPr>
      </w:pPr>
      <w:bookmarkStart w:id="6" w:name="page7"/>
      <w:bookmarkEnd w:id="6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09015</wp:posOffset>
                </wp:positionH>
                <wp:positionV relativeFrom="page">
                  <wp:posOffset>721995</wp:posOffset>
                </wp:positionV>
                <wp:extent cx="6084570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56.85pt" to="558.5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12190</wp:posOffset>
                </wp:positionH>
                <wp:positionV relativeFrom="page">
                  <wp:posOffset>718820</wp:posOffset>
                </wp:positionV>
                <wp:extent cx="0" cy="294513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56.6pt" to="79.7pt,288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09015</wp:posOffset>
                </wp:positionH>
                <wp:positionV relativeFrom="page">
                  <wp:posOffset>3660775</wp:posOffset>
                </wp:positionV>
                <wp:extent cx="6084570" cy="0"/>
                <wp:effectExtent l="63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288.25pt" to="558.5pt,288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830195</wp:posOffset>
                </wp:positionH>
                <wp:positionV relativeFrom="page">
                  <wp:posOffset>718820</wp:posOffset>
                </wp:positionV>
                <wp:extent cx="0" cy="294513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56.6pt" to="222.85pt,288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090410</wp:posOffset>
                </wp:positionH>
                <wp:positionV relativeFrom="page">
                  <wp:posOffset>718820</wp:posOffset>
                </wp:positionV>
                <wp:extent cx="0" cy="294513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pt,56.6pt" to="558.3pt,288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подражая ему, выполняет композиции из пятен 2 – 3 цветов, простые изображения (капельки дождя, листья и т.п.). Выполняет отдельные приёмы лепки (разминание, расплющивание, раскатывание, отщипывание), подражая действиям взрослого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 руководством взрослого компонует «картину» из готовых целостных изображений объектов, вместе с взрослым намазывает их и приклеивает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1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моционально реагирует на многие музыкальные произведения различного характера. Сосредотачивается на звучании музыки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4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поддержке взрослого соотносит с музыкой отдельные, наиболее знакомые образы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 подражанию взрослому повторяет несложную комбинацию из 2 – 3 простых движений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4560" w:right="860" w:gutter="0" w:header="0" w:top="114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знаёт звучание 2 – 3 музыкальных иг</w:t>
      </w:r>
    </w:p>
    <w:p>
      <w:pPr>
        <w:pStyle w:val="Normal"/>
        <w:spacing w:lineRule="atLeast" w:line="0"/>
        <w:ind w:left="198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7" w:name="page28"/>
      <w:bookmarkStart w:id="8" w:name="page8"/>
      <w:bookmarkEnd w:id="7"/>
      <w:bookmarkEnd w:id="8"/>
      <w:r>
        <w:rPr>
          <w:rFonts w:eastAsia="Times New Roman" w:cs="Times New Roman" w:ascii="Times New Roman" w:hAnsi="Times New Roman"/>
          <w:b/>
          <w:sz w:val="24"/>
        </w:rPr>
        <w:t>Организация предметно – пространственной среды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  <w:gridCol w:w="4820"/>
      </w:tblGrid>
      <w:tr>
        <w:trPr>
          <w:trHeight w:val="283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зовательная деятельность по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териалы и оборудование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ластям в соответствии с ФГОС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4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циально – коммуникативное развитие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Мини - кухня с набором посуды и</w:t>
            </w:r>
          </w:p>
        </w:tc>
      </w:tr>
      <w:tr>
        <w:trPr>
          <w:trHeight w:val="312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хонных принадлежностей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Кухонные прихватки различного размера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цвета, с картинками, знакомыми детям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Пластмассовые вазочки-контейнеры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Муляжи овощей и фруктов натурального</w:t>
            </w:r>
          </w:p>
        </w:tc>
      </w:tr>
      <w:tr>
        <w:trPr>
          <w:trHeight w:val="319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мера</w:t>
            </w:r>
          </w:p>
        </w:tc>
      </w:tr>
      <w:tr>
        <w:trPr>
          <w:trHeight w:val="5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Разноцветные подносы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 Плетеные и пластмассовые корзины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 Набор «Хозяюшка» (детская швабра и</w:t>
            </w:r>
          </w:p>
        </w:tc>
      </w:tr>
      <w:tr>
        <w:trPr>
          <w:trHeight w:val="319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ок)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Сервировочный стол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Фартуки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!0.Салфетки для сервировки стола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Коляски для кукол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Куклы-голыши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Куклы разной величины с наборами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ежды для различных сезонов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Кукольные кроватки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Постельные принадлежности (подушка,</w:t>
            </w:r>
          </w:p>
        </w:tc>
      </w:tr>
      <w:tr>
        <w:trPr>
          <w:trHeight w:val="319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рац, одеяло, простыня, наволочка,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одеяльник)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Мебель игровая и кукольная.</w:t>
            </w:r>
          </w:p>
        </w:tc>
      </w:tr>
      <w:tr>
        <w:trPr>
          <w:trHeight w:val="519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Посуда различной величины (чашка,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юдце, ложка, тарелка, чайник);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Туалетные принадлежности для мытья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клы (ванночка, кувшин, мыло, губка,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отенце, расчёски);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Животные (мягкие, пластмассовые,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иновые и прочие игрушки,</w:t>
            </w:r>
          </w:p>
        </w:tc>
      </w:tr>
      <w:tr>
        <w:trPr>
          <w:trHeight w:val="51" w:hRule="atLeast"/>
        </w:trPr>
        <w:tc>
          <w:tcPr>
            <w:tcW w:w="4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740" w:right="1580" w:gutter="0" w:header="0" w:top="1130" w:footer="0" w:bottom="9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right="660" w:hanging="0"/>
        <w:rPr>
          <w:rFonts w:ascii="Times New Roman" w:hAnsi="Times New Roman" w:eastAsia="Times New Roman" w:cs="Times New Roman"/>
          <w:sz w:val="24"/>
        </w:rPr>
      </w:pPr>
      <w:bookmarkStart w:id="9" w:name="page29"/>
      <w:bookmarkEnd w:id="9"/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67360</wp:posOffset>
                </wp:positionH>
                <wp:positionV relativeFrom="page">
                  <wp:posOffset>721995</wp:posOffset>
                </wp:positionV>
                <wp:extent cx="608520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56.85pt" to="515.9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70535</wp:posOffset>
                </wp:positionH>
                <wp:positionV relativeFrom="page">
                  <wp:posOffset>718820</wp:posOffset>
                </wp:positionV>
                <wp:extent cx="0" cy="915289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56.6pt" to="37.05pt,777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7580</wp:posOffset>
                </wp:positionH>
                <wp:positionV relativeFrom="page">
                  <wp:posOffset>718820</wp:posOffset>
                </wp:positionV>
                <wp:extent cx="0" cy="9152890"/>
                <wp:effectExtent l="3810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56.6pt" to="275.4pt,777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67360</wp:posOffset>
                </wp:positionH>
                <wp:positionV relativeFrom="page">
                  <wp:posOffset>9868535</wp:posOffset>
                </wp:positionV>
                <wp:extent cx="608520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77.05pt" to="515.9pt,777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549390</wp:posOffset>
                </wp:positionH>
                <wp:positionV relativeFrom="page">
                  <wp:posOffset>718820</wp:posOffset>
                </wp:positionV>
                <wp:extent cx="0" cy="915289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7pt,56.6pt" to="515.7pt,777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изображающие кошку, собаку утенка, курочку, цыпленка и т. п.);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20.Различные грузовые и легковые машины; самолёты, лодочки, кораблики, автобусы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64"/>
        <w:ind w:right="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1.Игрушки, изображающие сказочных персонажей.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2.Для театрализованной деятельности: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5"/>
        <w:ind w:right="4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астольная ширма; «Театр игрушек»; «Театр би – ба – бо»; «Пальчиковыый театр», «Театр картинок»; декоративные украшения (солнце, тучи, деревья, елки, дома и т. п.); шапочки – маски собачки, кошки, медведя; ковролинограф.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3.Мягкие модули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right="1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. Подборка аудиозаписей с музыкальными произведениями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.Музыкальные игрушки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righ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6. Совочки, формочки, миски, ведра, флажки, цветы.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7.Фартуки, нарукавники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right="10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7. Контейнеры, ёмкость (по типу аквариума);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right="8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8.Сачки, сита различных размеров, ковшики.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9.Лейки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right="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0.Прозрачные пластмассовые пузырьки, банки и т. п.;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1.Игрушечные удочки с магнитами;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right="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2.Мелкие пластмассовые игрушки с магнитами (рыбки, шарики и т. п.);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righ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3.Природный материал (шишки, жёлуди, ракушки, орехи, каштаны);бросовый материал.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5620" w:right="1720" w:gutter="0" w:header="0" w:top="114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4.Цветные трубочки.</w:t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  <w:gridCol w:w="4820"/>
      </w:tblGrid>
      <w:tr>
        <w:trPr>
          <w:trHeight w:val="280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0" w:name="page30"/>
            <w:bookmarkStart w:id="11" w:name="page30"/>
            <w:bookmarkEnd w:id="11"/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.Тактильные мешочки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6.Ёмкости с наполнением (манка, горох,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соль, греча)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7.Мелкие игрушки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.Игрушки заводные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0.Набор пиктограмм.</w:t>
            </w:r>
          </w:p>
        </w:tc>
      </w:tr>
      <w:tr>
        <w:trPr>
          <w:trHeight w:val="250" w:hRule="atLeast"/>
        </w:trPr>
        <w:tc>
          <w:tcPr>
            <w:tcW w:w="4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знавательное развитие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Игрушки для нанизывания – различные</w:t>
            </w:r>
          </w:p>
        </w:tc>
      </w:tr>
      <w:tr>
        <w:trPr>
          <w:trHeight w:val="312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рамидки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Геометрические тела (шары, кубы,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мы, параллепипеды, предназначенные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прокатывания, проталкивания в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рстия, для выполнения действий по</w:t>
            </w:r>
          </w:p>
        </w:tc>
      </w:tr>
      <w:tr>
        <w:trPr>
          <w:trHeight w:val="319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ировке и соотнесению по цвету,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е, величине)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Дидактические игрушки состоящие, из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х фигур – вкладышей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редназначенные для вкладывания и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кладывания, подбору по цвету и форме)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 Сборно – разборные дидактические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грушки (матрёшки, цветные стаканчики и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.д.).</w:t>
            </w:r>
          </w:p>
        </w:tc>
      </w:tr>
      <w:tr>
        <w:trPr>
          <w:trHeight w:val="519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Сюжетные игрушки (машинки, ёлочки,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ибочки, фигурки животных) и предметы,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обранные по определённым признакам</w:t>
            </w:r>
          </w:p>
        </w:tc>
      </w:tr>
      <w:tr>
        <w:trPr>
          <w:trHeight w:val="319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коробочки, чашечки)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Доски Сегена и материал Монтессори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имеется в небольшом количестве)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Музыкальные игрушки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Чудесный мешочек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Подборка материала для дидактических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гр и упражнений: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на развитие восприятия цвета: «Цветные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катулочки», «Цветные кубики», « Найди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цветок для бабочки»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, «</w:t>
            </w:r>
            <w:r>
              <w:rPr>
                <w:rFonts w:eastAsia="Times New Roman" w:cs="Times New Roman" w:ascii="Times New Roman" w:hAnsi="Times New Roman"/>
                <w:sz w:val="24"/>
              </w:rPr>
              <w:t>Спрячь мышку от</w:t>
            </w:r>
          </w:p>
        </w:tc>
      </w:tr>
      <w:tr>
        <w:trPr>
          <w:trHeight w:val="319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шки», «Подарим куклам бусы»,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Подбери одежду для кукол» и т.д.</w:t>
            </w:r>
          </w:p>
        </w:tc>
      </w:tr>
      <w:tr>
        <w:trPr>
          <w:trHeight w:val="250" w:hRule="atLeast"/>
        </w:trPr>
        <w:tc>
          <w:tcPr>
            <w:tcW w:w="4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w="11906" w:h="16838"/>
          <w:pgMar w:left="740" w:right="1580" w:gutter="0" w:header="0" w:top="1112" w:footer="0" w:bottom="97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  <w:gridCol w:w="4820"/>
      </w:tblGrid>
      <w:tr>
        <w:trPr>
          <w:trHeight w:val="280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2" w:name="page31"/>
            <w:bookmarkStart w:id="13" w:name="page31"/>
            <w:bookmarkEnd w:id="13"/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на развитие восприятия формы «Чей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омик?»,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чтовый ящик», «Закрой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ошко», «Доска Сегена» и т. д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</w:rPr>
              <w:t>на развитие восприятия величины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«Матрешки»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«Построй башню»,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</w:rPr>
              <w:t>Оденем</w:t>
            </w:r>
          </w:p>
        </w:tc>
      </w:tr>
      <w:tr>
        <w:trPr>
          <w:trHeight w:val="319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кол», «Пирамидки»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на выделение предметов из фона -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Цветные фоны», «Предметы и картинки» и</w:t>
            </w:r>
          </w:p>
        </w:tc>
      </w:tr>
      <w:tr>
        <w:trPr>
          <w:trHeight w:val="319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.д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Куклы, отражающие половую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адлежность.</w:t>
            </w:r>
          </w:p>
        </w:tc>
      </w:tr>
      <w:tr>
        <w:trPr>
          <w:trHeight w:val="519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Природный материал: шишки, жёлуди,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ешки, скорлупа от разных орехов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Строительные наборы из геометрических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гур одного цвета и разноцветных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Мозаика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 Счётные палочки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Блоки Дьеныша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Бусы разнообразные по форме, цвету,</w:t>
            </w:r>
          </w:p>
        </w:tc>
      </w:tr>
      <w:tr>
        <w:trPr>
          <w:trHeight w:val="319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е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Мелкие игрушки для обыгрывания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роек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Игры для ковролинографа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Картинки – пазлы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Конструктор плоскостной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. «Почтовый ящик»</w:t>
            </w:r>
          </w:p>
        </w:tc>
      </w:tr>
      <w:tr>
        <w:trPr>
          <w:trHeight w:val="248" w:hRule="atLeast"/>
        </w:trPr>
        <w:tc>
          <w:tcPr>
            <w:tcW w:w="4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чевое развитие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Детские книги.</w:t>
            </w:r>
          </w:p>
        </w:tc>
      </w:tr>
      <w:tr>
        <w:trPr>
          <w:trHeight w:val="514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Книжки-игрушки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Предметные картинки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Альбомы с фотографиями каждого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бенка, группы, сотрудников, родителей,</w:t>
            </w:r>
          </w:p>
        </w:tc>
      </w:tr>
      <w:tr>
        <w:trPr>
          <w:trHeight w:val="319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бимых животных и т. п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Картинный материал, отражающий</w:t>
            </w:r>
          </w:p>
        </w:tc>
      </w:tr>
      <w:tr>
        <w:trPr>
          <w:trHeight w:val="51" w:hRule="atLeast"/>
        </w:trPr>
        <w:tc>
          <w:tcPr>
            <w:tcW w:w="4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740" w:right="1580" w:gutter="0" w:header="0" w:top="1112" w:footer="0" w:bottom="9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right="540" w:hanging="0"/>
        <w:rPr>
          <w:rFonts w:ascii="Times New Roman" w:hAnsi="Times New Roman" w:eastAsia="Times New Roman" w:cs="Times New Roman"/>
          <w:sz w:val="24"/>
        </w:rPr>
      </w:pPr>
      <w:bookmarkStart w:id="14" w:name="page32"/>
      <w:bookmarkEnd w:id="14"/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7360</wp:posOffset>
                </wp:positionH>
                <wp:positionV relativeFrom="page">
                  <wp:posOffset>721995</wp:posOffset>
                </wp:positionV>
                <wp:extent cx="608520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56.85pt" to="515.9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70535</wp:posOffset>
                </wp:positionH>
                <wp:positionV relativeFrom="page">
                  <wp:posOffset>718820</wp:posOffset>
                </wp:positionV>
                <wp:extent cx="0" cy="9101455"/>
                <wp:effectExtent l="3810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56.6pt" to="37.05pt,773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497580</wp:posOffset>
                </wp:positionH>
                <wp:positionV relativeFrom="page">
                  <wp:posOffset>718820</wp:posOffset>
                </wp:positionV>
                <wp:extent cx="0" cy="9101455"/>
                <wp:effectExtent l="3810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56.6pt" to="275.4pt,773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67360</wp:posOffset>
                </wp:positionH>
                <wp:positionV relativeFrom="page">
                  <wp:posOffset>9817100</wp:posOffset>
                </wp:positionV>
                <wp:extent cx="608520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73pt" to="515.9pt,77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549390</wp:posOffset>
                </wp:positionH>
                <wp:positionV relativeFrom="page">
                  <wp:posOffset>718820</wp:posOffset>
                </wp:positionV>
                <wp:extent cx="0" cy="910145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7pt,56.6pt" to="515.7pt,773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эмоциональный, бытовой, социальный, игровой опыт детей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right="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Настольные театры из пластмассы, дерева или картона по сказкам «Курочка Ряба», «Репка», «Волк и козлята», «Теремок», «Колобок» и .т.п.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Настольная ширма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righ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Декоративные украшения (солнце, тучи, деревья, елки, дома и т. п.);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5"/>
        <w:ind w:right="2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9.Наборы кукол для пальчикового театра (кошка, мышка, медведь, лиса, собака и т.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.);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right="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.Куклы би – ба – бо для сказок «Курочка Ряба», «Репка», «Волк и семеро козлят», «Теремок», «Колобок» и др.;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righ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.Рукавички и перчатки с изображениями мордочек животных (кошка, собака, курочка и т. п.)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.Большой макет  «теремка»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3.Образные игрушки (кошка, собака, курочка, мышка, заяц, медведь, волк, лиса; дедушка, бабушка, девочка, мальчик и т. п.).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.«Чудесный мешочек»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righ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.Иллюстрации к лексическим темам; сказкам.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.Мольберт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righ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7.Индивидуальные доски с маркерами для рисования;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8.Ковролинограф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9.Картотеки литературного материала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5620" w:right="1700" w:gutter="0" w:header="0" w:top="114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1"/>
        <w:ind w:right="260" w:hanging="0"/>
        <w:rPr/>
      </w:pPr>
      <w:r>
        <w:rPr/>
        <w:t>20.Материал для постановки правильного дыхания: снежинки, листочки, цветные трубочки, бумажные кораблики, мыльные пузыри, свистульки, дудочки, вертушки и т.п.</w:t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  <w:gridCol w:w="4820"/>
      </w:tblGrid>
      <w:tr>
        <w:trPr>
          <w:trHeight w:val="285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15" w:name="page33"/>
            <w:bookmarkEnd w:id="15"/>
            <w:r>
              <w:rPr>
                <w:rFonts w:eastAsia="Times New Roman" w:cs="Times New Roman" w:ascii="Times New Roman" w:hAnsi="Times New Roman"/>
                <w:b/>
                <w:sz w:val="24"/>
              </w:rPr>
              <w:t>Художественно – эстетическое развитие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Музыкальные игрушки.</w:t>
            </w:r>
          </w:p>
        </w:tc>
      </w:tr>
      <w:tr>
        <w:trPr>
          <w:trHeight w:val="511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Бумага разной фактуры и плотности.</w:t>
            </w:r>
          </w:p>
        </w:tc>
      </w:tr>
      <w:tr>
        <w:trPr>
          <w:trHeight w:val="519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Трафареты внутренние и внешние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Книги – раскраски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Изделия народного творчества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Карандаши, фломастеры, гуашь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Клеёнки индивидуальные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Передники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Клей, клеевые карандаши.</w:t>
            </w:r>
          </w:p>
        </w:tc>
      </w:tr>
      <w:tr>
        <w:trPr>
          <w:trHeight w:val="519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Контейнеры для хранения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зкультурного оборудования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Материал для лепки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Материал для аппликации.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Музыкальные книги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Музыкальные инструменты.</w:t>
            </w:r>
          </w:p>
        </w:tc>
      </w:tr>
      <w:tr>
        <w:trPr>
          <w:trHeight w:val="250" w:hRule="atLeast"/>
        </w:trPr>
        <w:tc>
          <w:tcPr>
            <w:tcW w:w="4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изическое развитие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Кегли.</w:t>
            </w:r>
          </w:p>
        </w:tc>
      </w:tr>
      <w:tr>
        <w:trPr>
          <w:trHeight w:val="511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Игрушки для застёгивания, шнуровки.</w:t>
            </w:r>
          </w:p>
        </w:tc>
      </w:tr>
      <w:tr>
        <w:trPr>
          <w:trHeight w:val="519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Картотеки подвижных игр,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зкультминуток, динамических пауз,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льчиковых игр, игр с массажным мячом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Коробочки (мисочки) для раскладывания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лких предметов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Султанчики.</w:t>
            </w:r>
          </w:p>
        </w:tc>
      </w:tr>
      <w:tr>
        <w:trPr>
          <w:trHeight w:val="516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Дорожки из линолеума.</w:t>
            </w:r>
          </w:p>
        </w:tc>
      </w:tr>
      <w:tr>
        <w:trPr>
          <w:trHeight w:val="518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Мягкие образные игрушки большие и</w:t>
            </w:r>
          </w:p>
        </w:tc>
      </w:tr>
      <w:tr>
        <w:trPr>
          <w:trHeight w:val="317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ленькие.</w:t>
            </w:r>
          </w:p>
        </w:tc>
      </w:tr>
      <w:tr>
        <w:trPr>
          <w:trHeight w:val="519" w:hRule="atLeast"/>
        </w:trPr>
        <w:tc>
          <w:tcPr>
            <w:tcW w:w="4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Мячи разные по цвете, величине, фактуре.</w:t>
            </w:r>
          </w:p>
        </w:tc>
      </w:tr>
      <w:tr>
        <w:trPr>
          <w:trHeight w:val="248" w:hRule="atLeast"/>
        </w:trPr>
        <w:tc>
          <w:tcPr>
            <w:tcW w:w="4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w="11906" w:h="16838"/>
          <w:pgMar w:left="740" w:right="1580" w:gutter="0" w:header="0" w:top="111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560" w:hanging="0"/>
        <w:rPr>
          <w:rFonts w:ascii="Times New Roman" w:hAnsi="Times New Roman" w:eastAsia="Times New Roman" w:cs="Times New Roman"/>
          <w:sz w:val="24"/>
        </w:rPr>
      </w:pPr>
      <w:bookmarkStart w:id="16" w:name="page34"/>
      <w:bookmarkEnd w:id="16"/>
      <w:r>
        <w:rPr>
          <w:rFonts w:eastAsia="Times New Roman" w:cs="Times New Roman" w:ascii="Times New Roman" w:hAnsi="Times New Roman"/>
          <w:sz w:val="24"/>
        </w:rPr>
        <w:t>Художественные произведения для детей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лые фольклорные формы: «Наша Маша», «Баю – баю, баю – баю», «Ладушки», «Заинька», «Скок – скок – поскок», «Наши уточки», «Ай, ду – ду», «Топ – топ», «Киска, киска», «Идёт коза рогатая», «Солнышко – вёдрышко», «У Алёнки в гостях», Водичка, водичка», «Радуга – дуга», «Расти коса до пояса», «На зелёном на лужку», «Сорока – белобока», «Котик серенький», «Кисонька – Мурысенька», «Жили у бабуси», «Птичка, птичка», «Уходи с дороги кот», «Едем, едем на лошадке», «как у нашего кота». «Божья коровка»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зки: «Репка», «Колобок», «Теремок», «Три медведя», «Волк и козлята», «Курочка Ряба», «Заюшкина избушка»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840" w:right="1700" w:gutter="0" w:header="0" w:top="11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едения классической и современной литературы для детей: А.Барто «Мячик», «Мишка», «Бычок», «Грузовик», «Лошадка», «Слон», «Зайка», «Машенька», «Капитан», «Самолёт», «Собака», «Девочка чумазая»; Я.Аким «Мама», «Ёлка наряжается», З.Александрова «Грузовик», «Пляска»; Е.Благинина «С добрым утром», «Дождик», «Улетают, улетели», «Мы пускаем пузыри»; А.Бродский «Солнечные зайчики»; «П.Воронько «Спать пора», «Пирог»; О.Высоткая «На санках», «Холодно», «Весело, весело»; Ю.Гарей «Колыбельная», М.Клокова «Мой конь»; О.Кригер «На прогулку»; С.Маршак «Мяч», «ёлка»; Ю.Мориц «Ручеёк», «Ёжик резиновый»; И Муравейка «Я сама»; А. Прокофьев «мишка косолапый»; Н.Соконская «Где мой пальчик?»; Е.Серова «Колокольчик», «Одуванчик»; И.Токмакова «как на горке снег, снег»; Я.Тайц «Кубик на кубик»; П.Воронько «Падал снег на порог»; А.Шибаев «Сани»; Е.Новичихина «Ноль – один»; Л.Воронкова «Маша – растеряша» и т.п.</w:t>
      </w:r>
    </w:p>
    <w:p>
      <w:pPr>
        <w:pStyle w:val="Normal"/>
        <w:spacing w:lineRule="atLeast" w:line="0"/>
        <w:ind w:left="3310" w:hanging="0"/>
        <w:rPr>
          <w:rFonts w:ascii="Times New Roman" w:hAnsi="Times New Roman" w:eastAsia="Times New Roman" w:cs="Times New Roman"/>
          <w:sz w:val="24"/>
        </w:rPr>
      </w:pPr>
      <w:bookmarkStart w:id="17" w:name="page35"/>
      <w:bookmarkEnd w:id="17"/>
      <w:r>
        <w:rPr>
          <w:rFonts w:eastAsia="Times New Roman" w:cs="Times New Roman" w:ascii="Times New Roman" w:hAnsi="Times New Roman"/>
          <w:sz w:val="24"/>
        </w:rPr>
        <w:t>Список литературы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0" w:leader="none"/>
        </w:tabs>
        <w:spacing w:lineRule="auto" w:line="268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ряева Л. Б. Формирование элементарных математических представлений у дошкольников с проблемами в развитии. - СПб: Изд. РГПУ им. А. И. Герцена, 2002 г.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0" w:leader="none"/>
        </w:tabs>
        <w:spacing w:lineRule="auto" w:line="268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ряева Л. Б., Лопатина Л.В. Учим детей общаться. Формирование коммуникативных умений у младших дошкольников с первым уровнем речевого развития: Учебно – методическое пособие. – СПБ.: ЦДК проф.Л.Б. Баряевой, 2011.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0" w:leader="none"/>
        </w:tabs>
        <w:spacing w:lineRule="auto" w:line="264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лая А.Е., Мирясова В.И. Пальчиковые игры для развития речи дошкольников. – М.: ООО «Издательство АСТ», 2000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0" w:leader="none"/>
        </w:tabs>
        <w:spacing w:lineRule="auto" w:line="264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орисенко М.Г., Лукина Н.А. Комплексные занятия с детьми раннего возраста. Методическое пособие. – СПБ.:Паритет, 2004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0" w:leader="none"/>
        </w:tabs>
        <w:spacing w:lineRule="auto" w:line="264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йлокова Е.Ф., ЮАндрухович Ю.В. Ковалёва Л.Ю. Сенсорное воспитание дошкольников с интеллектуальной недостаточностью. – СПб.: КАРО, 2005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0" w:leader="none"/>
        </w:tabs>
        <w:spacing w:lineRule="auto" w:line="264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алигузова Л.Н., Мещерякова С.Ю. – Физическое развитие. Игры и занятия с детьми раннего возраста. – М.:Мозаика – Синтез, 2007.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0" w:leader="none"/>
        </w:tabs>
        <w:spacing w:lineRule="auto" w:line="268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агностика – развитие – коррекция: Программа дошкольного образования детей с интеллектуальной недостаточностью/ Л. Б. Баряева, О.П.,Гаврилушкина, А.П. Зарин, Н. Д. Соколова. – СПб.:ЦДК проф. Л.Б.Баряевой, 2012.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0" w:leader="none"/>
        </w:tabs>
        <w:spacing w:lineRule="auto" w:line="268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дактические игры и занятия с детьми раннего возраста: Пособие для воспитателя дет.сада/ Е.В.Зворыгина, Н.С., Карпинская, И.М., И.М. Кононова и др.; Под ред. С.Л. Новоселовой. – 4 – ое изд., перераб. – М.,Просвещение, 1985.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0" w:leader="none"/>
        </w:tabs>
        <w:spacing w:lineRule="auto" w:line="264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гра и игрушка: инновационная среда развития ребёнка: Учебно – методическое пособие. – СПб.:ЦДК проф.Л.Б. Баряевой, 2011.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0" w:leader="none"/>
        </w:tabs>
        <w:spacing w:lineRule="auto" w:line="264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таева А.А., Стребелева Е.А. Дидактические игры и упражнения в обучении умственно отсталых дошкольников: Книга для учителя. – М.: Просвещение, 1990.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0" w:leader="none"/>
        </w:tabs>
        <w:spacing w:lineRule="auto" w:line="268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ррекционно – развивающая работа с детьми раннего и младшего дошкольного возраста / Иванова А.Е., Кравец О.Ю., Рыбкина И.А. и др.: Под ред. Н.В. Серебряковой. – СПб.: КАРО, 2005.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0" w:leader="none"/>
        </w:tabs>
        <w:spacing w:lineRule="auto" w:line="264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ищеваН.В.Организация коррекционно – развивающей работы в младшей логопедической группе детского сада. – СПб.: ДЕТСТВО – ПРЕСС, 2006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0" w:leader="none"/>
        </w:tabs>
        <w:spacing w:lineRule="auto" w:line="264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ищева Н.В. Картотека подвижных игр, упражнений. Физкультминуток, пальчиковой гимнастики. – СПб.: ДЕТСТВО – ПРЕСС, 2009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0" w:leader="none"/>
        </w:tabs>
        <w:spacing w:lineRule="auto" w:line="264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авлова Л.Н., Пилюгина Э.Г., Волосова Е.Б. Раннее детство: познавательное развитие. - М., Мозаика-Синтез, 2000.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210" w:right="1700" w:gutter="0" w:header="0" w:top="1125" w:footer="0" w:bottom="10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370" w:leader="none"/>
        </w:tabs>
        <w:spacing w:lineRule="auto" w:line="264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илюгина Э.Г. Занятия по сенсорному воспитанию с детьми раннего возраста. - М.: Просвещение, 1983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0" w:leader="none"/>
        </w:tabs>
        <w:spacing w:lineRule="auto" w:line="264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bookmarkStart w:id="18" w:name="page36"/>
      <w:bookmarkEnd w:id="18"/>
      <w:r>
        <w:rPr>
          <w:rFonts w:eastAsia="Times New Roman" w:cs="Times New Roman" w:ascii="Times New Roman" w:hAnsi="Times New Roman"/>
          <w:sz w:val="24"/>
        </w:rPr>
        <w:t>Пилюгина Э.Г. Игры – Занятия с малышом от рождения до трёх лет. Развитие восприятия цвета, формы и величины. – М.: Мозаика - Синтез, 2007.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0" w:leader="none"/>
        </w:tabs>
        <w:spacing w:lineRule="auto" w:line="268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итерси М., Трилор Р. Маленькие ступеньки. Программа ранней педагогической помощи детям с отклонениями в развитии. / Пер. с англ. Н. Грозной. – М.: Ассоциация Даун Синдром, 2001.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0" w:leader="none"/>
        </w:tabs>
        <w:spacing w:lineRule="auto" w:line="264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ходько О.Г. Ранняя помощь детям с двигательной патологией в первые годы жизни: Методическое пособие. – СПб.: КАРО, 2006.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0" w:leader="none"/>
        </w:tabs>
        <w:spacing w:lineRule="auto" w:line="264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енкова Ю.А. Игры с детьми младенческого возраста: 2 изд. – М.: Школьная Пресса, 2003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0" w:leader="none"/>
        </w:tabs>
        <w:spacing w:lineRule="auto" w:line="268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мирнова Е.О., Ермолова Т.В., Мещерякова С.Ю. Развитие предметной деятельности и познавательных способностей. Игры и занятия с детьми раннего возраста. – М.:Мозаика – Синтез, 2008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0" w:leader="none"/>
        </w:tabs>
        <w:spacing w:lineRule="auto" w:line="264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ебелева Е.А. Коррекционно – развивающее обучение детей в процессе дидактических игр: пособие для учителя – дефектолога. – М.: Владос, 2008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0" w:leader="none"/>
        </w:tabs>
        <w:spacing w:lineRule="auto" w:line="268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ебелева Е.А., Мишина Г.А. Психолого – педагогическая диагностика нарушений развития детей раннего и дошкольного возраста: пособие для учителя – дефектолога. – М.: ВЛАДОС, 2008.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0" w:leader="none"/>
        </w:tabs>
        <w:spacing w:lineRule="atLeast" w:line="0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азиева Р.К. 55 Развивающих игр для малышей от года до трёх. – СПб.: Литера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08.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0" w:leader="none"/>
        </w:tabs>
        <w:spacing w:lineRule="auto" w:line="264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илтунен Е. Помоги мне стать самостоятельным. Упражнения для маленьких детей в повседневной жизни. Практическая Монтессори – педагогика. – М.: ООО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Издатальский Дом «ЮНИОН – паблик», 2005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0" w:leader="none"/>
        </w:tabs>
        <w:spacing w:lineRule="atLeast" w:line="0"/>
        <w:ind w:left="37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вынтарный В.В. Играем пальчиками – развиваем речь. – М.: ЗАО Центрполиграф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05.</w:t>
      </w:r>
    </w:p>
    <w:sectPr>
      <w:type w:val="nextPage"/>
      <w:pgSz w:w="11906" w:h="16838"/>
      <w:pgMar w:left="1210" w:right="1700" w:gutter="0" w:header="0" w:top="11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19:00Z</dcterms:created>
  <dc:creator/>
  <dc:description/>
  <cp:keywords/>
  <dc:language>en-US</dc:language>
  <cp:lastModifiedBy>User</cp:lastModifiedBy>
  <dcterms:modified xsi:type="dcterms:W3CDTF">2016-09-04T10:47:00Z</dcterms:modified>
  <cp:revision>3</cp:revision>
  <dc:subject/>
  <dc:title/>
</cp:coreProperties>
</file>