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ЗДНИК ОСЕ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ценарий утренника для детей  младшей группы.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вучит музыка, дети входят в зал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75" w:after="75"/>
        <w:ind w:left="57" w:firstLine="18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Ребятки, я сегодня приглашаю вас в осенний лес! Но путь туда далёк, и чтобы не устали наши ножки, давайте поедем на поезде!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Дети строятся паровозиком, ведущий – впереди. Все вместе топающим шагом двигаются по залу под музыку.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мы во двор идём,</w:t>
        <w:br/>
        <w:t>Листья сыплются дождём,</w:t>
        <w:br/>
        <w:t>Под ногами шелестят</w:t>
        <w:br/>
        <w:t>И летят, летят, летят!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нам в лесок, сколько листьев прилетело! И жёлтые, и красные, очень красивые! Правда? А знаете, кто так красиво украсил наш лес? Это волшебница-осень! Очень она постаралась, листья, словно золотые!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ети читают стихи: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о лесным тропинкам</w:t>
        <w:br/>
        <w:t>Ходит, бродит Осень.</w:t>
        <w:br/>
        <w:t xml:space="preserve">Сколько свежих листьев </w:t>
        <w:br/>
        <w:t>У зелёных сосен!</w:t>
        <w:br/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И листок берёзы </w:t>
        <w:br/>
        <w:t>Золотистой пчёлкой</w:t>
        <w:br/>
        <w:t xml:space="preserve">Вьётся и летает </w:t>
        <w:br/>
        <w:t xml:space="preserve">Над зелёной ёлкой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Осень золотая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сти к нам пришла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ми листочками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ю убрал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Листик клена на ладошку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ихоньку упадет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сень золотая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рожке к нам идет!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сня «Осень, осень» Н. Лукониной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е и красные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, листочки, разные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ерем мы вас в букет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осени портрет!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оберем букет осенний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н ярок и хорош!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солнце золотое</w:t>
      </w:r>
    </w:p>
    <w:p>
      <w:pPr>
        <w:pStyle w:val="Normal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немножечко похож!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Девочки исполняют «Танец с листочками»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адятся. Листья убирают под стулья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едущи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 в лесу поспел.</w:t>
        <w:br/>
        <w:t>Все берут корзинки.</w:t>
        <w:br/>
        <w:t>Что же будут собирать</w:t>
        <w:br/>
        <w:t>На лесных тропинках?</w:t>
        <w:br/>
        <w:t>Что же будут собирать,</w:t>
        <w:br/>
        <w:t>Вам придётся угадать!</w:t>
        <w:br/>
        <w:t>И на горке, и под горкой,</w:t>
        <w:br/>
        <w:t>Под берёзой, и под ёлкой,</w:t>
        <w:br/>
        <w:t>Хороводами и в ряд</w:t>
        <w:br/>
        <w:t>В шапках молодцы стоят!</w:t>
        <w:br/>
        <w:t>Что же это?</w:t>
        <w:br/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Грибы!</w:t>
        <w:br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 шапочках грибов выходят на середину зала, хром читают стих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грибочки, боровики!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алы, не велик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толстых ножках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у дорожки!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ровод грибов» Н. Лукониной. В конце танца грибы остаются на середине зала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вляется Зайчик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йчик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воей любимой маме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у грибы собрать.</w:t>
      </w:r>
    </w:p>
    <w:p>
      <w:pPr>
        <w:pStyle w:val="Normal"/>
        <w:jc w:val="lef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беру-ка я грибочки</w:t>
        <w:br/>
        <w:t>Что вы прячетесь за кочки?</w:t>
      </w:r>
    </w:p>
    <w:p>
      <w:pPr>
        <w:pStyle w:val="Normal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едущий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. три. четыре, пять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попробуй их догнать.</w:t>
        <w:br/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ибочки разбегаются на стульчики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йчик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грибы, куда девались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и здесь и разбежались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но, грозный слишком я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боятся тут меня!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Замечает детей)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ишки,</w:t>
        <w:br/>
        <w:t>Девочки и мальчишки!</w:t>
        <w:br/>
        <w:t>А что тут у вас за праздник?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так весело?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75" w:after="75"/>
        <w:ind w:left="57" w:firstLine="18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А мы, Заинька встречаем праздник осени! Посмотри, как красиво кругом!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. 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я хочу резвиться,</w:t>
        <w:br/>
        <w:t>Песни петь и веселиться!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ишла пора</w:t>
        <w:br/>
        <w:t>Поплясать нам, детвора!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. 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альчиком грозить,</w:t>
        <w:br/>
        <w:t>Очень сильно ножкой бить.</w:t>
        <w:br/>
        <w:t>Не забудем покружиться,</w:t>
        <w:br/>
        <w:t>И, конечно, помириться!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сполняется пляска «Поссорились-помирились», музыка Т.Вилькорейской.</w:t>
      </w:r>
    </w:p>
    <w:p>
      <w:pPr>
        <w:pStyle w:val="Normal"/>
        <w:spacing w:before="75" w:after="75"/>
        <w:ind w:left="57" w:firstLine="1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йка. </w:t>
      </w:r>
    </w:p>
    <w:p>
      <w:pPr>
        <w:pStyle w:val="Normal"/>
        <w:spacing w:before="75" w:after="7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лавно мы повеселились,</w:t>
        <w:br/>
        <w:t>Поиграли, порезвились!</w:t>
        <w:br/>
        <w:t>Но пришла пора прощаться,</w:t>
        <w:br/>
        <w:t>В свою норку возвращаться!</w:t>
        <w:br/>
        <w:t xml:space="preserve">До свидания! 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йка уходит.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(обращает внимание на домик):</w:t>
      </w:r>
    </w:p>
    <w:p>
      <w:pPr>
        <w:pStyle w:val="Normal"/>
        <w:spacing w:lineRule="atLeast" w:line="0"/>
        <w:ind w:left="57" w:firstLine="18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яньте домик тут стоит, </w:t>
      </w:r>
    </w:p>
    <w:p>
      <w:pPr>
        <w:pStyle w:val="Normal"/>
        <w:spacing w:lineRule="atLeast" w:line="0"/>
        <w:ind w:left="57" w:firstLine="18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в домике том спит?</w:t>
      </w:r>
    </w:p>
    <w:p>
      <w:pPr>
        <w:pStyle w:val="Normal"/>
        <w:spacing w:lineRule="atLeast" w:line="0"/>
        <w:ind w:left="57" w:firstLine="18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 –тук – тук, кто здесь живет?</w:t>
      </w:r>
    </w:p>
    <w:p>
      <w:pPr>
        <w:pStyle w:val="Normal"/>
        <w:spacing w:lineRule="atLeast" w:line="0"/>
        <w:ind w:left="57" w:firstLine="18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м двери отопрёт?</w:t>
      </w:r>
    </w:p>
    <w:p>
      <w:pPr>
        <w:pStyle w:val="Normal"/>
        <w:spacing w:lineRule="atLeast" w:line="0"/>
        <w:ind w:left="57" w:firstLine="18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(заглядывает в домик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жонок лёг в кроватку</w:t>
        <w:br/>
        <w:t>И уснул в ней сладко-сладко.</w:t>
        <w:br/>
        <w:t>Осень ставенки закрыла,</w:t>
        <w:br/>
        <w:t>Тихо лампу погасила.</w:t>
        <w:br/>
        <w:t>Ветер песню напевал,</w:t>
        <w:br/>
        <w:t xml:space="preserve">Чтобы он всю зиму спал. </w:t>
        <w:br/>
        <w:t>Дети песенку споют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ойдёт пяти минут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шка наш проснётся,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ми посмеётся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Мишка – мишенька» Н. Лукониной. Мишка просыпается, выглядывает из домика, потягиваеся, ворчит.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шка.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е петь так громко может,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н мой крепкий кто тревожит?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, скорее, Мишка,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ти к тебе пришли детишки,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ычи и не серчай,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остей скорей встречай!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шка.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 диво – ребятишки!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у – ка, соберите шишки!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Собери шишки» проводится сначала между ребёнком и Мишкой, затем между детьми.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атит, Мишенька, играть,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ложись – ка лучше спать!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 в берлоге до весны, 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смотри цветные сны!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шка.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щайте, дети, мне пора,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а стоит уж у двора!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шка уходит в домик.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75" w:after="75"/>
        <w:ind w:left="57" w:firstLine="18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Ребята, что же это такое?  В  осеннем  лесу мы встретили и Зайку-трусишку и косолапого Мишку! А волшебницы-Осени всё нет и нет! Что же нам делать? Может, стишок про неё расскажем?  Осень услышит его и придёт!</w:t>
      </w:r>
    </w:p>
    <w:p>
      <w:pPr>
        <w:pStyle w:val="Normal"/>
        <w:spacing w:before="75" w:after="75"/>
        <w:ind w:left="57" w:firstLine="1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 читают стихи: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75" w:after="7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7.Желтые листочки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ь осенний мочит. 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аваться с летом 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совсем не хочет.</w:t>
      </w:r>
    </w:p>
    <w:p>
      <w:pPr>
        <w:pStyle w:val="Normal"/>
        <w:spacing w:before="75" w:after="75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75" w:after="7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8.На лесной опушке 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кая рябинка 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дождя надела 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ую косынку.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75" w:after="7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9.Дождик, дождик пуще, 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чи в небе гуще, 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чи нас, дождик, 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-очень просим!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75" w:after="7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0.Тучка, тучка. Подожди!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ри свои дожди.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 дождик песню знаем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мы Осени подарим!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Дождика слезинка» Н. Лукониной.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75" w:after="75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От дождя мы убежим, под зонтом посидим.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и-капитошки застучали по дорожке.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и собираются – дождик начинается!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лнышко и дождик».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75" w:after="75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Мы про осень песенки</w:t>
        <w:br/>
        <w:t>Дружно распеваем.</w:t>
        <w:br/>
        <w:t>Приходи, мы ждём тебя,</w:t>
        <w:br/>
        <w:t>Осень золотая!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вучит вальс, в зал входит Осень.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. 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бо мне? А вот и я!</w:t>
        <w:br/>
        <w:t>Здравствуйте, мои друзья!</w:t>
        <w:br/>
        <w:t>Я немного задержалась,</w:t>
        <w:br/>
        <w:t>Всё трудилась, наряжалась!</w:t>
        <w:br/>
        <w:t>Раздавала всем осинкам</w:t>
        <w:br/>
        <w:t>Разноцветные косынки</w:t>
        <w:br/>
        <w:t>Яркие, приметные,</w:t>
        <w:br/>
        <w:t>Издали заметные!</w:t>
        <w:br/>
        <w:t>А пока к вам в гости шла,</w:t>
        <w:br/>
        <w:t>Вот какой платок нашла.</w:t>
        <w:br/>
        <w:t>Разноцветный, расписной,</w:t>
        <w:br/>
        <w:t>Необычный, непростой!</w:t>
        <w:br/>
        <w:t>Предлагаю вам, друзья,</w:t>
        <w:br/>
        <w:t>Поиграть с платочком я!</w:t>
        <w:br/>
        <w:t>Хотите? Тогда выходите!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одится игра «Волшебный платок».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вучит весёлая подвижная музыка. Дети свободно двигаются по зал, выполняют различные плясовые движения. Неожиданно музыка меняется на более тихую, спокойную. Дети приседают и закрывают глаза ладошками. Осень, расправив большой платок, под лёгкую музыку обходит ребят и кого-нибудь из них накрывает платком.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! Два! Три!</w:t>
        <w:br/>
        <w:t>Кто же спрятался внутри?</w:t>
        <w:br/>
        <w:t>Не зевайте, не зевайте!</w:t>
        <w:br/>
        <w:t>Поскорее отвечайте!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Дети называют имя спрятанного под платком ребёнка. Если угадали, то платок поднимают. Ребёнок, находившийся под платком, прыгает под весёлую музыку, а все остальные хлопают ему.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Играя последний раз, Осень накрывает платком корзину с яблоками, незаметно внесённую в зал. Осень вновь произносит свои слова. Дети называют имя ребёнка, который, по их мнению, спрятался под платком.</w:t>
      </w:r>
    </w:p>
    <w:p>
      <w:pPr>
        <w:pStyle w:val="Normal"/>
        <w:spacing w:before="75" w:after="75"/>
        <w:ind w:left="57" w:firstLine="18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ет! Все ребятки тут! Кто же тогда под платочком спрятался?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латочек поднимаем,</w:t>
        <w:br/>
        <w:t>Что под ним, сейчас узнаем,</w:t>
        <w:br/>
        <w:t>Что же это? Корзинка!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тодвигает листья, прикрывающие яблоки.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корзинке…</w:t>
      </w:r>
    </w:p>
    <w:p>
      <w:pPr>
        <w:pStyle w:val="Normal"/>
        <w:spacing w:before="75" w:after="75"/>
        <w:ind w:left="57" w:firstLine="18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Яблоки!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вучит весёлая музыка. Осень угощает детей яблоками.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spacing w:before="75" w:after="7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село нам было!</w:t>
        <w:br/>
        <w:t>Всех ребят я полюбила.</w:t>
        <w:br/>
        <w:t>Но прощаться нам пора.</w:t>
        <w:br/>
        <w:t>Что поделать? Ждут дела!</w:t>
        <w:br/>
        <w:t>До свидания!</w:t>
      </w:r>
    </w:p>
    <w:p>
      <w:pPr>
        <w:pStyle w:val="Normal"/>
        <w:spacing w:before="75" w:after="75"/>
        <w:ind w:left="57"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д музыку осень покидает зал, дети машут ей вслед рук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и к утреннику (в случае необходимости)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о лесным тропинкам</w:t>
        <w:br/>
        <w:t>Ходит, бродит Осень.</w:t>
        <w:br/>
        <w:t xml:space="preserve">Сколько свежих листьев </w:t>
        <w:br/>
        <w:t>У зелёных сосен!</w:t>
        <w:br/>
        <w:t xml:space="preserve"> 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И листок берёзы </w:t>
        <w:br/>
        <w:t>Золотистой пчёлкой</w:t>
        <w:br/>
        <w:t xml:space="preserve">Вьётся и летает </w:t>
        <w:br/>
        <w:t xml:space="preserve">Над зелёной ёлкой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Осень золотая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сти к нам пришла,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ми листочками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ю убрала.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Листик клена на ладошку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ихоньку упадет.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сень золотая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рожке к нам идет!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ind w:left="0" w:hanging="0"/>
        <w:jc w:val="lef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е и красные,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, листочки, разные. 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ерем мы вас в букет,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осени портрет!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оберем букет осенний.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н ярок и хорош!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солнце золотое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немножечко похож!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Желтые листочки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ь осенний мочит.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аваться с летом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совсем не хочет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На лесной опушке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кая рябинка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дождя надела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ую косынку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Дождик, дождик пуще,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чи в небе гуще,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чи нас, дождик,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-очень просим!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Тучка, тучка. Подожди!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ри свои дожди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 дождик песню знаем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мы Осени подарим!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Мы про осень песенки</w:t>
        <w:br/>
        <w:t>Дружно распеваем.</w:t>
        <w:br/>
        <w:t>Приходи, мы ждём тебя,</w:t>
        <w:br/>
        <w:t>Осень золотая!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59"/>
      <w:ind w:left="57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57:00Z</dcterms:created>
  <dc:creator>ЗАМУЛИНА</dc:creator>
  <dc:description/>
  <cp:keywords/>
  <dc:language>en-US</dc:language>
  <cp:lastModifiedBy>1</cp:lastModifiedBy>
  <dcterms:modified xsi:type="dcterms:W3CDTF">2016-11-21T04:41:00Z</dcterms:modified>
  <cp:revision>3</cp:revision>
  <dc:subject/>
  <dc:title/>
</cp:coreProperties>
</file>