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ый набор игровых материалов для первой младшей группы</w:t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 для сюжетной игры</w:t>
      </w:r>
    </w:p>
    <w:tbl>
      <w:tblPr>
        <w:tblW w:w="5000" w:type="pct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8"/>
        <w:gridCol w:w="4951"/>
        <w:gridCol w:w="1786"/>
      </w:tblGrid>
      <w:tr>
        <w:trPr/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материала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на группу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-персонажи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 крупные (35-50 см.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ные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 средние (25-35 см.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ные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е животные, крупные (35-50 см) и средние (25-35 см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разные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и и птицы, объёмные и плоскостные на подставках (мягкие, ПВХ, деревянные, 15-20 см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20 разные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и надувные крупны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 разные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-предметы оперирования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чайной посуды (крупной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кухонной посуды (крупной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ки (тазики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ток пластмассовы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овощей и фруктов (объёмные-муляжи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постельных принадлежностей для куко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ик (крупный, деревянный или пластмассовый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жка-ящик (крупная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и и птицы на колёсах (каталки с палочкой или шнурком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ные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с открытым верхом (крупные, средние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ные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е коляски, соразмерные куклам (складные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ёрк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ры игрового пространства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стол (крупный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стул (крупный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кольная кровать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диванчи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фчик для кукольного бель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онный шкафчик (соразмерный ребёнку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онная плита (соразмерная ребёнку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ма-остов домик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ной остов автобуса (автомобиля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функциональные материалы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ные модули (набивные или надувные: кубы, валики, параллепипеды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щик с мелкими предметами-заместителями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ый набор игровых материалов для второй младшей группы</w:t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 для сюжетной игры</w:t>
      </w:r>
    </w:p>
    <w:tbl>
      <w:tblPr>
        <w:tblW w:w="49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8"/>
        <w:gridCol w:w="4789"/>
        <w:gridCol w:w="183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материал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на группу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-персонажи и ролевые атрибуты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 крупные (35-50 с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зные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 средние (20-30 с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разные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е животные, крупные (35-50 см) и средние (25-35 см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разные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и и птицы, объёмные и плоскостные на подставках (мягкие, ПВХ, деревянные, 10-15 см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20 разные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наручных кукол би-ба-бо: семь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ы наручных кукол би-ба-бо: сказочные персонаж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плоскостных фигурок (среднего размера) на подставках: сказочные персонаж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ы солдатиков (среднего размера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ки-человечки (объёмные 10-15 см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разные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я шапочк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щ-накидк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ажка / бескозырк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к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асок сказочных животных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-предметы оперирования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чайной посуды (крупной и средней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кухонной посуды (крупной и средней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ски (тазики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ток пластмассов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овощей и фруктов (объёмные-муляжи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постельных принадлежностей для кукол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ик (крупный, деревянный или пластмассовый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зные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жка-ящик (крупная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с открытым верхом (средние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ные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с открытым верхом (крупные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ные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е коляски, соразмерные куклам (складные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ёрк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машина средних размеро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«скорой помощи», средних размеро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овоз и вагончики с открытым верхом, средних размеро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средних размеро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лёт средних размеро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ь на палочк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ор медицинских принадлежностей (фонендоскоп, градусник, шпатель)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сатый жезл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окль (подзорная труба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ь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ки, корзины, рюкзачк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разные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ры игрового пространства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стол (крупный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стул (крупный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кольная кровать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диванчик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фчик для кукольного бель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онный шкафчик (соразмерный ребёнку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онная плита (соразмерная ребёнку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ма-остов домик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ной остов автобуса (автомобиля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ма-прилавок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ебели для кукол среднего размер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колонка (крупная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функциональные материалы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ные модули (набивные или надувные: кубы, валики, параллепипеды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щик с мелкими предметами-заместителям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строительный набор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ски такни (полотняной, разного цвета,1×1м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ый набор игровых материалов для средней группы</w:t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 для сюжетной игры</w:t>
      </w:r>
    </w:p>
    <w:tbl>
      <w:tblPr>
        <w:tblW w:w="48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2"/>
        <w:gridCol w:w="2441"/>
        <w:gridCol w:w="2332"/>
        <w:gridCol w:w="1759"/>
      </w:tblGrid>
      <w:tr>
        <w:trPr/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материала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на группу</w:t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-персонажи и ролевые атрибуты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 крупные (35-50 см.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 средние (20-30 см.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е животные, крупные (35-50 см) и средние (25-35 см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и и птицы, объёмные и плоскостные на подставках (мягкие, ПВХ, деревянные, 7-10 см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наручных кукол би-ба-бо: семь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ы наручных кукол би-ба-бо: сказочные персонаж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плоскостных фигурок (мелкого размера) на подставках: сказочные персонаж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ы солдатиков (среднего и мелкого размера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ки-человечки (объёмные мелкие 7-10 см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я шапочк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щ-накидк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ажка / бескозырк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к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асок сказочных животных, сказочных персонаж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набор сказочных персонажей (объёмные, средние и мелкие, 7-15 см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ы фигурок: семья (7-15 см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-предметы оперирования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чайной посуды (крупной и средне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кухонной посуды (крупной и средне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, автобусы с открытым верхом, съёмными крышами, средних размер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ток пластмассовы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овощей и фруктов (объёмные-муляжи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постельных принадлежностей для куко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ик (крупны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жка-ящик (крупная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е коляски, соразмерные куклам (складные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ёмный кран, крупны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машина средних размер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«скорой помощи», средних размер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лёт средних размер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едицинских принадлежностей (фонендоскоп, градусник, шпатель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сатый жез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окль (подзорная труба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ки, корзины, рюкзачк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ные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: железная дорога (средних размеров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ки, лодки, самолёты, средних размеров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 каждого наименования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кета-робот (трансформер), средних размеров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мелки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разные</w:t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ры игрового пространства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стол (крупны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стул (крупны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кольная кровать или диванчик (крупный)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хонный шкафчик / плита (крупная, на колёсах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ечка на колёсах со съёмным рулё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ебели для кукол среднего размер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заправочная станция - гараж (для мелких автомобиле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ь на подставк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рвал на подставк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ая складная рама / ширма – пятистворчатая (30-50 см высотой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ёхстворчатая ширма-театр, 70 с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дом для кукол среднего размер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т «скотный двор» (для фигурок животных средней величины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дшафтный макет (коврик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офо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строительные наборы: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ок (крепость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рма (зоопарк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функциональные материалы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ные модули (крупных размеров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щик с мелкими предметами-заместителям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строительный набо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ски такни (полотняной, разного цвета,1×1м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кнопочный конструктор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Ёмкость с лоскутами, мелкими и средними, разного цвета и фактур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ый набор игровых материалов для старшей и подготовительной групп</w:t>
      </w:r>
    </w:p>
    <w:p>
      <w:pPr>
        <w:pStyle w:val="Normal"/>
        <w:spacing w:lineRule="auto" w:line="360" w:before="75" w:after="75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 для сюжетной игры</w:t>
      </w:r>
    </w:p>
    <w:tbl>
      <w:tblPr>
        <w:tblW w:w="48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8"/>
        <w:gridCol w:w="1907"/>
        <w:gridCol w:w="2802"/>
        <w:gridCol w:w="1683"/>
      </w:tblGrid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материала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на группу</w:t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-персонажи и ролевые атрибуты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кукол: семья (средние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лы средние (20-30 см.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е животные,  средние и мелк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0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персонажей для плоскостного театр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 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ор наручных кукол би-ба-бо: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оры мелких фигурок (5-7 см)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животны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животны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озавры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очные персонаж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нтастические персонаж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ики (рыцари, богатыри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ки-человечки (объёмные мелкие 5-7 с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я шапоч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щ-накид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ражка / бескозыр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ка / шле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асок сказочных животных, сказочных персонаже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на, кокошни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-предметы оперирования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чайной посуды (средней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кухонной посуды (средней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чайной посуды (мелкий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клад» к куклам среднего / мелкого размер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/ 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овая касс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ик (средний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разного назначения (средних размеров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е коляски, соразмерные куклам (складные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ёмный кран, сред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: военная техни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: самолёты / корабли (мелкие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/ 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лёт, вертолёт средних размер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едицинских принадлежностей (фонендоскоп, градусник, шпатель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но-разборные автомобили, самолёт, вертолёт, ракета, корабл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1 каждого наименования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окль (подзорная труб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ы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оход (автомобиль) с дистанционным управление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: железная дорога (мелкая, сборно-разборная, механическая или электрифицированная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аблики, лодки, средних размер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кета-робот (трансформер), средних размеров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мелк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разные</w:t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еры игрового пространства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 с рулём / штурвалом (съёмны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а-флагшто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ные или силуэтные деревья на подставках, мелкие (для ландшафтных макетов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20 разные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ебели «школа» для мелких персонаже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ебели для мелких персонаже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ебели для кукол среднего размер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озаправочная станция - гараж (сборно-разборная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я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дорожных знаков и светофор для мелкого транспор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ая складная рама / ширм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ёхстворчатая ширма-театр (или настольная ширма-театр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 дом (макет) для кукол среднего размера / для мелких персонаже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/ 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т замок / крепост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дшафтный макет (коврик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е строительные наборы для мелких персонажей: 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стьянское подворье (ферм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пар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пост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ик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функциональные материалы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ные модули (крупных размеров, разной формы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щик с мелкими предметами-заместителям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строительный набор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ски такни (полотняной, разного цвета,1×1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Ёмкость с лоскутами, мелкими и средними, разного цвета и фактуры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Работу выполнила воспитатель: Грищенко Е.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0:05:00Z</dcterms:created>
  <dc:creator>Your User Name</dc:creator>
  <dc:description/>
  <cp:keywords/>
  <dc:language>en-US</dc:language>
  <cp:lastModifiedBy>А</cp:lastModifiedBy>
  <dcterms:modified xsi:type="dcterms:W3CDTF">2016-11-21T13:20:00Z</dcterms:modified>
  <cp:revision>3</cp:revision>
  <dc:subject/>
  <dc:title/>
</cp:coreProperties>
</file>