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36"/>
          <w:szCs w:val="36"/>
          <w:lang w:val="en-US"/>
        </w:rPr>
      </w:pPr>
      <w:r>
        <w:rPr>
          <w:b/>
          <w:color w:val="0070C0"/>
          <w:sz w:val="36"/>
          <w:szCs w:val="36"/>
          <w:lang w:val="en-US"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color w:val="FF0000"/>
          <w:sz w:val="36"/>
          <w:szCs w:val="36"/>
        </w:rPr>
      </w:pPr>
      <w:r>
        <w:rPr>
          <w:rFonts w:cs="Segoe Print" w:ascii="Segoe Print" w:hAnsi="Segoe Print"/>
          <w:b/>
          <w:color w:val="FF0000"/>
          <w:sz w:val="36"/>
          <w:szCs w:val="36"/>
        </w:rPr>
        <w:t>«Приобщение детей к народным традициям»</w:t>
      </w:r>
    </w:p>
    <w:p>
      <w:pPr>
        <w:pStyle w:val="Normal"/>
        <w:jc w:val="both"/>
        <w:rPr>
          <w:rFonts w:ascii="Segoe Print" w:hAnsi="Segoe Print" w:cs="Segoe Print"/>
          <w:b/>
          <w:b/>
          <w:color w:val="FF0000"/>
          <w:sz w:val="36"/>
          <w:szCs w:val="36"/>
          <w:lang w:val="en-US" w:eastAsia="en-US"/>
        </w:rPr>
      </w:pPr>
      <w:r>
        <w:rPr>
          <w:rFonts w:cs="Segoe Print" w:ascii="Segoe Print" w:hAnsi="Segoe Print"/>
          <w:b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125095</wp:posOffset>
            </wp:positionV>
            <wp:extent cx="1730375" cy="1351915"/>
            <wp:effectExtent l="0" t="0" r="0" b="0"/>
            <wp:wrapTight wrapText="bothSides">
              <wp:wrapPolygon edited="0">
                <wp:start x="-54" y="0"/>
                <wp:lineTo x="-54" y="21480"/>
                <wp:lineTo x="21600" y="21480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«…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или заимствованных у другого народа…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К. Д. Ушинский</w:t>
      </w:r>
    </w:p>
    <w:p>
      <w:pPr>
        <w:pStyle w:val="Normal"/>
        <w:rPr>
          <w:rFonts w:ascii="Segoe Print" w:hAnsi="Segoe Print" w:cs="Segoe Print"/>
          <w:b/>
          <w:b/>
          <w:i/>
          <w:i/>
          <w:color w:val="FF0000"/>
          <w:sz w:val="36"/>
          <w:szCs w:val="36"/>
        </w:rPr>
      </w:pPr>
      <w:r>
        <w:rPr>
          <w:rFonts w:cs="Segoe Print" w:ascii="Segoe Print" w:hAnsi="Segoe Print"/>
          <w:b/>
          <w:i/>
          <w:color w:val="FF0000"/>
          <w:sz w:val="36"/>
          <w:szCs w:val="36"/>
        </w:rPr>
      </w:r>
    </w:p>
    <w:p>
      <w:pPr>
        <w:pStyle w:val="Normal"/>
        <w:rPr>
          <w:rFonts w:ascii="Segoe Print" w:hAnsi="Segoe Print" w:cs="Segoe Print"/>
          <w:b/>
          <w:b/>
          <w:color w:val="FF0000"/>
          <w:sz w:val="36"/>
          <w:szCs w:val="36"/>
        </w:rPr>
      </w:pPr>
      <w:r>
        <w:rPr>
          <w:rFonts w:cs="Segoe Print" w:ascii="Segoe Print" w:hAnsi="Segoe Print"/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Не секрет, что помимо экономических трудностей Россия сейчас переживает кризис воспитания подрастающего поколения. Нарушились традиции, порвались нити, которые связывали старшее и младшее поколения. Поэтому очень важно возродить преемственность поколений, дать детям нравственные устои, научить уважительно относиться к своим древним корням, памяти предк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енно актуальной сегодня является задача привить детям любовь к русской культуре, познакомить с ее истоками, обычаями, традициями, обрядами, воспитывать патриотические чувств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Давайте постараемся разобраться, что такое народные тра</w:t>
        <w:softHyphen/>
        <w:t>диции, что можно к ним отне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«Традиция» – слово не русское, переводится с латинского языка  как «передача», т.е. традиция – это то, что передается от одного поколения другому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качестве традиции выступают определенные общественные установки, нормы поведения, ценности, идеи, обычаи, обряды, праздники и т.д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усские народные традиции — одна из состав</w:t>
        <w:softHyphen/>
        <w:t>ных частей культурного наследия русского народа, они открывают огромные возмож</w:t>
        <w:softHyphen/>
        <w:t>ности для детей, давая им знания и опыт организации и саморегуляции своей деятельности, помогают выработать спо</w:t>
        <w:softHyphen/>
        <w:t>собность управлять собственными действиями, переживани</w:t>
        <w:softHyphen/>
        <w:t>ями и состояниями, поступками в соответствии с интересами других людей, требованиями общественного долг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народным традициям относятся праздники, обряды, обычаи, иг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качестве основных средств воспитания народная педа</w:t>
        <w:softHyphen/>
        <w:t>гогика использует все компоненты народной культуры: фоль</w:t>
        <w:softHyphen/>
        <w:t>клор, песни, сказки, пословицы, поговорки, праздники. Именно они раскрывают содержание воспитания и обучения детей, основные нравственные правила и идеалы, понимание добра и зла, нормы общения и человеческих отношений; отражают мировоззрение человека через мифологию, религию, преда</w:t>
        <w:softHyphen/>
        <w:t>ния и поверья; описывают историю народа в виде эпоса, лето</w:t>
        <w:softHyphen/>
        <w:t>писей и устного творчества. Благодаря им раскрываются эсте</w:t>
        <w:softHyphen/>
        <w:t>тические воззрения народа, они украшают повседневную жизнь, труд и отд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одные игры ярко отражают образ жизни людей, их быт, труд, устои, представления о чести, смелости, мужестве, желании быть сильными, ловкими, выносливы</w:t>
        <w:softHyphen/>
        <w:t>ми, быстрыми красиво двигаться, отличаться смекалкой, выдержкой, творческой выдумкой, находчивостью, волей и стремлением к победе. Игра всегда была естественным спут</w:t>
        <w:softHyphen/>
        <w:t>ником жизни ребенка, источником радостных эмоций, обла</w:t>
        <w:softHyphen/>
        <w:t>дающим великой воспитательной силой.</w:t>
      </w:r>
    </w:p>
    <w:p>
      <w:pPr>
        <w:pStyle w:val="Normal"/>
        <w:jc w:val="both"/>
        <w:rPr/>
      </w:pPr>
      <w:r>
        <w:rPr/>
        <w:t>В русских народных играх сохранился колорит обычаев, ори</w:t>
        <w:softHyphen/>
        <w:t>гинальность самовыражения народа, своеобразие языка, фор</w:t>
        <w:softHyphen/>
        <w:t>мы и содержания разговорных текстов.</w:t>
      </w:r>
    </w:p>
    <w:p>
      <w:pPr>
        <w:pStyle w:val="Normal"/>
        <w:jc w:val="both"/>
        <w:rPr/>
      </w:pPr>
      <w:r>
        <w:rPr/>
        <w:t>Дети любят веселые считалки, жеребьевки, сопровождаю</w:t>
        <w:softHyphen/>
        <w:t>щие игры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Заяц белый, куда бегал?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В лес зеленый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Что там делал?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Лыки драл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Куда клал?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Под колоду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Кто украл?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Родион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Выйди вон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игра издавна занимала в жизни ребенка важное место. Благодаря ей дети приучались самостоятельно находить выход из критического положения, быстро прини</w:t>
        <w:softHyphen/>
        <w:t>мать решения и осуществлять их, проявлять инициативу, то есть приобретали важные качества, необходимые им в буду</w:t>
        <w:softHyphen/>
        <w:t>щей жизни. Народные игры способствовали формированию гармонически развитой личности, сочетающей в себе духов</w:t>
        <w:softHyphen/>
        <w:t>ное богатство и физическое совершенство.</w:t>
      </w:r>
    </w:p>
    <w:p>
      <w:pPr>
        <w:pStyle w:val="Normal"/>
        <w:rPr/>
      </w:pPr>
      <w:r>
        <w:rPr/>
        <w:t xml:space="preserve">     </w:t>
      </w:r>
      <w:r>
        <w:rPr/>
        <w:t>Глубокая народная мудрость, оттачиваясь веками, сконцентрировалась в произведениях русского фольклора. Эта область устного народного творчества представляет собой одно из важнейших  средств народной педагогики.</w:t>
      </w:r>
    </w:p>
    <w:p>
      <w:pPr>
        <w:pStyle w:val="Normal"/>
        <w:rPr/>
      </w:pPr>
      <w:r>
        <w:rPr/>
        <w:t xml:space="preserve">     </w:t>
      </w:r>
      <w:r>
        <w:rPr/>
        <w:t>Русские люди были убеждены, что слово обладает особой силой воздействия на человека и природу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челы гудят-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 поле летят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С поля идут-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едок несу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</w:rPr>
        <w:t>Так, например, приговаривали дети, проходя мимо ульев и заговаривая обильный сбор меда пчелам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3223" w:hRule="atLeast"/>
        </w:trPr>
        <w:tc>
          <w:tcPr>
            <w:tcW w:w="478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Слово, соединенное с музыкой и движением, обладало еще большей силой. Поэтому огромную роль в народных традициях играли песня, музыкальный инструмент, ритмические пляски, притопывания.</w:t>
            </w:r>
          </w:p>
          <w:p>
            <w:pPr>
              <w:pStyle w:val="Articl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рядовые песни описывали благополучие, довольство, изобилие, а сопровождавшие их действия изображали желае</w:t>
              <w:softHyphen/>
              <w:t>мое, чтобы обеспечить его в реальной жизни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128010" cy="199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01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Весна, весна красная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Приди весна с радостью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С радостью, с радостью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С великою милостью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Со льном высоким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С корнем глубоким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С хлебами обильными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 первых дней жизни ребенок оказывался во власти слова и музыки. Колыбельные песни, потешки настраи</w:t>
        <w:softHyphen/>
        <w:t>вали его на гармоничный музыкально-поэтический лад.</w:t>
      </w:r>
    </w:p>
    <w:p>
      <w:pPr>
        <w:pStyle w:val="Normal"/>
        <w:shd w:fill="FFFFFF" w:val="clear"/>
        <w:spacing w:before="0" w:after="0"/>
        <w:ind w:firstLine="403"/>
        <w:contextualSpacing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851" w:gutter="0" w:header="510" w:top="851" w:footer="593" w:bottom="6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</w:t>
      </w:r>
      <w:r>
        <w:rPr>
          <w:i/>
          <w:color w:val="000000"/>
          <w:sz w:val="20"/>
          <w:szCs w:val="20"/>
        </w:rPr>
        <w:t>Люли-люли-люленьки,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Где вы, где вы гуленьки?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Прилетайте на кровать,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Начинайте ворковать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Люли-люли-люленьки,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Прилетели гуленьки,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Сели в изголовьице…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Спи-ка на здоровьице!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Стали гули ворковать</w:t>
      </w:r>
    </w:p>
    <w:p>
      <w:pPr>
        <w:pStyle w:val="Normal"/>
        <w:shd w:fill="FFFFFF" w:val="clear"/>
        <w:spacing w:before="0" w:after="0"/>
        <w:ind w:firstLine="403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</w:t>
      </w:r>
      <w:r>
        <w:rPr>
          <w:i/>
          <w:color w:val="000000"/>
          <w:sz w:val="20"/>
          <w:szCs w:val="20"/>
        </w:rPr>
        <w:t>Стал Ванюша засыпать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>А сколько детских сказок, былин, загадок, скороговорок, пословиц и поговорок в народном творч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казки являются важными воспитательными средствами, в течение столетий жизнь, народная практика воспитания, убедительно доказала педагогическую ценность сказок. Дети и сказка – неразделимы, они созданы друг для друга и поэтому знакомство со сказками своего народа, должно обязательно входить в курс образования и воспитания каждого ребе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огие народные сказки внушают уверенность в торжестве правды, в победе добра над злом. Оптимизм сказок особенно нравится детям и усиливает воспитательное знач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ая особенность сказок - образность. В герое обычно весьма выпукло и ярко показываются главные черты характера: отвага, трудолюбие, остроумие; такие черты как физическая сила, смелость, мужество. Образность добавляется забавностью сказок – тонким и веселым юмором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color w:val="000000"/>
        </w:rPr>
        <w:t>Также детям очень нравятся загадки. Загадка — это замысловатое краткое поэтическое образное описание какого-либо предмета или явления, сделанное с це</w:t>
        <w:softHyphen/>
        <w:t>лью испытать сообразительность человека, развить догадливость, равно как и с целью раскрыть ему глаза на красоту и богатство окружающего мир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Два убегают, два догоняют, отдыхают вместе. (Колеса)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Не ездок, а со шпорами, не будильник, а всех будит. (Пету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дачу по развитию фонематического слуха ребенка, обучению его точно воспроизводить трудные словосочетания – выполняют скороговорки.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 горе, на пригорк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Жили тридцать три Егорки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з-за леса, из-за гор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Едет к ним еще Ег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Ни в одном другом жанре фольклора народная жизнь не отражена так широко и многогранно, как в пословицах и пого</w:t>
        <w:softHyphen/>
        <w:t>ворках, в них</w:t>
      </w:r>
      <w:r>
        <w:rPr>
          <w:b w:val="false"/>
          <w:bCs w:val="false"/>
          <w:sz w:val="24"/>
        </w:rPr>
        <w:t xml:space="preserve"> много материала практического характера: житейские советы, трудовое воспитание, осуждение праздности, лености: «Не рой другому яму – сам в нее попадешь», «Землю красит солнце, а человека труд»</w:t>
      </w:r>
      <w:r>
        <w:rPr>
          <w:b w:val="false"/>
          <w:sz w:val="24"/>
        </w:rPr>
        <w:t xml:space="preserve">, «Готовь сани летом, а телегу зимой», «Поспешишь – людей насмешишь»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ословицы и поговорки пронизаны чувством глубочайшей любви и преданности Родине: «Родина - мать, умей за нее постоять», «Человек без родины - соловей без песни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Большая часть пословиц обращена к нравственной сути человека: добру, злу, правде, жалости, состраданию: «Не одежда человека красит, а его добрые дела», «Как аукнется, так и откликнется», «Жизнь дана на добрые дела»</w:t>
      </w:r>
    </w:p>
    <w:p>
      <w:pPr>
        <w:pStyle w:val="Normal"/>
        <w:shd w:fill="FFFFFF" w:val="clear"/>
        <w:spacing w:lineRule="auto" w:line="360"/>
        <w:ind w:firstLine="38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389"/>
        <w:jc w:val="both"/>
        <w:rPr>
          <w:color w:val="000000"/>
        </w:rPr>
      </w:pPr>
      <w:r>
        <w:rPr>
          <w:color w:val="000000"/>
        </w:rPr>
        <w:t>Песни, танцы, игры и загадки объединялись в народных празд</w:t>
        <w:softHyphen/>
        <w:t xml:space="preserve">никах.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3762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народный праздник в России сопровождался обрядами и песнями. Большая их часть возникла еще во времена язычества, и сохранились они в виде увеселений, обычаев. Такие праздники содействовали сплочению людей, соединяли поколения. Через обряды передавали значительный объем знаний о мире: о причинных зависимостях, о свойствах природных явлений и др. Многие языческие праздники, обряды были восприняты церковью и переплелись с событиями, отмечаемыми ею, например Святки, праздник Ивана Купалы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1800" cy="2509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5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50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>Праздничный день начинался с торжественной службы в церкви, а продолжался на улице, в поле, на лужайках. Под музыку свирелей, балалаек, гармоней водили хороводы, пели, плясали, затевали игры. Большой любовью в народе пользовались следующие праздники: Пасха, Рождество, Новый гол, Масленица. У детей не было каких-то особых детских праздников, но они чувствовали общую праздничную атмосферу и веселились вместе со все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нность народных традиций огромна, а их утрата невос</w:t>
        <w:softHyphen/>
        <w:t>полнима какими бы то ни было материальными благами. Тра</w:t>
        <w:softHyphen/>
        <w:t>диции — хранители народной культуры, заветов народа. Если полностью утеряны все народные традиции, может встать под сомнение само существование народа.</w:t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Print"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  <w:r>
      <w:rPr>
        <w:vanish/>
        <w:highlight w:val="yellow"/>
      </w:rPr>
      <w:t>&lt;</w:t>
    </w:r>
    <w:r>
      <w:rPr/>
      <w:t>Консультация для родителей</w:t>
    </w:r>
    <w:r>
      <w:rPr>
        <w:vanish/>
        <w:highlight w:val="yellow"/>
      </w:rPr>
      <w:t>&gt;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  <w:r>
      <w:rPr>
        <w:vanish/>
        <w:highlight w:val="yellow"/>
      </w:rPr>
      <w:t>&lt;</w:t>
    </w:r>
    <w:r>
      <w:rPr/>
      <w:t>Консультация для родителей</w:t>
    </w:r>
    <w:r>
      <w:rPr>
        <w:vanish/>
        <w:highlight w:val="yellow"/>
      </w:rPr>
      <w:t>&gt;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0"/>
      <w:sz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50" w:after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28:00Z</dcterms:created>
  <dc:creator>CPC USER</dc:creator>
  <dc:description/>
  <cp:keywords/>
  <dc:language>en-US</dc:language>
  <cp:lastModifiedBy>user</cp:lastModifiedBy>
  <cp:lastPrinted>2014-01-12T17:39:00Z</cp:lastPrinted>
  <dcterms:modified xsi:type="dcterms:W3CDTF">2016-11-21T13:58:00Z</dcterms:modified>
  <cp:revision>5</cp:revision>
  <dc:subject/>
  <dc:title>Консультация для родителей</dc:title>
</cp:coreProperties>
</file>