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проек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в логике методики «Зеркало прогрессивных преобразований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 - Кашенцова Н.И., МБОУ СШ № 43 г.Архангельска.</w:t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Описание проекта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виз проекта: «</w:t>
      </w:r>
      <w:r>
        <w:rPr>
          <w:sz w:val="24"/>
          <w:szCs w:val="24"/>
        </w:rPr>
        <w:t>Душа Поморья – люди, богатство Поморья – культура»</w:t>
      </w:r>
    </w:p>
    <w:p>
      <w:pPr>
        <w:pStyle w:val="Normal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РОЕКТА: «Мост в наследие Поморья»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2. ПОСТАНОВКА ПРОБЛЕМЫ И ПРИЧИНЫ СУЩЕСТВОВАНИЯ ПРОБЛЕМЫ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>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 Чувство Родины у ребенка начинается с любви к самым близким людям, постепенно расширяясь, эта любовь переходит в любовь к родной стране, к её истории, прошлому и настоящему, это чувство необходимо поддерживать на протяжении всей жизни в человеке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>Сейчас в начале 21 века в нашей стране стоят социальные проблемы, усугубленные утратой моральных и нравственных ориентиров в обществе, замещением исконных культурных ценностей суррогатами «массовой культуры». Крайне нецелесообразно тратить баснословные деньги на разработку новых социальных антикризисных программ, гораздо проще воспользоваться своим собственным опытом, то есть воспитывать любовь к наследию Поморского края надо с детского сада и школы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В истории и культуре родного края заложены историческая память и неразрывная связь времен, народная точка зрения на мир, на человека в этом мире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>О важности приобщения к культуре своего народа написано много, поскольку обращение к наследию своего края воспитывает уважение, гордость за землю, на которой живешь, поэтому необходимо знать и изучать культуру своих предков, а также знакомиться с теми людьми, кто сегодня вносит свою веху в развитие родного края. Именно акцент на знание истории родного края, его культуры поможет в дальнейшем с уважением и интересом относиться к культурным традициям как своего народа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ННОВАЦИОННАЯ СУТЬ ПРОЕКТА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 Для </w:t>
      </w:r>
      <w:r>
        <w:rPr>
          <w:iCs/>
          <w:sz w:val="24"/>
          <w:szCs w:val="24"/>
        </w:rPr>
        <w:t>сохранения и популяризация традиционной народной культуры Русского Севера будет использован класс Поморской культуры, создан сайт проекта;</w:t>
      </w:r>
    </w:p>
    <w:p>
      <w:pPr>
        <w:pStyle w:val="Normal"/>
        <w:rPr/>
      </w:pPr>
      <w:r>
        <w:rPr>
          <w:sz w:val="24"/>
          <w:szCs w:val="24"/>
        </w:rPr>
        <w:t>-Включение в мероприятия проекта широкого круга общественности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ЧТО ПОЗВОЛИТ ДОБИТЬСЯ БОЛЬШЕГО (ПО СРАВНЕНИЮ С ТРАДИЦИОННОЙ ПРАКТИКОЙ) ЭФФ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спользование в работе новых форм и методов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частие волонтёров, родителей, Совета отцов в мероприятиях проект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4.ЦЕЛЬ ПРОЕКТА: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>
          <w:sz w:val="24"/>
          <w:szCs w:val="24"/>
        </w:rPr>
      </w:pPr>
      <w:r>
        <w:rPr>
          <w:iCs/>
          <w:sz w:val="24"/>
          <w:szCs w:val="24"/>
        </w:rPr>
        <w:t xml:space="preserve">Духовно-нравственное развитие подрастающего поколения, популяризация народных художественных промыслов Русского Севера и истории Поморья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ДАЧИ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iCs/>
          <w:sz w:val="24"/>
          <w:szCs w:val="24"/>
        </w:rPr>
        <w:t xml:space="preserve"> Проведение исследовательской работы по изучению наследия Поморья, с обобщением её деятельности на конференции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iCs/>
          <w:sz w:val="24"/>
          <w:szCs w:val="24"/>
        </w:rPr>
        <w:t>Создание малой электронной энциклопедии «</w:t>
      </w:r>
      <w:r>
        <w:rPr>
          <w:sz w:val="24"/>
          <w:szCs w:val="24"/>
        </w:rPr>
        <w:t>Штрихи к портрету Поморья</w:t>
      </w:r>
      <w:r>
        <w:rPr>
          <w:iCs/>
          <w:sz w:val="24"/>
          <w:szCs w:val="24"/>
        </w:rPr>
        <w:t>» виртуальной экскурсии, посвящённой писателю Николаю Жернакову, размещение их на сайте в сети Интернет с постоянным пополн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оздание и постоянное функционирование класса Поморской культуры и литературы с передвижными и интерактивными выставками, проведением мастер классов и творческих мастерских в Северном округе г.Архангель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азвитие волонтёрского движения в образовательной организ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Я: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>
          <w:iCs/>
        </w:rPr>
        <w:t>1.</w:t>
      </w:r>
      <w:r>
        <w:rPr/>
        <w:t xml:space="preserve"> Создание и постоянное функционирование класса Поморской культуры и литературы с передвижными и интерактивными сменными выставками с результатами исследовательской работ учащихся школы, округа, города. Проведение в нём мероприятий проекта, дальнейшее его развитие и функционирование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 xml:space="preserve">   </w:t>
      </w:r>
      <w:r>
        <w:rPr/>
        <w:t>Так, при помощи документ-камеры, есть возможность оцифровать и затем проводить виртуальную экскурсию по различным экспонатам (медали писателя-фронтовика г.Архангельска, его личные вещи, результаты труда ремесленников, например, резьбы по кости, мезенской росписи)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5661025" cy="378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>2.Создание и постоянное действие литературных выставок писателей Архангельской области (например, Николая Жернакова, у писателя нет музея и постоянно действующей экспозиции ни в одном музее г.Архангельска, в МБОУ СШ № 43 организовано сотрудничество с родственниками писателя):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4910455" cy="390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>С этой целью будет оборудована система хранения экспонатов, книг с автографами, фотографий  с двигающимися стендами и подсветкой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 xml:space="preserve">3.Проведение музыкальных и литературных гостиных для учащихся и их родителей по фольклору </w:t>
      </w:r>
      <w:r>
        <w:rPr>
          <w:iCs/>
        </w:rPr>
        <w:t>Русского Севера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4419600" cy="2941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>4.Проведение мастер-классов и творческих мастерских народных ремёсел Поморья силами волонтёров проекта, а также с приглашением сотрудников музея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1676400" cy="112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0" cy="149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56055" cy="1091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1849120" cy="156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08580" cy="195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2903220" cy="195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71750" cy="167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>5.Создание постоянно действующей выставки «Современные лица Поморья» о людях Архангельской области, вносящих активный вклад в современную историю Северного края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drawing>
          <wp:inline distT="0" distB="0" distL="0" distR="0">
            <wp:extent cx="2773045" cy="2562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>6.</w:t>
      </w:r>
      <w:r>
        <w:rPr>
          <w:iCs/>
        </w:rPr>
        <w:t>Создание малой электронной энциклопедии «</w:t>
      </w:r>
      <w:r>
        <w:rPr/>
        <w:t>Штрихи к портрету Поморья</w:t>
      </w:r>
      <w:r>
        <w:rPr>
          <w:iCs/>
        </w:rPr>
        <w:t xml:space="preserve">» с постоянным её пополнением в сети Интернет. В эту энциклопедию войдут результаты исследовательских работ учащихся г.Архангельск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>
          <w:iCs/>
        </w:rPr>
        <w:t xml:space="preserve">    </w:t>
      </w:r>
      <w:r>
        <w:rPr>
          <w:iCs/>
        </w:rPr>
        <w:t>В энциклопедии планируется несколько разделов, например, «Губернаторы Северного края», «Меценаты Архангельской губернии и Архангельской области, «Краткая энциклопедия ремёсел Поморья», «Современное женское лицо Поморья», «Художники Севера», «Северный фольклор»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>
          <w:iCs/>
        </w:rPr>
        <w:t>7.Проведение городского конкурса «Мост в наследие Поморья»(заочного и очного этапов), по результатам которого планируется проведение конференции учащихся г.Архангельска с результатами исследовательски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АЛЕДАРНЫЙ ПЛАН / СРОКИ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по разработке и реализации проек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а проекта рабочей группой, разработка нормативной документации (положений, форм отчётност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бинета, где будет располагаться  класс Поморской культуры. Покупка оборудования и мебел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в СМИ, в Интернете о проек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рабочей группы, распределение обязанностей в направлении действий, создание волонтёрской группы проекта, собрание с ней, организация работы по проекту в системе самоуправления шко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одительских собраний и классных часов о мероприятиях проек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айта проекта рабочей группой техников, пополнение его информацией ежемесячн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ыставки, посвящённой писателю Николаю Жернакову. Оцифровка экспонатов для создания виртуальной экскурси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май 2016 год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промежуточных итогов деятельности на рабочих совещания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май 2016-2017 г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роведение  2 творческих мастерских для учащихся и родителей школы, отдельно – для семей Северного округа г.Архангельска других образовательных организац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май 2016-2017 г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стоянно действующей, обновляемой один раз в три месяца экспозиции «Современные лица Поморья», размещение на сайте итогов работы по обновлению на сайте проект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май 2016-2017  год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ружков «Северные ремёсла» и «Мастерок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конкурс для  педагогов «Лучшее внеурочное занятие по культуре Поморья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январь 2016-2017 г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исследовательских работ «Культурное и литературное наследие Поморья»(заочный этап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7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конференции учащихся, финалистов конкурса «Культурное и литературное наследие Поморья» (очный этап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 2016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истемы внеурочных занятий по северным ремёслам для учащихся 1-11 классо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кабря 2016 г. по май 2017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я в классе  Поморской культуры для учащихся Северного округа и детских садов (4 занятия в месяц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апрель 2016-2017 г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гостиные, посвященные Николаю Жернаков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март 2016-2017 г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фольклорные гостиные для жителей Северного округа с участием родителей, учащихся школ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апрель 2016 г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мастерские для учащихся 2-11 классов «Северный сувенир в подарок ветеранам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 2017 г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церт  «Мост в наследие Поморья» с участием учащихся-победителей окружного конкурса «Связь времён – культура и люди Поморья» Северного округа с приглашением родителей и ветеранов округа с вручением  подар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оекта на празднике «За честь школы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ЕСУРС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1. КАДРЫ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оводитель проекта, 5 рабочих групп по разным направлениям деятельности проекта, техническая группа по созданию, бухгалтер, привлечённые специалисты для проведения мастер-классов и творческих мастерских, волонтёры про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2.ОБОРУД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нды, система хранения экспонатов, проектор, ноутбук, документ-камера, фотоаппарат, экран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8.3. ИНФОРМАЦИОННО-МЕТОДИЧЕСКОЕ ОБЕСПЕЧЕНИЕ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)ТВЦ-Архангельск: тел/факс (8182) 24-38-58,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бщественное российское радио-Архангельск: 24-38-61,тел/факс (8182) 65-22-29, 163000, г. Архангельск, пр. Троицкий, 52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)Радиоканал Архангельск: 463458,тел/факс (8182) 46-34-68, 163071, г. Архангельск, пр. Приорова, 4/1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)Издательский дом СК, ООО, Поморская столица, журнал: 163045, г. Архангельск, ул. Гагарина, 8/1, e-mail: souzck@atnet.ru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Журналисты тел/факс (8182) 62-61-47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)Правда Севера  ИПП, ФГУ, газета: 163002, г. Архангельск, пр. Новгородский, 32, (8182) 46-57-77,  (8182) 65-39-28, (8182) 65-38-78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)Независимое обозрение-Архангельск, газета: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63000, г. Архангельск, пр. Троицкий, 52, оф. 905,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e-mail:nob@arh.ru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6)Создание сайта проекта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>
          <w:iCs/>
          <w:sz w:val="24"/>
          <w:szCs w:val="24"/>
        </w:rPr>
        <w:t>2.Консультации у работников предприятий народных художественных промыслов, а также учебных заведений ориентированных на обучение народным художественным ремеслам Русского Севера, таким как: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)Беломорские узоры, НХП (народные художественные промыслы): 163045, г. Архангельск,  ул. Шубина, 3, тел/факс (8182) 65-22-13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)Школа народных ремесел, ГОУДО:  163000,   г. Архангельск, пр. Ч.- Лучинского, 33, тел. 20-41-31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Консультации у работников музеев: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) Гостиный двор, музейно-выставочный комплекс: 163000, г. Архангельск, наб. Северной Двины, 80, тел. 23-84-54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)Марфин дом, дом пропаганды памятников истории и культуры: 163000, г. Архангельск,  пр. Ч.- Лучинского, 38, тел. 20-88-02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БЮДЖЕТ ПРОЕКТА И КОММЕНТАРИИ К НЕМУ(участие в грантовом конкурсе в апреле 2016 г., в случае победы найден спонсор софинансист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97295" cy="3415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309995" cy="3489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115050" cy="3474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О. ПРОДУКТ / РЕЗУЛЬТАТЫ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Выставки «Писатель Николай Жернаков», «Современные лица Поморья»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М</w:t>
      </w:r>
      <w:r>
        <w:rPr>
          <w:iCs/>
          <w:sz w:val="24"/>
          <w:szCs w:val="24"/>
        </w:rPr>
        <w:t>алая электронная энциклопедия «</w:t>
      </w:r>
      <w:r>
        <w:rPr>
          <w:sz w:val="24"/>
          <w:szCs w:val="24"/>
        </w:rPr>
        <w:t>Штрихи к портрету Поморья</w:t>
      </w:r>
      <w:r>
        <w:rPr>
          <w:iCs/>
          <w:sz w:val="24"/>
          <w:szCs w:val="24"/>
        </w:rPr>
        <w:t>» виртуальной экскурсии, посвящённой писателю Николаю Жернакову, размещение их на сайте в сети Интернет с постоянным пополнением.</w:t>
      </w:r>
    </w:p>
    <w:p>
      <w:pPr>
        <w:pStyle w:val="Normal"/>
        <w:rPr/>
      </w:pPr>
      <w:r>
        <w:rPr>
          <w:sz w:val="24"/>
          <w:szCs w:val="24"/>
        </w:rPr>
        <w:t>3.Класс Поморской культуры и литературы с передвижными и интерактивными выставками, проведением мастер классов и творческих мастерских в Северном округе г.Архангельска.</w:t>
      </w:r>
    </w:p>
    <w:p>
      <w:pPr>
        <w:pStyle w:val="Normal"/>
        <w:rPr/>
      </w:pPr>
      <w:r>
        <w:rPr>
          <w:sz w:val="24"/>
          <w:szCs w:val="24"/>
        </w:rPr>
        <w:t>4.Электронный сборник «Мост в наследие Поморья» с результатами окружного конкурса методических разработок по внеурочных занятий «Культура Поморья», с исследовательскими работами, участниками конкурса  «Культурное и литературное наследие Помор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Концерты, литературные и музыкальные гостины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ьно-значимые результ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внимания широкой общественности к проблемам сохранения исторического и культурного наследия;</w:t>
      </w:r>
    </w:p>
    <w:p>
      <w:pPr>
        <w:pStyle w:val="Normal"/>
        <w:jc w:val="both"/>
        <w:rPr/>
      </w:pPr>
      <w:r>
        <w:rPr>
          <w:sz w:val="24"/>
          <w:szCs w:val="24"/>
        </w:rPr>
        <w:t>- повышение духовно-нравственного, интеллектуального и творческого потенциала молодого поколения через вовлечение детей и молодежи в проектную деятельность культурной направл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влечение учащихся в социально значимую творческую деятельность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питательный результ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 подрастающего поколения социальных и духовно-нравственных потребностей через приобщение к историческому, культурному и духовному наследию родного края и участие в его изучении и сохранен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етентностный результа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ормирование у учащихся гражданских и ИКТ-компетен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 КРИТЕРИИ ЭФФЕКТИВНОСТ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Цель достигнута, если:</w:t>
      </w:r>
      <w:r>
        <w:rPr>
          <w:sz w:val="24"/>
          <w:szCs w:val="24"/>
        </w:rPr>
        <w:t xml:space="preserve"> к      маю 2017 года:</w:t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pacing w:val="-5"/>
          <w:sz w:val="24"/>
          <w:szCs w:val="24"/>
        </w:rPr>
        <w:t>полученные результаты соответствуют ожидаемым (план проекта выполнен)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pacing w:val="-5"/>
          <w:sz w:val="24"/>
          <w:szCs w:val="24"/>
        </w:rPr>
        <w:t>произошли инновационные изменения в организации воспитательно-образовательного процесса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pacing w:val="-5"/>
          <w:sz w:val="24"/>
          <w:szCs w:val="24"/>
        </w:rPr>
        <w:t>педагогический опыт интересен коллегам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pacing w:val="-5"/>
          <w:sz w:val="24"/>
          <w:szCs w:val="24"/>
        </w:rPr>
        <w:t>растёт мотивация педагогического коллектива к широкому применению опыта, к деятельности привлечены родители, волонтёры;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pacing w:val="-5"/>
          <w:sz w:val="24"/>
          <w:szCs w:val="24"/>
        </w:rPr>
        <w:t>отсроченный результат: развитие устойчивого интереса к культуре; традициям и историческому прошлому Поморья (по результатам мониторинга в мае 2017 г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ЕРЕЧЕНЬ РАБОЧЕЙ И ОТЧЕТНОЙ ДОКУМЕНТАЦИИ ПО ПРОЕКТУ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)Финансовые документы(ведомости, копии чеков, авансовые отчёты, табеля учёта рабочего времени, документы по выплатам стимулирующего характер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РИСКИ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отказ от участия в проекте софинансиста в случае получения гран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отсутствие финансирования по бюджет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превышение бюджета прое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ошибки в планировании работ по проект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изменение законод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изменения в составе команды прое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ошибки в организации работы по проекту;</w:t>
      </w:r>
    </w:p>
    <w:p>
      <w:pPr>
        <w:pStyle w:val="Normal"/>
        <w:rPr/>
      </w:pPr>
      <w:r>
        <w:rPr>
          <w:sz w:val="24"/>
          <w:szCs w:val="24"/>
        </w:rPr>
        <w:t>8)недостаточная компетентность некоторых членов команды про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ОГРАНИЧЕНИЯ ПРОЕ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Бюджет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·Ресурсные (людские ресурсы ограничен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ременные(проект рассчитан на 9 месяце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1:00Z</dcterms:created>
  <dc:creator>Шарыгина Тамара Владимировна</dc:creator>
  <dc:description/>
  <cp:keywords/>
  <dc:language>en-US</dc:language>
  <cp:lastModifiedBy>Наталья</cp:lastModifiedBy>
  <dcterms:modified xsi:type="dcterms:W3CDTF">2016-11-21T13:06:00Z</dcterms:modified>
  <cp:revision>4</cp:revision>
  <dc:subject/>
  <dc:title/>
</cp:coreProperties>
</file>