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« Я не боюсь ещё и ещё раз повторить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Забота о здоровье — это важнейший труд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Учителя, от жизнерадостности,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одрости детей зависит их духовная жизнь,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ировоззрение, умственное развитие,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Прочность знаний, вера в свои силы»</w:t>
      </w:r>
    </w:p>
    <w:p>
      <w:pPr>
        <w:pStyle w:val="Style16"/>
        <w:shd w:fill="FFFFFF" w:val="clear"/>
        <w:spacing w:before="0" w:after="0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.А.Сухомлин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доровой школы к здоровой семь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доровому городу, к здоровой стр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школьников бережному отношению к своему здоровью, начиная с раннего детства, - актуальная задача современного образования. В современных условиях проблема сохранения здоровья детей чрезвычайно важна в связи с резким снижением процента здоровых детей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важно, чтобы профилактика асоциальных явлений взяла своё начало в начальных классах. 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Я являюсь учителем начальных классов и, приняв детей в первый класс, поставила для себя задачу: формирование здорового жизненного стиля и реализация индивидуальных способностей каждого ученик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та начинается с 1 класса и рассчитана на весь курс начальной школы. Для формирования привычки к здоровому образу жизни младших школьников необходима совместная работа педагога с родителями, психологической и медицинской службой, администрацией школы. </w:t>
      </w:r>
    </w:p>
    <w:p>
      <w:pPr>
        <w:pStyle w:val="TextBodyIndent"/>
        <w:ind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здать условия д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у детей представления о ценности здоровья и необходимости бережного отношения к нему, для развития важнейших коммуникативных навыков, способствующих успешной социальной адаптации, а также помочь сделать осознанный выбор здорового стиля жиз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 заболеваний, укрепление здоровья, поддержание высокой работоспособности уче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двигательной активности младших школь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физической культуры и личной гигиены, как жизненной необходим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ниторинга здоровья и физического разви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ние ответственности за психическое и физическое состояние учащихся и их родите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ветительская работа с родителями (законными представителями)</w:t>
      </w:r>
    </w:p>
    <w:p>
      <w:pPr>
        <w:pStyle w:val="Style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ношение к здоровью детей как главной ценности семейного воспита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эффективная работа педагогов и родителей (законных представителей) по проведению спортивных соревнований, дней здоровья, занятий по профилактике вредных привыч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ключение родителей (законных представителей) в здоровьесберегающую и здоровьеукрепляющую деятельность школы.</w:t>
      </w:r>
    </w:p>
    <w:p>
      <w:pPr>
        <w:pStyle w:val="Style16"/>
        <w:rPr/>
      </w:pPr>
      <w:r>
        <w:rPr>
          <w:sz w:val="28"/>
          <w:szCs w:val="28"/>
        </w:rPr>
        <w:t xml:space="preserve">- лекции, семинары, курсы по различным вопросам роста и развития ребёнка, его здоровья, факторам, положительно и отрицательно влияющим на здоровье детей.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по пропаганде здорового образа жизни и здоровьесбережению ведётся у нас не только в учебное , но и во внеучебное врем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всевозможные экскурсии, походы, соревнова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Экскурсия весной 2016 уч.года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арк им. Горького на тему: «Сезонные изменения природе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Поездка в Ростовский зоопарк в мае 2016 уч.года 1-го класса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ездка в Ростовский Дельфинарий  22 октября 2016 уч.год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Спортивные мероприятия для детей на природе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кие мероприятия обеспечивают крепкое здоровье, двигательную культуру, физическое совершенство, является живым источником для умственной работоспособности. Наша задача – сформировать у ребёнка собственную ответственность за своё здоровье. В нашей работе используем только те формы и методы, которые гарантируют ребёнку здоровье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Требования к уровню подготовки выпускника начальной школы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едметно-информационная составляющая образованности: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едставление о культуре здоровья и путях ее развит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знание уровня своей физической подготовленности и повышение его с помощью самостоятельных занятий; </w:t>
        <w:br/>
        <w:t xml:space="preserve">- представление о строении организма, функциях органов и условиях его гигиены; </w:t>
        <w:br/>
      </w:r>
      <w:r>
        <w:rPr>
          <w:b/>
          <w:iCs/>
          <w:sz w:val="28"/>
          <w:szCs w:val="28"/>
        </w:rPr>
        <w:t>Деятельностно - коммуникативная составляющая образованности:</w:t>
      </w:r>
      <w:r>
        <w:rPr>
          <w:sz w:val="28"/>
          <w:szCs w:val="28"/>
        </w:rPr>
        <w:t xml:space="preserve"> </w:t>
        <w:br/>
        <w:t>-овладение музыкально-ритмическими и танцевальными умениями, простейшими способами ходьбы на лыжах, катания на коньках, участие в подвижных спортивных играх, освоение элементов акробатики, легкой атлетики, различных видов физкультурной активности, туризм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Cs/>
          <w:sz w:val="28"/>
          <w:szCs w:val="28"/>
        </w:rPr>
        <w:t>Ценностно-ориентационная составляющая образованности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ение основ культуры физического здоровь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владение основами самоорганизации здорового образа жизни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становление интереса к физкультурно-оздоровительным и физкультурно-спортивным занятиям; </w:t>
        <w:br/>
        <w:t xml:space="preserve">-понимание значения гигиены и закаливания, формирование доступных понятий о физическом развитии, влиянии физических упражнений на работу организма; </w:t>
        <w:br/>
        <w:t>-развитие основ самоконтроля, понимание влияния вредных привычек на здоровье человека.</w:t>
      </w:r>
    </w:p>
    <w:sectPr>
      <w:type w:val="nextPage"/>
      <w:pgSz w:w="11906" w:h="16838"/>
      <w:pgMar w:left="85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Calibri" w:hAnsi="Calibri" w:eastAsia="Calibri" w:cs="Calibri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52:00Z</dcterms:created>
  <dc:creator>МОУСОШ53</dc:creator>
  <dc:description/>
  <cp:keywords/>
  <dc:language>en-US</dc:language>
  <cp:lastModifiedBy>Ноутбук</cp:lastModifiedBy>
  <dcterms:modified xsi:type="dcterms:W3CDTF">2016-10-31T19:09:00Z</dcterms:modified>
  <cp:revision>4</cp:revision>
  <dc:subject/>
  <dc:title>Программа по здоровьесбережению младших школьников</dc:title>
</cp:coreProperties>
</file>