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КОУ Школа № 2124 «Центр развития и коррекции» (СП-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                                                       СОГЛАСОВ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                              Зам. директора по УВ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 М.Л. Позывайлова                                                                            ___________ О.В. Шовкалю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  1   »_____09_________2016__г.                                                                           « 29  _» ______08__________ 2016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Название предмета: «Профильный труд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: 8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бный год: 2016-20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е кол-во часов _136, кол-во часов в неделю__4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 методическом  объединении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учителей средних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         от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    29     »__08 _________ 2016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outlineLvl w:val="0"/>
        <w:rPr/>
      </w:pPr>
      <w:r>
        <w:rPr>
          <w:sz w:val="28"/>
          <w:szCs w:val="28"/>
        </w:rPr>
        <w:t>Рабочая программа по учебному предмету «Профильный труд» составлена в соответствии с учебным планом ОУ на 2016-2017 учебный год, рассчитана на 136 часов (исходя из 34 учебных недель в году) для обучающихся, которым характерно интеллектуальное и психофизическое недоразвитие в умеренной, тяжелой или глубокой степени, которое может сочетаться с локальными или системными нарушениями зрения, слуха, опорно-двигательного аппарата, расстройствами аутистического спектра, эмоционально-волевой сферы, выраженными в различной степени тяжести. У некоторых обучающихся могут выявляться текущие психические и соматические забол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составлена на основе изучения и анализа научно- методической литературы, современных коррекционных технологий, программно-методических материалов, а также на основе педагогического наблюдения, изучения детей со сложной структурой дефекта и коррекционно- развивающей работы с детьми, имеющими тяжелую умственную отсталость, в условиях школы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бучение носит наглядно-действенный характер. На первом этапе воспитатель проявляет максимальную активность, демонстрируя ребенку игрушки, предметы, показывая ему способ действия с ними, сопровождая действия речью. Затем действия осуществляются совместно. Один из основных приемов обучения «рука в руке». При этом учитель постоянно комментирует выполняемые действия, используя свою речь в качестве стимулирующего средства для побуждения ученика к действиям. Далее педагог учит выполнять действия по подражанию. Следующим этапом является выполнение действия по образцу. Затем осуществляется выполнение задания по инструк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достижение следующих целе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пешная подготовка ребенка с ограниченными возможностями здоровья к условиям самостоятельной жизни, в том числе и труда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ррекция личности умственно отсталого ребенк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ормирование социального опыта и поведения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актическая подготовка к самостоятельной жизни и труду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, умений и навыков, способствующих обслуживанию себя и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ения направлено на социализацию, коррекцию эмоциональной сферы, личностного развития и познавательных возможностей учеников. Содержание обучения разнообразно, что определяется многообразием различных дефектов у обучаю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которые решаются в процессе обучения учеников следу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ых качеств личности ученика (трудолюбия, настойчивости, умения работать в коллективе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рабочему челове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ривычки к чистоте, сознательному выполнению санитарно-гигиенических правил в быту и на производ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эстетического отношения к труд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и задачами на занятиях по обслуживающему труду решаются и специальные задачи, направленные на коррекцию умственной деятельности обучающихся. Коррекционная работа выражается в формировании умений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адании (анализировать объект, условия работы)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ланировать ход работы (устанавливать последовательность этапов выполняемой работы, определять приемы работы и инструменты, нужные для их выполнения, отчитываться о проделанной работе)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вою работу (определять правильность действий и результатов, оценивать качество выполненной работы)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владение учащимися теоретическими знаниями, трудовыми умениями и навыками достаточными для самообслуживания, помощи семье, адаптации в современном обществе, ориентации в социуме и в быт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грамму по обслуживающему труду включены следующие разделы: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sz w:val="28"/>
          <w:szCs w:val="28"/>
        </w:rPr>
        <w:t xml:space="preserve">Профессии профильного труда: уборщик производственных помещений, рабочий по кухне. Значение.Уборка пришкольной территории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езонные работы на пришкольной территории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Уход за различными видами посуды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Уборка санузла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авила безопасной работы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 xml:space="preserve">Изучение этих разделов позволяет практически знакомить учащихся с окружающим их социумом, формировать у них навыки самостоятельности в обслуживании себя и близки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пределение тем и часов по конкретному разделу может варьироваться учителем в зависимости от степени подготовленности учащихся к восприятию предлагаемого материала. Учитель вправе сокращать предлагаемый материал, или, наоборот, добавлять новые темы. Большее количество часов отводится на практическую работу, сюжетно - ролевые игры, тренин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едмет интегрируется с различными учебными предметами и направлениями коррекционно-развивающе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на уроках предусмотрены многократные упражнения на повторение умственных и практических действий заданного содержания. Обучение носит сугубо практическую направленность и не требует от учащихся соблюдения четких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учащихся и к результатам – ведущая составляющая ФГОС. Результаты освоения программы предполагают достижение предметных результатов, метапредметных и личностных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ичностные результаты.</w:t>
      </w:r>
      <w:r>
        <w:rPr>
          <w:sz w:val="28"/>
          <w:szCs w:val="28"/>
        </w:rPr>
        <w:t xml:space="preserve"> В результате освоения программы учащийся должен отражать общую характеристику личности ученика как субъекта учебно-познавательно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познавательный интере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и выражать свои эмо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значать свое понимание или непонимание вопр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в совместной, коллектив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готовность следовать установленным правилам поведения и общения на уроке и на переме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эмоционально-положительное отношение к сверстникам, педагогам, другим взрослым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апредметные результаты.</w:t>
      </w:r>
      <w:r>
        <w:rPr>
          <w:sz w:val="28"/>
          <w:szCs w:val="28"/>
        </w:rPr>
        <w:t xml:space="preserve">  Метапредметные результаты отражают общеучебные (метапредметные) умения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лушать и слышать уч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по предложенному учителем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средства альтернативной коммуникации (мимика, жесты, слог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 помощью учителя найти и исправить свои ошиб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оценить собственные чувства, поведение, способ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использовать полученные знания в повседневной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находить ответы на картин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ботать в паре и микрогрупп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ледовать правилам повед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метные результаты.</w:t>
      </w:r>
      <w:r>
        <w:rPr>
          <w:sz w:val="28"/>
          <w:szCs w:val="28"/>
        </w:rPr>
        <w:t xml:space="preserve"> В результате обучения ученик должен посильно усвоить основное содержание учебного предм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и освоения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ые действия с педагог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подража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образц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последовательной инстру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ая деятельность воспитанни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ие ребенка исправить допущенные ошиб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е результаты освоения программы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езонные работы на пришкольной территор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 знать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 личного участия в благоустройстве окружающей среды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гигиене дыха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у пришкольной территории (постройки, дорожки, зеленые насаждения, цветники, огородные грядки, газон)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личных покрытий садовых дорожек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коративных и садовых  растений, деревьев, кустарников, их строени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цветковых растени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работки земли под деревьями 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спользования однолетних цветковых растений для оформления школьного двор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зелеными насаждениями (перекопка почвы, обрезка, полив)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назначение  и порядок хранения предметов садового инвентаря для обработки почв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назначение  и порядок хранения предметов хозяйственного  инвентаря для ухода за различными покрытиями садовых дорожек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назначение  и порядок хранения спецодежд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готовки почвы к посадке растени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адки готовой рассады в открытый грунт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полки сорняков на клумб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уборки снега с дорожек и крыльца;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с инвентаре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ервой медицинской помощи при травмах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едполагается то, что учащиеся будут  уметь: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 местности дерево, куст, газон, клумбу, цветник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роение деревьев и кустарников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хозяйственный и садовый инвентарь по назначению  и готовить его к хранению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ецодежду по назначению  и готовить её к хранению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выполнять работы по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истки дорожек и детской площадки от опавших листьев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ки растительных остатков с территории цветника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садки растений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борки снега с дорожек и крыльца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почвы к посадке растений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адки цветочной рассады;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ву почвы и деревьев;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й работы  секатором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себе медицинской помощи при травме (смазывать ранку йодом, накладывать бактерицидный пластырь)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 составляющих зон пришкольного участка на плакате и на местност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ецодежды и инвентаря, в зависимости от вида работы и времени год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рабо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метание дорожек и площад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листвы с цветника и клумб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листвы в ведро и меш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е с корнями однолетних цветковых растений из цветни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адка многолетнего цветкового раст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бор  и перенос  растительных остатков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работ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снега с дорожек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снега с крыльц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рабо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ящиков для посевов, выращивание рассад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опка почвы под деревьями и на клумб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гребание мусора с клумб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полка сорняков на клумбе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мусора  в ведро и меш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садовой рассады однолетних цветковых раст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в саженцев из лей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езка сухих и поломанных веток и поросл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после уборк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 инвентаря и установка на место хранения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 «первая медицинская помощь»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од за различными видами посуды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 знать: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ухонной посуды и инвентаря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столовой посуды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столовых приборов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столовой посудой и  столовыми приборами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льзования столовыми приборами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ервировки стола к обеду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назначение  и порядок хранения спецодежды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последовательность мытья столовой посуды и столовых приборов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с моющими и чистящими средствами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  уметь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анитарно-гигиенические требования к состоянию кухн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безопасной работы с моющими средствам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ецодежду по назначению  и готовить её к хранению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ухонную посуду и инвентарь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толовой посудой и столовыми приборами по назначению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способления и материалы для мытья посуды по назначению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 столовую посуду и столовые приборы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ать стол к обед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едметов столовой посуды по названию и назначению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едметов столовых приборов по названию и назначению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а стола к обеду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 для мытья посуды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ецодежды для мытья посуды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оющих и чистящих средств для посуды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посуды от остатков пищи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посуды и столовых приборов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салфетками, щетками для мытья и чистки посуды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до и после уборки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борка санузла.</w:t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 знать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устройство санузл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анитарно- технического оборудования санузл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различными поверхностями санузла;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назначение предметов инвентаря, уход за ним и его хранение;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мытья и чистки кафеля, раковины, унитаза и его сиденья, зеркала, полочки, мыльницы;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с чистящими и моющими средствами;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назначение  и порядок хранения спецодежды;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личной гигиены до и после уборки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ся то, что учащиеся будут  уметь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моющее или чистящее средство для ухода за сан.тех.оборудованием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ецодеждой и резиновыми перчатками во время работы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ебе первую помощь при попадании моющих средств на кожу и в глаза, обращаться за помощью к близким, в медучреждение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выполнять приемы уборки санузла и следить за осанкой при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е унитаза и его сиденья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е кафеля и раковины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тье полочки и мыльницы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тке зеркала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ход за инвентарем, правильно хранить его;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оющего или чистящего средства для ухода за сантех. оборудованием;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выбор спецодежды для уборки санузла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 кафеля, раковины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унитаза и его  сиденья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полочки и мыльницы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ка зеркала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инвентарем и приспособлениями, уборка на место хранения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после уборки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полугоди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40"/>
        <w:gridCol w:w="2520"/>
        <w:gridCol w:w="4665"/>
        <w:gridCol w:w="5244"/>
      </w:tblGrid>
      <w:tr>
        <w:trPr>
          <w:trHeight w:val="49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3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и профильного  труда: уборщик производственных помещений, рабочий по кухне. Зна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ка пришкольной территории (постройки, дорожки, зеленые насаждения, площадка, цветник, газон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чные растения открытого грун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летние цветковые растения: ви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 на пришкольном участке осень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, спецодежда для выполнения рабо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 детской площад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оследовательность уборки детской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 дорожек и площ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листвы с цветника и газон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работы в цветнике: удаление с корнями однолетних цветковых растени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е работы в цветнике: уборка растительных остатков с территории цветн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безопасност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ход за инвентарем, установка на место хран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ное занятие: «Осенние работы в саду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 назначение предметов инвентаря для уборки помещений. Повтор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устройство сануз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анитарно- технического оборудования сануз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хода за оборудованием  сануз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ие средства для уборки санузла. Правила безопасной работы с моющими средств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и назначения предметов инвентаря для уборки санузла. Правила  мытья унитаза, раков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оющих и чистящих средств для ухода за кафельной плит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тье кафельной плит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оющих и чистящих средств для ухода за раковин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аков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тка смеси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инвентарем и приспособлениями, уборка на место хра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четное занят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орка сануз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Овладение учащимися теоретическими знаниями о видах однолетних цветковых растениях, правилами ухода за ним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владение учащимися трудовыми умениями и навыками технологически правильно держать грабли и метлу во время работы, готовить их к хран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. Содействие физическому развитию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итание положительного отношения к тру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знаний о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х осенних работ на участ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оспитание положительного отношения к тру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знакомление учащихся с устройством, назначением санузла,  правилами ухода за оборудованием сануз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 видеть непорядок,  грязь и формировать желание их устран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ить выбирать инвентарь и использовать его по назначен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навыков и приемов мытья оборудования сануз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о труде, необходимости профессий младшего обслуживающего персонала. Значение профессий моп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зни обществ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: виды зеленых насаждений на школьном участке . Многолетние и однолетние цветковые растения. Однолетние цветковые растения: виды, правила ухода за ними осенью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Виды осенних работ на участ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одежда и инвентар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абли, метла) для осенних работ на участке, устройство, назначение, приемы работы. Подготовка к хранению, порядок хранения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безопасной  работы метлой и граблям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надевание спецодежды для работы на пришкольном участ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одметание дорожек и площад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орка листвы с цветника и клумб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листвы в ведро и меш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ение с корнями однолетних цветковых растений из цветник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садка многолетнего цветкового раст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бор  и перенос  растительных остатк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инвентаря и установка на место хранения. Уход за рукам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е дорожек и площад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листвы с газонов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: устройство лестницы. Словарная рабо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еседа: инвентарь и приспособления для уборки лестницы, проговаривание и запоминание новых слов - терминов, дидактическая игра: «Что взять для уборк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технологической цепочки уборки лестницы по картинк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метание лестницы веник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тирание перил (поручней) лестниц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репление тряпки на швабру, промывка тряпки во время рабо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тирание  ступеней лестниц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Протирание лестничных пролет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Чистка и уборка инвентаря на мест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ход за руками после убо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ды санитарно- технического оборудования санузл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ытье  раковин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- схема пришкольной территории, наглядно - дидактический материал «Деревья  и кустарники», дидактическая игра «Третий лишний», спецодежда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алле А.Г., Кочетова Л.Л. Тетради по обслуживающему труду (для учащихся коррекционных шко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вида) 7 класс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я «виды работна участке», алгоритм пересадки многолетнего цветкового растения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онные карточки, Дидактическая игра «Я знаю о профессиях все!», хозинвентарь (метла, грабли, лопата), крем для рук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т, перчатки, мет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 - технологическая кар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, резиновые перчатки, веник, совок, швабра, половая тряпка, ведро, тазик, дидактическая игра: «Что взять для уборки», предметно - технологическая карта уборки санузла,  презентация «виды уборки», «устройство и уход за санузл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е упаковки моющих и чистящих средств, </w:t>
            </w:r>
            <w:r>
              <w:rPr>
                <w:bCs/>
                <w:color w:val="000000"/>
                <w:sz w:val="28"/>
                <w:szCs w:val="28"/>
              </w:rPr>
              <w:t xml:space="preserve">Галле А.Г., Кочетова Л.Л. Тетради по обслуживающему труду (для учащихся коррекционных школ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Cs/>
                <w:color w:val="000000"/>
                <w:sz w:val="28"/>
                <w:szCs w:val="28"/>
              </w:rPr>
              <w:t xml:space="preserve"> вида) 8 клас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тестовые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т, резиновые перчатки.щетка, тряпка, моющее средство, предметно- технологическая кар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34"/>
        <w:gridCol w:w="4931"/>
        <w:gridCol w:w="5160"/>
      </w:tblGrid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рудование 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Профессии обслуживающего труда, Знач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кольная территория, ее объекты. Повтор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казания первой медицинской помощи при порез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уборки дорожных покрытий в зимнее время, назначение, применение, безопасное обращ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приемов расчистки дорожек от сне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и уборка инвентаря на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 назначение предметов кухонной мебели и оборудования. Повтор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 и кухонная утвар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и назначение столовых прибо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льзования столовыми прибор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ервировки стола к завтраку. Сервировка стола к завтра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 и приспособления для мытья посу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ющие средства для мытья посуды. Правила безопасной работы с моющими средств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Организация  рабочего места, требования к температуре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надевание рабочей одеж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Сортировка посуды по видам и степени загряз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оющих и чистящих сред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посу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инвентарем и приспособлениями для мытья посуды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владение учащимися теоретическими знаниями трудовыми умениями и навыками уборки дорожных покрытий в зимнее врем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физическому развитию учащих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оспитание положительного отношения к тру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знакомить  с видами посу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ть технологические навыки правильно выполнять приемы мытья посу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ория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: Значение профессии дворник Инвентарь и приспособления для уборки сне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операционной карты уборки снега из элемен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пособы обработки мелких травм йодом, накладывание бактерицидного пластыря. Словарная рабо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каз:  Виды дорожных покрытий. Название и назначение инструментов для уборки дорожных покрытий в зимнее время. Правила техники безопасности при расчистки дорожных покрытий от снег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счистка  дорожек и детской площадки от сне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Чистка и уборка инвентаря на место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Уход за рукам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ия: Теор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еседа: 1. Санитарно - гигиенические требования при работе на кухне.. 2.Посуда и кухонная утварь..3. Инвентарь и приспособления для мытья посуды.4. Организация  рабочего места, требования к температуре воды.5. Правила пользования столовой посудой и приборами.6.Сервировка стола к завтраку.7. Уход за посудой и кухонной утварью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гулирование температуры воды для мытья посу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бор моющих и чистящих средств.3. Спецодежда для мытья посу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пределение предметов посуды по названию и назнач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ытье столовой посуды и столовых приб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ход за рукам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для снега, рукавицы, презентация «виды работ на участке» , В.А.Зырянова, И.А. Хаминова Подготовка младшего обслуживающего персонала 8 класс учебник, авторские тестовые задания, презентация «Моя профессия - дворник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онные упаковки моющих и чистящих средств, </w:t>
            </w:r>
            <w:r>
              <w:rPr>
                <w:bCs/>
                <w:color w:val="000000"/>
                <w:sz w:val="28"/>
                <w:szCs w:val="28"/>
              </w:rPr>
              <w:t xml:space="preserve">Галле А.Г., Кочетова Л.Л. Тетради по обслуживающему труду (для учащихся коррекционных школ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Cs/>
                <w:color w:val="000000"/>
                <w:sz w:val="28"/>
                <w:szCs w:val="28"/>
              </w:rPr>
              <w:t xml:space="preserve"> вида) 8 клас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а, моющее средство, предметно - технологическая карта, демонстрационные карточки, карточки с заданиями, презентация «мытье посуды», алгоритм сервировки стола к завтраку. предметно- технологическая карта, наглядно - дидактический материал «Посуда», скатерть, салфетки для сервировки, предметы чайной посуды., халат, резиновые перчатки.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 посу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ное занят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вентарь и приспособления для мытья посуд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бор моющих и чистящих средств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а, моющее средство, предметно - технологическая карта.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ланировка пришкольной территории. Повтор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нструменты и приспособления для работы в цветнике: виды, назначение. 3.Правила безопасной работы с инвентарем и его хранени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бор рабочей одежды и инвентаря для весенних работ на участке. Повтор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пределение составляющих зон пришкольного участка на плакате и мест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авила подготовки почвы к посадке раст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борка листвы с цветника и клум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Правила посадки растений в открытый гру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осадка садовой рассады однолетних цветковых раст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олив саженцев из лей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ход за инвентарем, установка на место хран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работы на пришкольном участ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ное занят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Овладение учащимися теоретическими знаниями трудовыми умениями и навыками работы в цветни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. Содействие физическому развитию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ание положительного отношения к труду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ор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Беседа:1.Значение личного участия в благоустройстве окружающей среды. 2.Планировка пришкольной территории. Правила использования однолетних цветковых растений для оформления школьного дво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звания, назначение, правила и порядок хранения предметов хозяйственного инвентар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авила и порядок посадки рассады в открытый грун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е зон пришкольной территор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готовка ящиков для посев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борка листвы с цветника и клум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бор мусора в ведро и ме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садка садовой рассады однолетних цветковых раст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лив саженцев из лей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кладывание бактерицидного пластыря на порез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Чистка и уборка инвентаря на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ход за ру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струменты и приспособления для работы в цветнике: виды, назначени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готовка почвы к посадке растений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о - технологическая карта, демонстрационные карточки, презентаци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иды работ на участке», «планировка пришкольной террритории», «выращивание рассады», фартук, перчатки, лопата, грабли, садовый савок, лейка, посевные ящ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ь и приспособления для работы в цветнике, халат, перчатки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360"/>
        <w:jc w:val="both"/>
        <w:rPr>
          <w:sz w:val="28"/>
          <w:szCs w:val="28"/>
          <w:shd w:fill="F4F4F4" w:val="clear"/>
        </w:rPr>
      </w:pPr>
      <w:r>
        <w:rPr>
          <w:sz w:val="28"/>
          <w:szCs w:val="28"/>
        </w:rPr>
        <w:t xml:space="preserve">Реализация учебной программы обеспечивается специально подобранными дидактическими и учебно-методическими материалами и пособиями: </w:t>
      </w:r>
    </w:p>
    <w:p>
      <w:pPr>
        <w:pStyle w:val="Style14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специальной (коррекционной) образовательной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5-9 классы, в 2 сб., под редакцией В.В. Воронковой.- М.: Владос,2001.- 240с. </w:t>
      </w:r>
    </w:p>
    <w:p>
      <w:pPr>
        <w:pStyle w:val="Normal"/>
        <w:numPr>
          <w:ilvl w:val="0"/>
          <w:numId w:val="18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лле А.Г., Кочетова Л.Л. Программа по обслуживающему труду для детей с умеренной умственной отсталостью 6-9 классы. - М.:Аркти,2009.-71с</w:t>
      </w:r>
    </w:p>
    <w:p>
      <w:pPr>
        <w:pStyle w:val="Normal"/>
        <w:numPr>
          <w:ilvl w:val="0"/>
          <w:numId w:val="18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рудовое обучение в специальных (коррекционных) школа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Новые учебные программы, под редакцией А.М. Щербаковой,  М.: Энас, 2001.</w:t>
      </w:r>
    </w:p>
    <w:p>
      <w:pPr>
        <w:pStyle w:val="Normal"/>
        <w:numPr>
          <w:ilvl w:val="0"/>
          <w:numId w:val="18"/>
        </w:numPr>
        <w:spacing w:before="0" w:after="280"/>
        <w:outlineLvl w:val="1"/>
        <w:rPr/>
      </w:pPr>
      <w:r>
        <w:rPr>
          <w:bCs/>
          <w:color w:val="000000"/>
          <w:sz w:val="28"/>
          <w:szCs w:val="28"/>
        </w:rPr>
        <w:t xml:space="preserve">Галле А.Г., Кочетова Л.Л. Тетради по обслуживающему труду (для учащихся коррекционных школ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вида) 6-9 классы. - М.:Аркти,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ведения итогов в конце каждой четверти проводятся зачетные занятия: выполнение отдельной 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специальной (коррекционной) образовательной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5-9 классы, в 2 сб., под редакцией В.В. Воронковой.- М.: Владос,2001.- 240с. 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алле А.Г., Кочетова Л.Л. Программа по обслуживающему труду для детей с умеренной умственной отсталостью 6-9 классы. - М.:Аркти,2009.-71с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Трудовое обучение в специальных (коррекционных) школа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Новые учебные программы, под редакцией А.М. Щербаковой,  М.: Энас, 2001.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/>
      </w:pPr>
      <w:r>
        <w:rPr>
          <w:bCs/>
          <w:color w:val="000000"/>
          <w:sz w:val="28"/>
          <w:szCs w:val="28"/>
        </w:rPr>
        <w:t xml:space="preserve">Галле А.Г., Кочетова Л.Л. Тетради по обслуживающему труду (для учащихся коррекционных школ 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</w:rPr>
        <w:t xml:space="preserve"> вида) 6-9 классы. - М.:Аркти,2009.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оспитание и обучение детей и подростков с тяжелыми и множественными нарушениями развития, под редакцией И.М. Бгажноковой. М.: Владос, 2007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детей с выраженным недоразвитием интеллекта, под редакцией И.М. Бгажноковой, Москва, Владос, 2007</w:t>
      </w:r>
    </w:p>
    <w:p>
      <w:pPr>
        <w:pStyle w:val="Normal"/>
        <w:numPr>
          <w:ilvl w:val="0"/>
          <w:numId w:val="19"/>
        </w:numPr>
        <w:spacing w:before="0" w:after="0"/>
        <w:outlineLvl w:val="1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ллер А.Р. Социально-трудовая адаптация глубоко умственно отсталых детей.-М.:Просвещение, 1990.-128с.</w:t>
      </w:r>
    </w:p>
    <w:p>
      <w:pPr>
        <w:pStyle w:val="Normal"/>
        <w:numPr>
          <w:ilvl w:val="0"/>
          <w:numId w:val="19"/>
        </w:numPr>
        <w:spacing w:before="0" w:after="280"/>
        <w:outlineLvl w:val="1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инский Б.И. Коррекционно-воспитательное значение труда для психического развития уч-ся вспомогательной школы. -М.:Педагогика, 1985.-128с.</w:t>
      </w:r>
    </w:p>
    <w:p>
      <w:pPr>
        <w:pStyle w:val="Normal"/>
        <w:rPr/>
      </w:pPr>
      <w:r>
        <w:rPr>
          <w:sz w:val="28"/>
          <w:szCs w:val="28"/>
        </w:rPr>
        <w:t xml:space="preserve">9. В.А.Зырянова, И.А. Хаминова Подготовка младшего обслуживающего персонала 8 класс учебник для специальных (коррекционных)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 курсу «Технология», Самара, 2011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1:00Z</dcterms:created>
  <dc:creator>user</dc:creator>
  <dc:description/>
  <cp:keywords/>
  <dc:language>en-US</dc:language>
  <cp:lastModifiedBy>ольга</cp:lastModifiedBy>
  <dcterms:modified xsi:type="dcterms:W3CDTF">2016-09-21T09:19:00Z</dcterms:modified>
  <cp:revision>37</cp:revision>
  <dc:subject/>
  <dc:title/>
</cp:coreProperties>
</file>