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53085</wp:posOffset>
                </wp:positionV>
                <wp:extent cx="83546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46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  <w:gridCol w:w="105"/>
                              <w:gridCol w:w="608"/>
                              <w:gridCol w:w="7902"/>
                              <w:gridCol w:w="2552"/>
                              <w:gridCol w:w="1274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lineRule="auto" w:line="276" w:before="0" w:after="200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1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Художественное произведение. Содержание и форма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Обрядовый фольклор. Обрядовые песни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1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Пословицы,  поговорки как малый жанр фольклора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Загад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 (Толкование прямого и переносного смысла пословиц, поговорок, загадок)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  <w:t>Контрольная работа по теме «УНТ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  <w:t>Письменный ответ на вопрос: 1. В чем красота и мудрость русских обрядов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  <w:t>2. Почему пословицы и поговорки  называют зернами народной мудрости?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50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«Повесть временных лет». «Сказание о белгородском киселе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50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Практическая работа. Подбор цитатных примеров, иллюстрирующих характерные  для произведений древнерусской литературы темы, образы и приемы изображения человека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И. И. Дмитриев. Слово о баснописце. «Муха». Развитие понятия об аллегор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 Поиск цитатных примеров из басни, иллюстрирующих понятия «аллегория» и «мораль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ИЗ  РУССКОЙ ЛИТЕРАТУРЫ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ВЕКА (51 час)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И. А. Крылов. «Листы и корни», «Ларчик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 Конкурс на лучшее инсценирование басни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9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5"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И. А. Крылов. «Осел и Соловей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105" w:right="-105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роект.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Составление сценария литературной композиции по басням И.А. Крылова и ее постановка на школьной сцене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5" w:right="-105" w:hanging="0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  <w:t>Контрольная работа по теме «Басни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5" w:right="-105" w:hanging="0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. С. ПУШКИ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А. С. Пушкин. Стихотворение «Узник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Тема и поэтическая идея стихотворения А. С. Пушкина Стихотворение «Зимнее утро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Практическая работа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А. С. Пушкин. Тема дружбы в стихотворении «И. И. Пущину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«Зимняя дорога». Приметы зимнего пейзаж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30" w:right="-120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«Повести покойного Ивана Петровича Белкин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А. С. Пушкин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«Барышня-крестьянка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Образ автора-повествователя в повести «Барышня-крестьянка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онтрольная работа по повести А.С.Пушкина «Барышня-крестьянка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90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Изображение русского барства в повести А.С.Пушкина «Дубровский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90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5"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Дубровский –старший и Троекуров в повести А.С.Пушкина «Дубровский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5"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отест Владимира Дубровского против произвола и деспотизма в повести А.С.Пушкина «Дубровский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5"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5"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Бунт крестьян в повести А.С.Пушкина «Дубровский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Осуждение пороков общества в повести А.С.Пушкина «Дубровский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5"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Защита чести, независимости личности в повести А.С.Пушкина «Дубровский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Романтическая история любви Владимира Дубровского и Маши Троекуровой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Авторское отношение к героям повести «Дубровский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Обобщение по теме «Дубровский»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онтрольная работа по повести                 А. С. Пушкина «Дубровский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Анализ к\р, 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М. Ю. ЛЕРМОН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Чувство одиночества и тоски в стихотворении М.Ю.Лермонтова  «Тучи»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Тема красоты и гармонии с миром в стихотворении М.Ю.Лермонтова «Листок», «На севере диком…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Особенности выражения темы одиночества в стихотворениях М.Ю.Лермонтова «Утес», «Три пальмы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2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Контрольная работа по стихотворениям М.Ю.Лермонтов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2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ак выражается мотив одиночества в стихотворении М.Ю. Лермонтова (название)?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И.С. ТУРГЕНЕ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Анализ к\р. И.С.Тургенев. Литературный портрет писателя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Сочувствие к крестьянским детям в рассказе И. С. Тургенева  «Бежин луг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 (создание собственных иллюстраций к рассказу)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ортреты и рассказы мальчиков в рассказе                        И. С. Тургенева  «Бежин луг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Роль картин природы в рассказе «Бежин луг»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роект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«Составление электронного альбома «Словесные и живописные портреты русских крестьян» (по рассказам из цикла «Записки охотника»). 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3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Ф.И. ТЮТЧЕ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Ф. И. Тютчев. Литературный портрет писателя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40 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Природа  в стихотворениях Ф. И. Тютчева «Неохотно и несмело...», «Листья». 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8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41 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отивопоставление судеб человека и коршуна: земная обреченность  человека в стихотворении Ф.И.Тютчева «С поляны коршун поднялся...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.А.ФЕ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раски и звуки в пейзажной лирике А.А.Фе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.А. НЕКРАС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Н. А. Некрасов. Стихотворение «Железная дорога». Картины подневольного труд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Народ – созидатель в стихотворении Н.А.Некрасова «Железная дорога»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Мечта поэта о прекрасной поре в жизни народа ценностей в стихотворении Н.А.Некрасова «Железная дорога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Своеобразие языка и композиции в стихотворении Н.А.Некрасова «Железная дорог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Сочетание реалистических и фантастических картин  в стихотворении Н.А.Некрасова «Железная дорога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Трехсложный размер стих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 (выявление художественно значимых изобразительно-выразительных  средств языка писателя и определение их художественной функции в произведениях)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Контрольная работа по произведениям поэтов XIX века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Н.С. ЛЕСК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Н.С. Лесков. Литературный портер писателя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Гордость Н.С.Лескова за народ в сказе «Левша»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Особенности языка повести Н.С. Лескова «Левш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омический эффект, создаваемый народной этимологией, игрой слов в сказе Н.С.Лескова «Левша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Сказовая форма повествовани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роект: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 Составление инсценировки «Как Левша гостил у англичан» и ее постановка на школьной сцене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онтрольная работа. Письменный  ответ на проблемный вопрос: Какие лучшие качества русского народа изображены в стихотворении Н.А. Некрасова «Железная дорога» и сказе Н.С.Лескова «Левша»?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5" w:right="-135" w:hanging="0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А.П.ЧЕХ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5" w:right="-135" w:hanging="0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5"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А.П. Чехов. Литературный портер писателя. 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5"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Речь героев рассказа Чехова «Толстый и тонкий». Юмористическая ситуация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5"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Разоблачение лицемерия в рассказе «Толстый и тонкий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5"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 Составление викторины на знание текста рассказов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РОДНАЯ ПРИРОДА  В ЛИРИКЕ  ПОЭТОВ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 ВЕ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Я. Полонский  «По горам две хмурых тучи…», «Посмотри – какая мгла…»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Е.А. Баратынский. «Весна, весна!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2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ак воздух чист...», «Чудный град порой сольется...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2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Практическая  работа (Выявление характерных признаков лирики в стихотворениях).  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61 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А.К. Толстой. «Где гнутся над омутом лозы...»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онтрольная работа. Письменный ответ на проблемный вопрос: Каков образ русской природы в стихах русских поэтов?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А.И.Куприн «Чудесный доктор»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Тема служения людям  в рассказе «Чудесный доктор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 (Составление устного рассказа о герое и его прототипе)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А.П.Платонов. Литературный портрет писателя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А.П.Платонов. «Неизвестный цветок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 Создание собственных иллюстраций к рассказам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Жестокая реальность и романтическая мечта в повести А.С.Грина «Алые паруса»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Душевная чистота главных героев в повести А.С.Грина «Алые паруса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Отношение автора к героям повести «Алые паруса»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 Составление таблицы «Сравнительная характеристика Ассоль и Грея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РОИЗВЕДЕНИЯ  О ВЕЛИКОЙ ОТЕЧЕСТВЕННОЙ ВОЙН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К. М. Симонов «Ты помнишь, Алеша, дороги Смоленщины...»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Д.С. Самойлов. «Сороковые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Практическая работа. 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.П. АСТАФЬЕ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В.П. Астафье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Картины жизни и быта сибирской деревни в послевоенные годы в рассказе   В. П. Астафьева «Конь с розовой гривой».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Яркость и самобытность героев рассказа. Юмор в рассказе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 Анализ эпизода рассказ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Контрольная работа  по рассказу В.П.Астафьева «Конь с розовой гривой»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В. Г. РАСПУТИ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В.Г. Распутин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Отражение трудностей военного времени в повести В.Г.Распутина «Уроки французского»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Роль учителя Лидии Михайловны в жизни мальчик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 Анализ эпизода «Игра в замеряшки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Нравственные проблемы рассказа В.Г. Распутина «Уроки французского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оект: Составление электронного альбома «Картины военного лихолетья и трудных послевоенных лет в стихах и рассказах русских писателей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Николай Михайлович Рубцов. Краткий рассказ о поэте. «Звезда полей», «Листья осенние», «В горнице». Тема Родины в поэзии Рубцов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5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8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94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97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00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01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8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Фазиль Искандер.  Краткий рассказ о писателе. «Тринадцатый подвиг Геракл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РОДНАЯ ПРИРОДА В ЛИРИКЕ ПОЭТОВ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А. Блок «Летний вечер», «О, как безумно за окном...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С. А. Есенин «Мелколесье. Степь и дали...», «Порош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А.А. Ахматова. «Перед весной бывают дни такие…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 Обучение анализу стихотво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онтрольная работа  по стихотворениям о природе поэтов XX ве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В.М. Шукшин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Особенности героев - «чудиков» в рассказах В. М. Шукшина «Чудик» и «Критик»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 Письменный выборочный пересказ с творческим задание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Г.Тукай «Родная деревня», «Книга». Любовь к малой родине и своему народу. Практическая работа. Создание собственных иллюстраций к стихотворениям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. Кулиев «Когда на меня навалилась беда...», «Каким бы ни был малым мой народ...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ЗАРУБЕЖНАЯ ЛИТЕРАТУРА (12 ч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Мифы Древней Греции. Подвиги Геракла: «Скотный двор царя Авгия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Мифы Древней Греции. Подвиги Геракла: «Яблоки Гесперид»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оект: Составление электронных иллюстрированных альбомов «Мифы Древней Греции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Геродот. «Легенда об Арионе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105" w:right="-10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А. С. Пушкин «Арион». Отличие от миф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 Сопоставление мифа об Арионе со стихотворением А.С. Пушкин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Гомер. Слово о Гомере. «Илиада» и «Одиссея» как героические эпические поэм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М. Сервантес Сааведра «Дон Кихот». Проблема истинных и ложных идеал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актическая работа. Анализ пародийных образов и ситуаций в роман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Ф. Шиллер. Баллада «Перчатка». Романтизм и реализм в произведен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. Мериме. Новелла «Маттео Фальконе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А. де Сент-Экзюпери. «Маленький принц» как философская сказка-притч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Итоговый урок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оект : «Путешествие по стране Литературии 6 класса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Контрольная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(Выявление уровня литературного развития учащихся. Задания для летнего чтения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25" w:hanging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85pt;height:595.3pt;mso-wrap-distance-left:0pt;mso-wrap-distance-right:9pt;mso-wrap-distance-top:0pt;mso-wrap-distance-bottom:0pt;margin-top:4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"/>
                        <w:gridCol w:w="105"/>
                        <w:gridCol w:w="608"/>
                        <w:gridCol w:w="7902"/>
                        <w:gridCol w:w="2552"/>
                        <w:gridCol w:w="1274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lineRule="auto" w:line="276" w:before="0" w:after="200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1471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Художественное произведение. Содержание и форма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Обрядовый фольклор. Обрядовые песни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1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Пословицы,  поговорки как малый жанр фольклора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Загад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 (Толкование прямого и переносного смысла пословиц, поговорок, загадок)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  <w:t>Контрольная работа по теме «УНТ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  <w:t>Письменный ответ на вопрос: 1. В чем красота и мудрость русских обрядов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  <w:t>2. Почему пословицы и поговорки  называют зернами народной мудрости?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50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«Повесть временных лет». «Сказание о белгородском киселе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50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Практическая работа. Подбор цитатных примеров, иллюстрирующих характерные  для произведений древнерусской литературы темы, образы и приемы изображения человека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И. И. Дмитриев. Слово о баснописце. «Муха». Развитие понятия об аллегор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 Поиск цитатных примеров из басни, иллюстрирующих понятия «аллегория» и «мораль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color w:val="00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33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ИЗ  РУССКОЙ ЛИТЕРАТУРЫ </w:t>
                            </w: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 ВЕКА (51 час)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И. А. Крылов. «Листы и корни», «Ларчик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 Конкурс на лучшее инсценирование басни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9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5"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И. А. Крылов. «Осел и Соловей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05" w:right="-105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Проект.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Составление сценария литературной композиции по басням И.А. Крылова и ее постановка на школьной сцене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5" w:right="-105" w:hanging="0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  <w:t>Контрольная работа по теме «Басни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5" w:right="-105" w:hanging="0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А. С. ПУШК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А. С. Пушкин. Стихотворение «Узни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Тема и поэтическая идея стихотворения А. С. Пушкина Стихотворение «Зимнее утро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Практическая работа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А. С. Пушкин. Тема дружбы в стихотворении «И. И. Пущину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«Зимняя дорога». Приметы зимнего пейзаж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30" w:right="-120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«Повести покойного Ивана Петровича Белкин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А. С. Пушкин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«Барышня-крестьянка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Образ автора-повествователя в повести «Барышня-крестьянка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онтрольная работа по повести А.С.Пушкина «Барышня-крестьянка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90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Изображение русского барства в повести А.С.Пушкина «Дубровск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90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5"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Дубровский –старший и Троекуров в повести А.С.Пушкина «Дубровский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5"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отест Владимира Дубровского против произвола и деспотизма в повести А.С.Пушкина «Дубровский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5"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5"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Бунт крестьян в повести А.С.Пушкина «Дубровский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6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Осуждение пороков общества в повести А.С.Пушкина «Дубровский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5"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Защита чести, независимости личности в повести А.С.Пушкина «Дубровский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Романтическая история любви Владимира Дубровского и Маши Троекуровой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Авторское отношение к героям повести «Дубровский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Обобщение по теме «Дубровский»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онтрольная работа по повести                 А. С. Пушкина «Дубровский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Анализ к\р, работа над ошибками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М. Ю. ЛЕРМОН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Чувство одиночества и тоски в стихотворении М.Ю.Лермонтова  «Тучи»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Тема красоты и гармонии с миром в стихотворении М.Ю.Лермонтова «Листок», «На севере диком…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Особенности выражения темы одиночества в стихотворениях М.Ю.Лермонтова «Утес», «Три пальмы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2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Контрольная работа по стихотворениям М.Ю.Лермонтов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2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ак выражается мотив одиночества в стихотворении М.Ю. Лермонтова (название)?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И.С. ТУРГЕНЕ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Анализ к\р. И.С.Тургенев. Литературный портрет писателя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Сочувствие к крестьянским детям в рассказе И. С. Тургенева  «Бежин луг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 (создание собственных иллюстраций к рассказу)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ортреты и рассказы мальчиков в рассказе                        И. С. Тургенева  «Бежин луг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Роль картин природы в рассказе «Бежин луг»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Проект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«Составление электронного альбома «Словесные и живописные портреты русских крестьян» (по рассказам из цикла «Записки охотника»). 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3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Ф.И. ТЮТЧЕ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Ф. И. Тютчев. Литературный портрет писателя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40 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Природа  в стихотворениях Ф. И. Тютчева «Неохотно и несмело...», «Листья». 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8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41 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отивопоставление судеб человека и коршуна: земная обреченность  человека в стихотворении Ф.И.Тютчева «С поляны коршун поднялся...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.А.Ф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раски и звуки в пейзажной лирике А.А.Фет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.А. НЕКРАС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Н. А. Некрасов. Стихотворение «Железная дорога». Картины подневольного труд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Народ – созидатель в стихотворении Н.А.Некрасова «Железная дорога»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Мечта поэта о прекрасной поре в жизни народа ценностей в стихотворении Н.А.Некрасова «Железная дорога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Своеобразие языка и композиции в стихотворении Н.А.Некрасова «Железная дорог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Сочетание реалистических и фантастических картин  в стихотворении Н.А.Некрасова «Железная дорог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Трехсложный размер стих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 (выявление художественно значимых изобразительно-выразительных  средств языка писателя и определение их художественной функции в произведениях)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Контрольная работа по произведениям поэтов XIX века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Н.С. ЛЕСК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Н.С. Лесков. Литературный портер писателя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Гордость Н.С.Лескова за народ в сказе «Левша»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Особенности языка повести Н.С. Лескова «Левш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омический эффект, создаваемый народной этимологией, игрой слов в сказе Н.С.Лескова «Левша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Сказовая форма повествовани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роект: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Составление инсценировки «Как Левша гостил у англичан» и ее постановка на школьной сцене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онтрольная работа. Письменный  ответ на проблемный вопрос: Какие лучшие качества русского народа изображены в стихотворении Н.А. Некрасова «Железная дорога» и сказе Н.С.Лескова «Левша»?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5" w:right="-135" w:hanging="0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А.П.ЧЕХ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5" w:right="-135" w:hanging="0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5"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А.П. Чехов. Литературный портер писателя. 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5"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Речь героев рассказа Чехова «Толстый и тонкий». Юмористическая ситуация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5"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Разоблачение лицемерия в рассказе «Толстый и тонкий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5"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 Составление викторины на знание текста рассказов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2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РОДНАЯ ПРИРОДА  В ЛИРИКЕ  ПОЭТОВ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 ВЕ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Я. Полонский  «По горам две хмурых тучи…», «Посмотри – какая мгла…»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Е.А. Баратынский. «Весна, весна!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2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ак воздух чист...», «Чудный град порой сольется...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2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Практическая  работа (Выявление характерных признаков лирики в стихотворениях).  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61 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А.К. Толстой. «Где гнутся над омутом лозы...»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онтрольная работа. Письменный ответ на проблемный вопрос: Каков образ русской природы в стихах русских поэтов?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А.И.Куприн «Чудесный доктор»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Тема служения людям  в рассказе «Чудесный доктор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 (Составление устного рассказа о герое и его прототипе)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А.П.Платонов. Литературный портрет писателя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А.П.Платонов. «Неизвестный цветок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 Создание собственных иллюстраций к рассказам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-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Жестокая реальность и романтическая мечта в повести А.С.Грина «Алые паруса»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Душевная чистота главных героев в повести А.С.Грина «Алые паруса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Отношение автора к героям повести «Алые паруса»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 Составление таблицы «Сравнительная характеристика Ассоль и Грея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РОИЗВЕДЕНИЯ  О ВЕЛИКОЙ ОТЕЧЕСТВЕННОЙ ВОЙН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К. М. Симонов «Ты помнишь, Алеша, дороги Смоленщины...»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Д.С. Самойлов. «Сороковые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Практическая работа. 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.П. АСТАФЬЕ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В.П. Астафье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Картины жизни и быта сибирской деревни в послевоенные годы в рассказе   В. П. Астафьева «Конь с розовой гривой».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Яркость и самобытность героев рассказа. Юмор в рассказ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 Анализ эпизода рассказ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Контрольная работа  по рассказу В.П.Астафьева «Конь с розовой гривой»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В. Г. РАСПУТ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В.Г. Распути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Отражение трудностей военного времени в повести В.Г.Распутина «Уроки французского»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Роль учителя Лидии Михайловны в жизни мальчи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 Анализ эпизода «Игра в замеряшки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Нравственные проблемы рассказа В.Г. Распутина «Уроки французского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оект: Составление электронного альбома «Картины военного лихолетья и трудных послевоенных лет в стихах и рассказах русских писателей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Николай Михайлович Рубцов. Краткий рассказ о поэте. «Звезда полей», «Листья осенние», «В горнице». Тема Родины в поэзии Рубцо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5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8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94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97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00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01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8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Фазиль Искандер.  Краткий рассказ о писателе. «Тринадцатый подвиг Геракл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РОДНАЯ ПРИРОДА В ЛИРИКЕ ПОЭТОВ  </w:t>
                            </w: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А. Блок «Летний вечер», «О, как безумно за окном...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С. А. Есенин «Мелколесье. Степь и дали...», «Порош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А.А. Ахматова. «Перед весной бывают дни такие…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 Обучение анализу стихотвор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онтрольная работа  по стихотворениям о природе поэтов XX ве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В.М. Шукши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Особенности героев - «чудиков» в рассказах В. М. Шукшина «Чудик» и «Критик»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 Письменный выборочный пересказ с творческим задани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Г.Тукай «Родная деревня», «Книга». Любовь к малой родине и своему народу. Практическая работа. Создание собственных иллюстраций к стихотворения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. Кулиев «Когда на меня навалилась беда...», «Каким бы ни был малым мой народ...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ЗАРУБЕЖНАЯ ЛИТЕРАТУРА (12 ч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Мифы Древней Греции. Подвиги Геракла: «Скотный двор царя Авгия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Мифы Древней Греции. Подвиги Геракла: «Яблоки Гесперид»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оект: Составление электронных иллюстрированных альбомов «Мифы Древней Греции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Геродот. «Легенда об Арионе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05" w:right="-10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А. С. Пушкин «Арион». Отличие от миф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 Сопоставление мифа об Арионе со стихотворением А.С. Пушкин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Гомер. Слово о Гомере. «Илиада» и «Одиссея» как героические эпические поэм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М. Сервантес Сааведра «Дон Кихот». Проблема истинных и ложных идеал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актическая работа. Анализ пародийных образов и ситуаций в роман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Ф. Шиллер. Баллада «Перчатка». Романтизм и реализм в произведен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. Мериме. Новелла «Маттео Фальконе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А. де Сент-Экзюпери. «Маленький принц» как философская сказка-притч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Итоговый урок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роект : «Путешествие по стране Литературии 6 класса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Контрольная рабо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(Выявление уровня литературного развития учащихся. Задания для летнего чтения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25" w:hanging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22:36:00Z</dcterms:created>
  <dc:creator>Рифат</dc:creator>
  <dc:description/>
  <cp:keywords/>
  <dc:language>en-US</dc:language>
  <cp:lastModifiedBy>Test</cp:lastModifiedBy>
  <cp:lastPrinted>2015-09-02T20:09:00Z</cp:lastPrinted>
  <dcterms:modified xsi:type="dcterms:W3CDTF">2016-07-04T19:07:00Z</dcterms:modified>
  <cp:revision>16</cp:revision>
  <dc:subject/>
  <dc:title/>
</cp:coreProperties>
</file>