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3"/>
      </w:tblGrid>
      <w:tr>
        <w:trPr>
          <w:trHeight w:val="1898" w:hRule="atLeast"/>
        </w:trPr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  <w:szCs w:val="24"/>
              </w:rPr>
              <w:t xml:space="preserve">     </w:t>
            </w:r>
            <w:r>
              <w:rPr>
                <w:b/>
                <w:spacing w:val="20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Протокол № ___</w:t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от «__»_______2016г</w:t>
            </w:r>
            <w:r>
              <w:rPr>
                <w:spacing w:val="20"/>
              </w:rPr>
              <w:t>.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  <w:szCs w:val="24"/>
              </w:rPr>
              <w:t xml:space="preserve">     </w:t>
            </w:r>
            <w:r>
              <w:rPr>
                <w:b/>
                <w:spacing w:val="2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«__»_________2016г.</w:t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  <w:szCs w:val="24"/>
              </w:rPr>
              <w:t xml:space="preserve">    </w:t>
            </w:r>
            <w:r>
              <w:rPr>
                <w:b/>
                <w:spacing w:val="2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  <w:szCs w:val="24"/>
              </w:rPr>
              <w:t>«__»__________2016г.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firstLine="216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по химии</w:t>
      </w:r>
    </w:p>
    <w:p>
      <w:pPr>
        <w:pStyle w:val="Normal"/>
        <w:ind w:firstLine="2160"/>
        <w:rPr>
          <w:b/>
          <w:b/>
          <w:spacing w:val="20"/>
        </w:rPr>
      </w:pPr>
      <w:r>
        <w:rPr>
          <w:b/>
          <w:spacing w:val="20"/>
        </w:rPr>
        <w:t xml:space="preserve">класс  </w:t>
      </w:r>
      <w:r>
        <w:rPr>
          <w:b/>
          <w:spacing w:val="20"/>
          <w:u w:val="single"/>
        </w:rPr>
        <w:t>8 «В»</w:t>
      </w:r>
    </w:p>
    <w:p>
      <w:pPr>
        <w:pStyle w:val="Normal"/>
        <w:ind w:firstLine="2160"/>
        <w:rPr>
          <w:b/>
          <w:b/>
          <w:spacing w:val="20"/>
        </w:rPr>
      </w:pPr>
      <w:r>
        <w:rPr>
          <w:b/>
          <w:spacing w:val="20"/>
        </w:rPr>
        <w:t>учитель Пирожкова Людмила Витальевна</w:t>
      </w:r>
    </w:p>
    <w:p>
      <w:pPr>
        <w:pStyle w:val="Normal"/>
        <w:ind w:firstLine="2160"/>
        <w:rPr>
          <w:b/>
          <w:b/>
          <w:spacing w:val="20"/>
        </w:rPr>
      </w:pPr>
      <w:r>
        <w:rPr>
          <w:b/>
          <w:spacing w:val="20"/>
        </w:rPr>
        <w:t xml:space="preserve">учебный год </w:t>
      </w:r>
      <w:r>
        <w:rPr>
          <w:b/>
          <w:spacing w:val="20"/>
          <w:u w:val="single"/>
        </w:rPr>
        <w:t>2016-2017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rStyle w:val="StrongEmphasis"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 xml:space="preserve">Адаптированная рабочая программа </w:t>
      </w:r>
      <w:r>
        <w:rPr/>
        <w:t xml:space="preserve">учителя химии Пирожковой Л.В. </w:t>
      </w:r>
      <w:r>
        <w:rPr>
          <w:rStyle w:val="StrongEmphasis"/>
          <w:b w:val="false"/>
        </w:rPr>
        <w:t xml:space="preserve">составлена в соответствии </w:t>
      </w:r>
      <w:r>
        <w:rPr/>
        <w:t>федеральным компонентом государственного стандарта общего образования, одобренный совместным решением коллегии Минобразования России и Президиума РАО от 23.12.2003 г. № 21/12 и утвержденный приказом Минобрнауки РФ от 05.03.2004 г. № 1089, на основе примерной программы основного общего образования по химии (письмо Департамента государственной политики в обрзовании Минобрнауки России от 07.07.2005г. № 03-1263),</w:t>
      </w:r>
      <w:r>
        <w:rPr>
          <w:b/>
        </w:rPr>
        <w:t xml:space="preserve"> </w:t>
      </w:r>
      <w:r>
        <w:rPr/>
        <w:t>а так же Программы курса химии для 8-9 классов общеобразовательных учреждений автора Н.Н.Гара. (Гара Н.Н. Программы общеобразовательных учреждений. Химия.- М.: Просвещение, 2008. -56с.) для детей с ограниченными возможностями здоровья в специальном классе КРО VII вида - 8 «В» класс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/>
        <w:t>За основу написания рабочей программы взята примерная программа. Цели, задачи, содержание, методико-дидактические принципы, обеспечивающие личностно-ориентированный характер обучения, остаются теми же, что и в программе. Требования к уровню подготовки обучающихся не изменяются и соответствуют стандартам освоения обязательного минимума федерального компонента государственного стандарта основного общего образова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Цели учебного курса: </w:t>
      </w:r>
    </w:p>
    <w:p>
      <w:pPr>
        <w:pStyle w:val="Normal"/>
        <w:ind w:firstLine="708"/>
        <w:jc w:val="both"/>
        <w:rPr/>
      </w:pPr>
      <w:r>
        <w:rPr>
          <w:color w:val="000000"/>
          <w:sz w:val="29"/>
          <w:szCs w:val="29"/>
          <w:shd w:fill="FFFFFF" w:val="clear"/>
        </w:rPr>
        <w:t xml:space="preserve">Создать условия для реализации минимума стандарта содержания образования за курс основной школы. </w:t>
      </w:r>
      <w:r>
        <w:rPr>
          <w:color w:val="000000"/>
        </w:rPr>
        <w:t>Формирование у учащихся единой целостной химической картины мира,</w:t>
      </w:r>
      <w:r>
        <w:rPr/>
        <w:t xml:space="preserve"> обеспечение преемственности между основной и старшей ступенями обучения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оспитание убеждённости в позитивной роли химии в жизни современного общества, необходимости химически грамотного отношения к своему здоровью и окружающей среде.</w:t>
      </w:r>
    </w:p>
    <w:p>
      <w:pPr>
        <w:pStyle w:val="Style10"/>
        <w:numPr>
          <w:ilvl w:val="0"/>
          <w:numId w:val="3"/>
        </w:numPr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у учащихся общеучебных умений и навыков</w:t>
      </w:r>
    </w:p>
    <w:p>
      <w:pPr>
        <w:pStyle w:val="Style10"/>
        <w:numPr>
          <w:ilvl w:val="0"/>
          <w:numId w:val="3"/>
        </w:numPr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ять особые образовательные потребности детей с ограниченными возможностями здоровья, обусловленные особенностями их физического и (или) психического развития;</w:t>
      </w:r>
    </w:p>
    <w:p>
      <w:pPr>
        <w:pStyle w:val="Style10"/>
        <w:numPr>
          <w:ilvl w:val="0"/>
          <w:numId w:val="3"/>
        </w:numPr>
        <w:spacing w:before="0" w:after="0"/>
        <w:jc w:val="both"/>
        <w:rPr/>
      </w:pPr>
      <w:r>
        <w:rPr>
          <w:szCs w:val="28"/>
        </w:rPr>
        <w:t>осуществлять индивидуально ориентированную психолого-медико-педагогическую помощь детям с ограниченными возможностями здоровья с учетом особенностей психофизического развития и индивидуальных возможностей детей (в соответствии с рекомендациями психолого-медико-педагогической комиссии).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Style10"/>
        <w:spacing w:before="0" w:after="0"/>
        <w:ind w:firstLine="426"/>
        <w:jc w:val="both"/>
        <w:rPr/>
      </w:pPr>
      <w:r>
        <w:rPr>
          <w:color w:val="FF00FF"/>
          <w:sz w:val="22"/>
          <w:szCs w:val="22"/>
        </w:rPr>
        <w:t>.</w:t>
      </w:r>
    </w:p>
    <w:p>
      <w:pPr>
        <w:pStyle w:val="Style10"/>
        <w:spacing w:before="0" w:after="0"/>
        <w:ind w:firstLine="42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 программы:</w:t>
      </w:r>
    </w:p>
    <w:p>
      <w:pPr>
        <w:pStyle w:val="Normal"/>
        <w:overflowPunct w:val="false"/>
        <w:autoSpaceDE w:val="false"/>
        <w:ind w:left="-284" w:firstLine="993"/>
        <w:jc w:val="both"/>
        <w:rPr/>
      </w:pPr>
      <w:r>
        <w:rPr/>
        <w:t xml:space="preserve">В специальном классе СКК для детей с ограниченными возможностями здоровья при изучении учебного курса химии ставятся те же учебно-воспитательные цели и задачи. Однако особенности психического развития детей указанной категории, прежде всего недостаточная сформированность мыслительных операций, обуславливают дополнительные коррекционные задачи, направленные на развитие мыслительной и речевой деятельности, на повышение познавательной активности детей, на создание условий осмысление выполняемой учебной работы. В связи с особенностями поведения и деятельности этих учащихся (расторможенность, неорганизованность) необходим строжайший контроль за соблюдением правил техники безопасности при проведении лабораторных  и практических работ. </w:t>
      </w:r>
    </w:p>
    <w:p>
      <w:pPr>
        <w:pStyle w:val="Style10"/>
        <w:spacing w:before="0" w:after="0"/>
        <w:ind w:firstLine="426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Цель и задачи  изучения курса химии в 8 классе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учетом особенностей СКК </w:t>
      </w:r>
      <w:r>
        <w:rPr>
          <w:b/>
          <w:lang w:val="en-US"/>
        </w:rPr>
        <w:t>VII</w:t>
      </w:r>
      <w:r>
        <w:rPr>
          <w:b/>
        </w:rPr>
        <w:t xml:space="preserve"> вида</w:t>
      </w:r>
    </w:p>
    <w:p>
      <w:pPr>
        <w:pStyle w:val="Normal"/>
        <w:ind w:left="-284" w:firstLine="993"/>
        <w:jc w:val="both"/>
        <w:rPr/>
      </w:pPr>
      <w:r>
        <w:rPr/>
        <w:t>Данная рабочая программа обеспечивает дифференцированный подход к обучающимся специально-коррекционных классов 7 вида и направлена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-284" w:hanging="0"/>
        <w:jc w:val="both"/>
        <w:rPr/>
      </w:pPr>
      <w:r>
        <w:rPr/>
        <w:t>активизация познавательной деятельности обучающих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-284" w:hanging="0"/>
        <w:jc w:val="both"/>
        <w:rPr/>
      </w:pPr>
      <w:r>
        <w:rPr/>
        <w:t>повышение уровня их умственного развит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-284" w:hanging="0"/>
        <w:jc w:val="both"/>
        <w:rPr/>
      </w:pPr>
      <w:r>
        <w:rPr/>
        <w:t>воспитание гражданских качеств и патриотических чувств обучающих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-284" w:hanging="0"/>
        <w:jc w:val="both"/>
        <w:rPr/>
      </w:pPr>
      <w:r>
        <w:rPr/>
        <w:t>приобщение к национальным и мировым культурным традиция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-284" w:hanging="0"/>
        <w:jc w:val="both"/>
        <w:rPr/>
      </w:pPr>
      <w:r>
        <w:rPr/>
        <w:t>освоение знаний о важнейших событиях и процессах всемирной истор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-284" w:hanging="0"/>
        <w:jc w:val="both"/>
        <w:rPr/>
      </w:pPr>
      <w:r>
        <w:rPr/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-284" w:hanging="0"/>
        <w:jc w:val="both"/>
        <w:rPr/>
      </w:pPr>
      <w:r>
        <w:rPr/>
        <w:t>применение знаний и представлений об исторически сложившейся системе социальных норм и ценностей народов России.</w:t>
      </w:r>
    </w:p>
    <w:p>
      <w:pPr>
        <w:pStyle w:val="Normal"/>
        <w:ind w:left="-284" w:hanging="0"/>
        <w:jc w:val="both"/>
        <w:rPr/>
      </w:pPr>
      <w:r>
        <w:rPr/>
        <w:t>-   применение знаний и представлений об исторически сложившихся системах социальных норм и ценностей для общения с представителями других народов и стран.</w:t>
      </w:r>
    </w:p>
    <w:p>
      <w:pPr>
        <w:pStyle w:val="Normal"/>
        <w:ind w:left="-284" w:firstLine="993"/>
        <w:jc w:val="center"/>
        <w:rPr>
          <w:b/>
          <w:b/>
          <w:u w:val="single"/>
        </w:rPr>
      </w:pPr>
      <w:r>
        <w:rPr>
          <w:b/>
          <w:u w:val="single"/>
        </w:rPr>
        <w:t>Коррекционно – развивающие задачи:</w:t>
      </w:r>
    </w:p>
    <w:p>
      <w:pPr>
        <w:pStyle w:val="Normal"/>
        <w:ind w:lef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jc w:val="both"/>
        <w:rPr>
          <w:u w:val="single"/>
        </w:rPr>
      </w:pPr>
      <w:r>
        <w:rPr/>
        <w:t xml:space="preserve">Основной задачей обучения детей в специальных коррекционных классах </w:t>
      </w:r>
      <w:r>
        <w:rPr>
          <w:lang w:val="en-US"/>
        </w:rPr>
        <w:t>VII</w:t>
      </w:r>
      <w:r>
        <w:rPr/>
        <w:t xml:space="preserve"> вида является формирование коррекционно-развивающего пространства через:</w:t>
      </w:r>
    </w:p>
    <w:p>
      <w:pPr>
        <w:pStyle w:val="Normal"/>
        <w:ind w:left="-284" w:hanging="0"/>
        <w:jc w:val="both"/>
        <w:rPr/>
      </w:pPr>
      <w:r>
        <w:rPr/>
        <w:t>1)активизацию познавательной деятельности обучающихся;</w:t>
      </w:r>
    </w:p>
    <w:p>
      <w:pPr>
        <w:pStyle w:val="Normal"/>
        <w:ind w:left="-284" w:hanging="0"/>
        <w:jc w:val="both"/>
        <w:rPr/>
      </w:pPr>
      <w:r>
        <w:rPr/>
        <w:t>2)повышение уровня их умственного развития;</w:t>
      </w:r>
    </w:p>
    <w:p>
      <w:pPr>
        <w:pStyle w:val="Normal"/>
        <w:ind w:left="-284" w:hanging="0"/>
        <w:jc w:val="both"/>
        <w:rPr/>
      </w:pPr>
      <w:r>
        <w:rPr/>
        <w:t>3)нормализацию их учебной деятельности;</w:t>
      </w:r>
    </w:p>
    <w:p>
      <w:pPr>
        <w:pStyle w:val="Normal"/>
        <w:ind w:left="-284" w:hanging="0"/>
        <w:jc w:val="both"/>
        <w:rPr/>
      </w:pPr>
      <w:r>
        <w:rPr/>
        <w:t>4)коррекцию недостатков эмоционально-личностного и социального развития;</w:t>
      </w:r>
    </w:p>
    <w:p>
      <w:pPr>
        <w:pStyle w:val="Normal"/>
        <w:ind w:left="-284" w:hanging="0"/>
        <w:jc w:val="both"/>
        <w:rPr/>
      </w:pPr>
      <w:r>
        <w:rPr/>
        <w:t>5)охрану и укрепление физического и нервно – психического здоровья;</w:t>
      </w:r>
    </w:p>
    <w:p>
      <w:pPr>
        <w:pStyle w:val="Normal"/>
        <w:ind w:left="-284" w:hanging="0"/>
        <w:jc w:val="both"/>
        <w:rPr/>
      </w:pPr>
      <w:r>
        <w:rPr/>
        <w:t>6)социально-трудовую адаптацию.</w:t>
      </w:r>
    </w:p>
    <w:p>
      <w:pPr>
        <w:pStyle w:val="Normal"/>
        <w:overflowPunct w:val="false"/>
        <w:autoSpaceDE w:val="false"/>
        <w:ind w:left="-284" w:firstLine="993"/>
        <w:jc w:val="both"/>
        <w:rPr/>
      </w:pPr>
      <w:r>
        <w:rPr/>
      </w:r>
    </w:p>
    <w:p>
      <w:pPr>
        <w:pStyle w:val="Footnote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Изменения, внесенные в авторскую программу</w:t>
      </w:r>
      <w:r>
        <w:rPr>
          <w:b w:val="false"/>
          <w:sz w:val="28"/>
          <w:szCs w:val="28"/>
        </w:rPr>
        <w:t>:</w:t>
      </w:r>
    </w:p>
    <w:p>
      <w:pPr>
        <w:pStyle w:val="Footnote"/>
        <w:spacing w:lineRule="auto" w:line="240" w:before="0" w:after="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>Трудности, испытываемые детьми КРО при изучении химии, обусловили некоторые изменения, которые внесены в программу 8 класса общеобразовательной школы: выделено дополнительное время для изучения наиболее важных вопросов: отработки навыков написания химических формул и уравнений; некоторые темы даны в ознакомительном плане: отдельные темы, лабораторные и практические работы упрощены, либо вообще исключены из изуч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процессе обучения учащиеся знакомятся с химическими понятиями. Первоначальные химические понятия представляет особую значимость, так как закладывается фундамент данной учебной дисциплины, усваиваются химические знаки, составление формул веществ, химические уравнения, типы химических реакций, строение вещества. Понятие элемента и формулы его существования. Данные вопросы у учащихся с ЗПР вызывает большие затруднения, а поэтому увеличивается количество часов на изучение основных тем. Программа сохраняет обязательный минимум содержания, отличается своеобразием, предусматривающим коррекционную направленность обучения. </w:t>
      </w:r>
    </w:p>
    <w:p>
      <w:pPr>
        <w:pStyle w:val="Footnote"/>
        <w:spacing w:lineRule="auto" w:line="240" w:before="0" w:after="0"/>
        <w:ind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Темы, которые являются наиболее сложными для усвоения, будут изучаться в ознакомительном порядке на начальных этапах обучения предмету, станут обязательными для изучения в старших классах. Это такие темы как: «Типы кристаллических решеток», «Молярный объем газов», «Строение атома», «Состояние электронов в атомах»,  «Окислительно-восстановительные реакции». Такой подход позволит обеспечить усвоение учащимися по окончании основной школы обязательного минимума содержания химического образования.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Footnote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Тема «Закон  Авогадро. Молярный объем газов»</w:t>
      </w:r>
      <w:r>
        <w:rPr>
          <w:b w:val="false"/>
          <w:sz w:val="28"/>
          <w:szCs w:val="28"/>
        </w:rPr>
        <w:t xml:space="preserve">  изучается учащимися после тем «Кислород» и «Водород»  в объеме 2 часов (в ознакомительном порядке).   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pacing w:val="-2"/>
        </w:rPr>
        <w:t>Тема  «Растворы. Вода»</w:t>
      </w:r>
      <w:r>
        <w:rPr>
          <w:spacing w:val="-2"/>
        </w:rPr>
        <w:t xml:space="preserve"> изучается в объеме 7 часов, вместо 6 часов. Дополнительный час отводится на расчетные задачи по нахождению массовой доли растворенного вещества в растворе; нахождению массы вещества или раствора по массовой доле ве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pacing w:val="-2"/>
        </w:rPr>
        <w:t>Тема «Периодический закон»</w:t>
      </w:r>
      <w:r>
        <w:rPr>
          <w:spacing w:val="-2"/>
        </w:rPr>
        <w:t xml:space="preserve"> изучается в объеме 9 часов, вместо 8 часов. 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</w:rPr>
        <w:t>Дополнительный час отводится на строение атома для закрепления знаний и навыков заполнения электронных оболочек атомов первых 20 элементов периодической системы Д.И.Менделеева.</w:t>
      </w:r>
    </w:p>
    <w:p>
      <w:pPr>
        <w:pStyle w:val="Normal"/>
        <w:ind w:firstLine="709"/>
        <w:jc w:val="both"/>
        <w:rPr/>
      </w:pPr>
      <w:r>
        <w:rPr/>
        <w:t>Выделяется дополнительное время на изучение соединений химических элементов так, как, она подготавливает переход к последующей важной теме: «Растворение», «Растворы». Особенно обращается внимание на отработку номенклатуры оксидов, кислот, солей, на составление химических уравнений по свойствам указанных химических неорганических соединений, на установление генетической связи между основными соединениями путем тренировочных уравнений.</w:t>
      </w:r>
    </w:p>
    <w:p>
      <w:pPr>
        <w:pStyle w:val="Style10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Учебно-методический комплект</w:t>
      </w:r>
    </w:p>
    <w:p>
      <w:pPr>
        <w:pStyle w:val="Style10"/>
        <w:spacing w:before="0" w:after="0"/>
        <w:ind w:left="567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0"/>
        <w:spacing w:before="0" w:after="0"/>
        <w:ind w:firstLine="426"/>
        <w:jc w:val="both"/>
        <w:rPr>
          <w:color w:val="FF00FF"/>
          <w:sz w:val="22"/>
          <w:szCs w:val="22"/>
        </w:rPr>
      </w:pPr>
      <w:r>
        <w:rPr/>
        <w:t xml:space="preserve">     </w:t>
      </w:r>
      <w:r>
        <w:rPr/>
        <w:t>Рабочая программа ориентирована на использование учебника: Рудзитис Г.Е Химия: неорганическая химия: учебник для 8 кл. общеобразовательных учреждений/ Г.Е Рудзитис, Ф.Г Фельдман.- 12-е изд., испр. - М.: Просвещение, 2008.-176с., а также методических пособий для учителя: Гара Н.Н. Программы общеобразовательных учреждений. Химия. – М.: Просвещение, 2008. -56с. Гара Н.Н. Химия: уроки в 8 классе: пособие для учителя. – М.: Просвещение,2009.</w:t>
      </w:r>
    </w:p>
    <w:p>
      <w:pPr>
        <w:pStyle w:val="Normal"/>
        <w:jc w:val="both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организации учебного проце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ым принципом программы является принцип коррекционной направленности. Особое внимание обращено на коррекцию специфических нарушений, имеющихся у обучающихся. </w:t>
      </w:r>
    </w:p>
    <w:p>
      <w:pPr>
        <w:pStyle w:val="Normal"/>
        <w:jc w:val="both"/>
        <w:rPr/>
      </w:pPr>
      <w:r>
        <w:rPr/>
        <w:t xml:space="preserve">Занятия проводятся в классно - урочной форм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ловесные – рассказ, объяснение, беседа, работа с учебником и книгой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наглядные – наблюдение, демонстрация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актические – упражн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методы изложения новых знаний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методы повторения, закрепления знаний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методы применения зн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контроля</w:t>
      </w:r>
    </w:p>
    <w:p>
      <w:pPr>
        <w:pStyle w:val="Normal"/>
        <w:ind w:firstLine="993"/>
        <w:jc w:val="both"/>
        <w:rPr/>
      </w:pPr>
      <w:r>
        <w:rPr/>
        <w:t>Для поддержания интереса к обучению и созданию благоприятных и комфортных условий для развития и восстановления эмоционально - личностной сферы детей рекомендуется осуществлять контроль знаний, умений и навыков обучающихся по СКП 7 вида с учетом возрастных особенностей и имеющихся у обучающихся специфических нарушений.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jc w:val="both"/>
        <w:rPr/>
      </w:pPr>
      <w:r>
        <w:rPr/>
        <w:t>индивидуальный и фронтальный опросы; работа по карточкам; химический диктант; практическая работа; самостоятельные работы; тестовый контроль; составление таблицы; проверка домашней работы; опрос по вопросам презентации, просмотру учебного фильма; защита сообщений; экспресс-опрос; оценка планов тезисов; вопросы групповой работы;  работа с ПСХЭ Д.И. Менделе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</w:r>
    </w:p>
    <w:p>
      <w:pPr>
        <w:pStyle w:val="Footnote"/>
        <w:spacing w:lineRule="auto" w:line="240" w:before="0" w:after="0"/>
        <w:ind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алендарно – тематическое  планирование</w:t>
      </w:r>
    </w:p>
    <w:p>
      <w:pPr>
        <w:pStyle w:val="Style10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роков химии 8 «В» класс (КРО)</w:t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709"/>
        <w:gridCol w:w="3260"/>
        <w:gridCol w:w="1701"/>
        <w:gridCol w:w="4110"/>
        <w:gridCol w:w="2269"/>
        <w:gridCol w:w="1560"/>
      </w:tblGrid>
      <w:tr>
        <w:trPr>
          <w:trHeight w:val="1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34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  <w:lang w:val="en-US"/>
              </w:rPr>
              <w:t>/</w:t>
            </w: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1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урока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7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</w:t>
            </w:r>
          </w:p>
          <w:p>
            <w:pPr>
              <w:pStyle w:val="Normal"/>
              <w:shd w:fill="FFFFFF" w:val="clear"/>
              <w:ind w:left="-108" w:right="-10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6" w:hanging="0"/>
              <w:jc w:val="center"/>
              <w:rPr/>
            </w:pPr>
            <w:r>
              <w:rPr>
                <w:bCs/>
                <w:sz w:val="24"/>
                <w:szCs w:val="24"/>
              </w:rPr>
              <w:t>Лабораторные опы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</w:rPr>
              <w:t xml:space="preserve">Тема 1 </w:t>
            </w:r>
            <w:r>
              <w:rPr>
                <w:b/>
              </w:rPr>
              <w:t>«Первоначальные химические понятия»20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-7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ый инструктаж по ТБ. 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и задачи химии. Вещества и их свойс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– наука о веществах, их строении и свойствах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людение, описание, эксперимент, моделирование. </w:t>
            </w:r>
            <w:r>
              <w:rPr>
                <w:sz w:val="24"/>
                <w:szCs w:val="24"/>
                <w:u w:val="single"/>
              </w:rPr>
              <w:t>Предмет химии. Вещества и их свой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. опыт № 1</w:t>
            </w:r>
          </w:p>
          <w:p>
            <w:pPr>
              <w:pStyle w:val="Normal"/>
              <w:shd w:fill="FFFFFF" w:val="clear"/>
              <w:ind w:left="1" w:right="-76" w:hanging="0"/>
              <w:rPr/>
            </w:pPr>
            <w:r>
              <w:rPr>
                <w:sz w:val="24"/>
                <w:szCs w:val="24"/>
              </w:rPr>
              <w:t>Рассмотрение веществ с различ ными физическими свой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исловие,   §1, упр.2,4,5 с.13</w:t>
            </w:r>
          </w:p>
        </w:tc>
      </w:tr>
      <w:tr>
        <w:trPr>
          <w:trHeight w:val="5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Инструктаж по ТБ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накомство с лабораторным оборудованием. Правила безопасной работы в химической лабора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боты в школьной лаборатории. Лабораторная посуда и оборудование.  Нагревательные устройства. Проведение химических реакций при нагревании. Знакомство с лабораторным оборудованием. Правила безопасной работы в химическом кабинет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 48-4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.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51-5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.  №1</w:t>
            </w:r>
          </w:p>
        </w:tc>
      </w:tr>
      <w:tr>
        <w:trPr>
          <w:trHeight w:val="1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/3</w:t>
            </w:r>
          </w:p>
          <w:p>
            <w:pPr>
              <w:pStyle w:val="Normal"/>
              <w:shd w:fill="FFFFFF" w:val="clear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вещества и сме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/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u w:val="single"/>
              </w:rPr>
              <w:t xml:space="preserve">Разделение смесей. Очистка веществ. Фильтрование. </w:t>
            </w:r>
            <w:r>
              <w:rPr/>
              <w:t xml:space="preserve">Чистые вещества и смеси веществ. Природные смеси: воздух, природный газ, нефть, природные воды. </w:t>
            </w:r>
            <w:r>
              <w:rPr>
                <w:u w:val="single"/>
              </w:rPr>
              <w:t xml:space="preserve">Чистые вещества и смеси. </w:t>
            </w:r>
            <w:r>
              <w:rPr>
                <w:u w:val="single"/>
                <w:lang w:val="en-US"/>
              </w:rPr>
              <w:t>C</w:t>
            </w:r>
            <w:r>
              <w:rPr>
                <w:u w:val="single"/>
              </w:rPr>
              <w:t>пособы  очистки веществ</w:t>
            </w:r>
            <w:r>
              <w:rPr/>
              <w:t xml:space="preserve">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ыт № 2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смесей. Разделение смеси с помощью магни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§2, упр.6-7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.1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</w:t>
            </w:r>
            <w:r>
              <w:rPr>
                <w:b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чистка загрязненной поваренной сол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зделение смесей. Очистка веществ. Фильтровани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рактические занятия: 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загрязненной поваренной сол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.5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4"/>
                <w:szCs w:val="24"/>
              </w:rPr>
              <w:t>Физические и химические явления. Химические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химические явления.   Признаки химических реакций, условия их возникновения и т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ыт № 3</w:t>
            </w:r>
          </w:p>
          <w:p>
            <w:pPr>
              <w:pStyle w:val="Heading3"/>
              <w:spacing w:before="0" w:after="0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ры физичес- ких явлений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Heading3"/>
              <w:spacing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ыт № 4</w:t>
            </w:r>
          </w:p>
          <w:p>
            <w:pPr>
              <w:pStyle w:val="Heading3"/>
              <w:spacing w:before="0" w:after="0"/>
              <w:ind w:right="-76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ры химических явлений (прокаливание медной проволоки; взаимодействие мела с кислот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 упр.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ы и ато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омно-молекулярное учение. 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hd w:fill="FFFFFF" w:val="clear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Атомы и молекулы. </w:t>
            </w:r>
            <w:r>
              <w:rPr>
                <w:u w:val="single"/>
              </w:rPr>
              <w:t xml:space="preserve">Вещества молекулярного и немолекулярного строения. Качественный и количественный состав вещества. Атомно-молекулярное учение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простых и сложных веществ.</w:t>
            </w:r>
          </w:p>
          <w:p>
            <w:pPr>
              <w:pStyle w:val="Normal"/>
              <w:shd w:fill="FFFFFF" w:val="clear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7 с.25, 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/7</w:t>
            </w:r>
          </w:p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ы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вещества.  Химические элементы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hd w:fill="FFFFFF" w:val="clear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элемент. Простые вещества (металлы и неметаллы). Сложные вещества (органические и неорганические).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ыт № 4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цами простых и сложных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5-6 упр.11-15 с.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2 с.24</w:t>
            </w:r>
          </w:p>
        </w:tc>
      </w:tr>
      <w:tr>
        <w:trPr>
          <w:trHeight w:val="1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4"/>
                <w:szCs w:val="24"/>
              </w:rPr>
              <w:t xml:space="preserve">Химические элемен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зучения и первичного закрепления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омы и молекулы. Химический элемент. Язык химии. Знаки химических элементов, химические формулы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 -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2 с.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/9</w:t>
            </w:r>
          </w:p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атомная масса химических эле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постоянства состава. Относительные атомная и молекулярная масс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единица масс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 изготовить знаки химических элементов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постоянства состава веществ. Химические формулы.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4"/>
                <w:szCs w:val="24"/>
              </w:rPr>
              <w:t>Относительная молекулярная м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остоянства состава. Качественный и количественный состав веще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10 упр.5,11 с.32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/11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о химическим формулам.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ок  закрепления знаний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Расчетные задачи Вычисление относительной молекулярной массы вещества по формуле. </w:t>
            </w:r>
            <w:r>
              <w:rPr>
                <w:sz w:val="24"/>
                <w:szCs w:val="24"/>
              </w:rPr>
              <w:t>Вычисление массовой доли элемента в химическом соединении. Установление простейшей формулы вещества по массовым долям элемент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. 9, 10 с.32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2/12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ность химических элементов.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ок  закрепления знаний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 валентности химических элементов. Составление формул  соединений  по валент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.4 с.37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/13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алентности элементов по формулам и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пределение валентности элементов по формулам их соедин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1,12 упр.5 с.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ул  соединений  по вале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both"/>
              <w:rPr/>
            </w:pPr>
            <w:r>
              <w:rPr>
                <w:bCs/>
                <w:sz w:val="24"/>
                <w:szCs w:val="24"/>
              </w:rPr>
              <w:t>урок комплексн. применения ЗУ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ул  соединений  по валент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4 с.32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5/1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массы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 закрепления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массы веществ  при химических реакциях.  </w:t>
            </w:r>
            <w:r>
              <w:rPr>
                <w:sz w:val="24"/>
                <w:szCs w:val="24"/>
                <w:u w:val="single"/>
              </w:rPr>
              <w:t>Закон сохранения массы вещест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,11 с.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/16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урав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 закрепления знаний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ческая реакция. Уравнение и схема химической реакции. Условия и признаки химических реакций.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имические уравн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, упр.4 с.4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7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имических реа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лассификация химических реакций по числу и составу исходных и полученных веществ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ыт № 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ложение основного карбоната меди </w:t>
            </w:r>
          </w:p>
          <w:p>
            <w:pPr>
              <w:pStyle w:val="Heading3"/>
              <w:spacing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опыт № 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еакция замещения меди желе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,6 с.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щества. Моль. Молярная ма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оличество вещества, моль. Молярная масса.  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оединения количеством вещества в 1 м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и</w:t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по химическим уравнениям реа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задачи</w:t>
            </w:r>
          </w:p>
          <w:p>
            <w:pPr>
              <w:pStyle w:val="Normal"/>
              <w:shd w:fill="FFFFFF" w:val="clear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сления по химическим уравнениям массы или количества одного из продуктов реакции по массе исходного вещества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7,задачи 1,2 с.48 </w:t>
            </w:r>
          </w:p>
        </w:tc>
      </w:tr>
      <w:tr>
        <w:trPr>
          <w:trHeight w:val="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знаний по теме: «Первоначальные химические пон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нтроля, ЗУНов учащихс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§ 2-17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Тема №2 «Кислород»5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2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род, его общая характеристика и нахождение в природ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исл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, физические и химические свойства, получение и примен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газообразных вещест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ачественные реакции на газообразные вещества.</w:t>
            </w:r>
          </w:p>
          <w:p>
            <w:pPr>
              <w:pStyle w:val="TextBodyIndent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Кислород. Нахождение в природ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лучение и собирание кислорода методом вытеснения воздуха и вод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19, упр.2,3 с.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/2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войства кислорода. Применение кислорода. Круговорот кислорода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остые вещества (металлы и неметаллы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руговорот кислорода в природе. Горение. Оксиды</w:t>
            </w:r>
          </w:p>
          <w:p>
            <w:pPr>
              <w:pStyle w:val="TextBodyIndent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магния.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цами оксидов.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рение в кислороде фосфора, серы, углерода, желе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, §21,упр.5,6 с.60, со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23/3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 и его состав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опливо и способы его сжиг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оздух и его состав.  </w:t>
            </w:r>
            <w:r>
              <w:rPr>
                <w:sz w:val="24"/>
                <w:szCs w:val="24"/>
              </w:rPr>
              <w:t xml:space="preserve">Химическое загрязнение окружающей среды и его последствия. </w:t>
            </w:r>
            <w:r>
              <w:rPr>
                <w:sz w:val="24"/>
                <w:szCs w:val="24"/>
                <w:u w:val="single"/>
              </w:rPr>
              <w:t>Топливо и способы его сжигания. Защита атмосферного воздуха от загрязне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става воздуха.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 упр.10 с.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24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пловой эффект химической реа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Классификация химических реакций по поглощению или выделению энергии. </w:t>
            </w:r>
            <w:r>
              <w:rPr>
                <w:sz w:val="24"/>
                <w:szCs w:val="24"/>
                <w:u w:val="single"/>
              </w:rPr>
              <w:t>Тепловой эффект химической реа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етные задачи. 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термохимическим уравн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1,2. с.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. к пр.р.№3 с 70</w:t>
            </w:r>
          </w:p>
        </w:tc>
      </w:tr>
      <w:tr>
        <w:trPr>
          <w:trHeight w:val="16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25/5</w:t>
            </w:r>
          </w:p>
          <w:p>
            <w:pPr>
              <w:pStyle w:val="TextBodyIndent"/>
              <w:spacing w:before="0" w:after="0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</w:t>
            </w:r>
            <w:r>
              <w:rPr>
                <w:b/>
                <w:i/>
                <w:sz w:val="24"/>
                <w:szCs w:val="24"/>
              </w:rPr>
              <w:t>Практическая работа № 3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«Получение и свойства кислорода»</w:t>
            </w:r>
            <w:r>
              <w:rPr>
                <w:color w:val="333399"/>
              </w:rPr>
              <w:t>.</w:t>
            </w:r>
          </w:p>
          <w:p>
            <w:pPr>
              <w:pStyle w:val="Normal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ие занятия: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лучение, собирание и распознавание газов (кислорода)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лучение газообразных веществ.</w:t>
            </w:r>
          </w:p>
          <w:p>
            <w:pPr>
              <w:pStyle w:val="TextBodyIndent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Качественные реакции на газообразные веще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 оформлен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Тема № « Водород» 3 ча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26/1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одород, его общая характеристика, нахождение в природе. Полу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, физические и химические свойства.</w:t>
            </w:r>
            <w:r>
              <w:rPr>
                <w:sz w:val="24"/>
                <w:szCs w:val="24"/>
                <w:u w:val="single"/>
              </w:rPr>
              <w:t xml:space="preserve"> Нахождение в природе.</w:t>
            </w:r>
          </w:p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b/>
                <w:sz w:val="24"/>
                <w:szCs w:val="24"/>
              </w:rPr>
              <w:t xml:space="preserve">Дем.: </w:t>
            </w:r>
            <w:r>
              <w:rPr>
                <w:sz w:val="24"/>
                <w:szCs w:val="24"/>
              </w:rPr>
              <w:t>Получение, собирание и распознавание водорода.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5,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 с.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27/2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Химические свойства и применение вод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свойства, получение и применение. Получение газообразных веществ. Качественные реакции на газообразные вещества. </w:t>
            </w:r>
            <w:r>
              <w:rPr>
                <w:sz w:val="24"/>
                <w:szCs w:val="24"/>
                <w:u w:val="single"/>
              </w:rPr>
              <w:t>Водород – восстановител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водорода с оксидом меди (II), горение водорода.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 с.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28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темам «Кислород», «Водоро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, физические и химические свойства, получение и применени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олучение. </w:t>
            </w:r>
            <w:r>
              <w:rPr>
                <w:u w:val="single"/>
              </w:rPr>
              <w:t>Качественная реакция на водород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18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4 «Закон Авогадро. Молярный объем газов» 2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он Авогадро. </w:t>
            </w:r>
            <w:r>
              <w:rPr>
                <w:i/>
                <w:sz w:val="24"/>
                <w:szCs w:val="24"/>
              </w:rPr>
              <w:t>Молярный объем га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носительная плотность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ный объем газов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он Авогадр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u w:val="single"/>
              </w:rPr>
              <w:t>Относительная плотность газов</w:t>
            </w:r>
            <w:r>
              <w:rPr>
                <w:u w:val="single"/>
              </w:rPr>
              <w:t>.</w:t>
            </w:r>
            <w:r>
              <w:rPr/>
              <w:t xml:space="preserve"> Получение газообразных вещест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газообразных веще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, задача 1 с.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0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е отношения газов при химических реа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</w:rPr>
              <w:t>Объемные отношения газов при химических реакциях.</w:t>
            </w:r>
            <w:r>
              <w:rPr/>
              <w:t xml:space="preserve"> Вычисления по химическим уравнениям массы, объема или количества одного из продуктов реакц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5, задача 4 с.156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№5 «Растворы. Вода»7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ода – растворитель. Раство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 её свойства. Растворимость веществ в во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исталлов солей (стандарт)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u w:val="single"/>
              </w:rPr>
              <w:t>Вода – растворитель. Растворимость веществ в</w:t>
            </w:r>
            <w:r>
              <w:rPr/>
              <w:t xml:space="preserve"> вод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ие веществ в различных растворителях.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кристаллов солей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-4 с.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2/2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ассовая доля растворенного вещества в раство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ивание. Приготовление растворов.</w:t>
            </w:r>
          </w:p>
          <w:p>
            <w:pPr>
              <w:pStyle w:val="TextBodyIndent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Определение массовой доли растворенного вещества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счетные задач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Нахождение  массовой доли растворенного вещества в растворе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,4 с.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3/3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</w:t>
            </w:r>
            <w:r>
              <w:rPr>
                <w:b/>
                <w:i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иготовление раствора с заданной массовой долей растворенного веще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ивание. Приготовление растворов. Практические занят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раствора с заданной массовой долей растворенного вещ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5 с 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4/4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ода и ее свойства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именение воды и раств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руговорот воды в природе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ода в природе и способы её очистки.</w:t>
            </w:r>
          </w:p>
          <w:p>
            <w:pPr>
              <w:pStyle w:val="TextBodyIndent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я</w:t>
            </w:r>
            <w:r>
              <w:rPr>
                <w:sz w:val="24"/>
                <w:szCs w:val="24"/>
              </w:rPr>
              <w:t xml:space="preserve"> реакций взаимодействия воды с кислотными и основными оксидами, с активными металл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.5 с.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5/5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-зации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 ее свойства. Растворимость веществ в воде. Круговорот воды в природ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9 Схема 9, с.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я </w:t>
            </w:r>
          </w:p>
        </w:tc>
      </w:tr>
      <w:tr>
        <w:trPr>
          <w:trHeight w:val="1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6/6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бобщение знаний по темам: «Кислород. Водород. Вода. Раствор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-зации знаний.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семина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род, кислород: физические и химические свойства, получение и применение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кон Авогадр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ода и ее свойства. Растворимость веществ в воде. Круговорот воды в природ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7/7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>
                <w:b/>
                <w:i/>
              </w:rPr>
              <w:t xml:space="preserve">Контрольная работа №1 </w:t>
            </w:r>
            <w:r>
              <w:rPr/>
              <w:t>по темам  «Кислород. Водород. Вода. Растворы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нтроля знаний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род, кислород: физические и химические свойства, получение и применение. Вода и ее свойства. Растворимость веществ в воде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Тема №6 «Основные классы неорганических соединений»  9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38/1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остав, классификация  и химические сво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bCs/>
                <w:sz w:val="24"/>
                <w:szCs w:val="24"/>
              </w:rPr>
              <w:t>Урок комплексного применения ЗУН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знаний, умений и навыков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сновные классы неорганических веществ. </w:t>
            </w:r>
          </w:p>
          <w:p>
            <w:pPr>
              <w:pStyle w:val="TextBodyIndent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ксиды. Классификация. Основные и кислотные оксиды. Номенклатура. Физические и химические свойства. Получение. Применени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Химические свойства основных классов неорганических соединений (требования к уровню подготовки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ем.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ксиды;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аб. опыт №7</w:t>
            </w:r>
          </w:p>
          <w:p>
            <w:pPr>
              <w:pStyle w:val="Normal"/>
              <w:ind w:righ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оксида магния с кислотами.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аб. опыт №8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заимодействие углекислого газа с известковой вод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, упр. 2-4 с.92-9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Химические свойства осн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сновные классы неорганических веществ. </w:t>
            </w:r>
          </w:p>
          <w:p>
            <w:pPr>
              <w:pStyle w:val="TextBodyIndent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снования. Физические и химические свойства. Реакция нейтрализ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Химические свойства основных классов неорганических соединений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аб. опыт №9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нерастворимых оснований.</w:t>
            </w:r>
          </w:p>
          <w:p>
            <w:pPr>
              <w:pStyle w:val="Normal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.опыт№ 10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заимодействие щелочей с индика торами, кисло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  упр.5 с.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Химические свойства осн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мплексн. применения  ЗУ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сновные классы неорганических веществ. </w:t>
            </w:r>
            <w:r>
              <w:rPr>
                <w:u w:val="single"/>
              </w:rPr>
              <w:t xml:space="preserve">Основания : классификация. Номенклатура.  </w:t>
            </w:r>
            <w:r>
              <w:rPr/>
              <w:t xml:space="preserve"> Индикаторы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Физические и химические свой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76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м.:</w:t>
            </w:r>
          </w:p>
          <w:p>
            <w:pPr>
              <w:pStyle w:val="Heading2"/>
              <w:spacing w:before="0" w:after="0"/>
              <w:ind w:right="-7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накомство с образцами осно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§32,  упр.1. с.1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бл.13, с.103 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: состав, классификация, химические сво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сновные классы неорганических веществ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u w:val="single"/>
              </w:rPr>
              <w:t xml:space="preserve">Основания. классификация. Номенклатура.  </w:t>
            </w:r>
            <w:r>
              <w:rPr/>
              <w:t xml:space="preserve">Основные классы неорганических веществ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пределение характера среды. Индикаторы. Физические и химические свойства. Вытесни тельный ряд Н.Н.Бекетова. Применение. Химические свойства основных классов неорганических соединен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Дем.: </w:t>
            </w:r>
          </w:p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 xml:space="preserve">Реакций взаимодействия кислот с металлами, основными оксидами, основаниями и солями. </w:t>
            </w:r>
          </w:p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аб.опыт №11</w:t>
            </w:r>
          </w:p>
          <w:p>
            <w:pPr>
              <w:pStyle w:val="Heading2"/>
              <w:spacing w:before="0" w:after="0"/>
              <w:ind w:right="-7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творение железа и цинка в соляной кисл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31,  упр.1 с.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2/5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: состав, классифик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u w:val="single"/>
              </w:rPr>
              <w:t>Соли. Классификация. Номенклатура. Способы получения солей.</w:t>
            </w:r>
            <w:r>
              <w:rPr/>
              <w:t xml:space="preserve">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76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ем.:</w:t>
            </w:r>
          </w:p>
          <w:p>
            <w:pPr>
              <w:pStyle w:val="23"/>
              <w:shd w:fill="FFFFFF" w:val="clear"/>
              <w:ind w:righ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цами солей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§33,  табл.15, с.111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6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6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68" w:hanging="0"/>
              <w:rPr/>
            </w:pPr>
            <w:r>
              <w:rPr/>
              <w:t xml:space="preserve">Химические свойства солей. 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мплексного применения  ЗУ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оли. Физические и химические свойства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FFFFFF" w:val="clear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.опыт №12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снение одного металла другим из раствора с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,  табл.15, с.111</w:t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3/7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вязь между отдельными классами неорганических соеди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сновные классы неорганических веществ. Химические свойства основных классов неорганических соединений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4/8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</w:t>
            </w:r>
            <w:r>
              <w:rPr>
                <w:b/>
                <w:i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экспериментальных задач по теме «Важнейшие классы неорганических соединен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пытов, демонстрирующих генетическую связь между основными классами неорганических соедин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11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аботы</w:t>
            </w:r>
          </w:p>
        </w:tc>
      </w:tr>
      <w:tr>
        <w:trPr>
          <w:trHeight w:val="1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5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 2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 теме  «Обобщение сведений о важнейших классах неорганических соедине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нтроля,  знаний учащихс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сновные классы неорганических вещест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основных классов неорганических соединений (требования к уровню подготовки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 §30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.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Тема № 7 «Периодический закон и Периодическая система химических элементов Д.И. Менделеева. Строение атома»  9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6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имических эле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Химический элемент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ервые попытки классификации химических элементов. Понятие о группах сходных элемент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76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Лаб.опыт №13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гидроксида цинка с растворами кислот и щело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,  упр.2,3 с.12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7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закон Д.И. Менд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закон химических элементов Д.И. Менделее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,  упр.3,4 с.122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8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таблица химических элементов Д.И.Менд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u w:val="single"/>
              </w:rPr>
            </w:pPr>
            <w:r>
              <w:rPr/>
              <w:t xml:space="preserve">Периодический закон и Периодическая система химических элементов Д.И. Менделеева. Группы и периоды периодической системы. </w:t>
            </w:r>
            <w:r>
              <w:rPr>
                <w:u w:val="single"/>
              </w:rPr>
              <w:t>Короткий и длинный варианты периодической таблиц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§36,  упр.2 с.125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49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ение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троение атома. Ядро (протоны, нейтроны) и электроны. Изотопы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став атомных яд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§37,  упр.1,3,4, с.138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ение атом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троение электронных оболочек атомов первых 20 элементов периодической системы Д.И. Менделее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8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ояние электронов в ато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риодическое изменение  свойств химических элементов в периодах и  главных подгруппа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2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ериодического зак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риодический закон и периодическая система химических элементов Д.И. Менделеева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начение периодического закон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 творческие проекты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и деятельность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Д.И.Менд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ворческих работ Жизнь и деятельность Д.И.Менделее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риодический закон и периодическая система химических элементов Д.И. Менделеева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Жизнь и 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.И.Менделее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4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: Периодический закон и периодическая система химических элементов Д.И.Менд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зации знаний</w:t>
            </w:r>
          </w:p>
          <w:p>
            <w:pPr>
              <w:pStyle w:val="Normal"/>
              <w:ind w:left="-108" w:right="-107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риодический закон и периодическая система химических элементов Д.И. Менделе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 -39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Тема №8 «Строение вещества. Химическая связь» 9 ч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отрицательность  химических элементов.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химической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ние молекул. Химическая связь. Типы химических связей: </w:t>
            </w:r>
            <w:r>
              <w:rPr>
                <w:sz w:val="24"/>
                <w:szCs w:val="24"/>
                <w:u w:val="single"/>
              </w:rPr>
              <w:t xml:space="preserve">Электроотрицательность химических элементов. Основные виды химической связи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, 41, упр.1-4 с.1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6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химической связи. Ковалентная связ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молекул. Химическая связь. Типы химических связей: ковалентная (полярная и неполярная, ионная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, примеры.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7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тная связь: полярная и неполяр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ая связь. </w:t>
            </w:r>
            <w:r>
              <w:rPr>
                <w:sz w:val="24"/>
                <w:szCs w:val="24"/>
                <w:u w:val="single"/>
              </w:rPr>
              <w:t>Ковалентная связь (полярная и неполяр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, задача 1 с.152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8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химической связи. Ион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онная химическая связ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</w:t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59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сталлические реш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мплексного применения ЗУ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 w:val="false"/>
              </w:rPr>
              <w:t>Кристаллические и аморфные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вещества. </w:t>
            </w:r>
            <w:r>
              <w:rPr>
                <w:b w:val="false"/>
                <w:i/>
              </w:rPr>
              <w:t>Типы кристаллических решеток (атомная, молекулярная, ионная и металлическая).</w:t>
            </w:r>
            <w:r>
              <w:rPr>
                <w:i/>
              </w:rPr>
              <w:t xml:space="preserve"> </w:t>
            </w:r>
            <w:r>
              <w:rPr>
                <w:b w:val="false"/>
                <w:u w:val="single"/>
              </w:rPr>
              <w:t>Закономерность свойств веществ от типов кристаллической решет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Normal"/>
              <w:ind w:righ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 кристалличе-ских решеток. </w:t>
            </w:r>
          </w:p>
          <w:p>
            <w:pPr>
              <w:pStyle w:val="Normal"/>
              <w:ind w:right="-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.опыт №14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гонка й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0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к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нятие о степени окисления. Составление формул соединений по степени окис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Валентность и степень окисления.  Правила определения степени окисления элемен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3 упр.5,6 с.152</w:t>
            </w:r>
          </w:p>
        </w:tc>
      </w:tr>
      <w:tr>
        <w:trPr>
          <w:trHeight w:val="2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кислительно-восстановительные реакции. Окислитель и восстанов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кислительно-восстановительные реакции. Окислитель и восстановител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3, упр.7 с.152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2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обобщение знаний по тем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связь. Строение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-зации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троение молекул. Химическая связь. Типы химических связей: ковалентная (полярная и неполярная), ионна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кислительно-восстановительные реакции. Окислитель и восстановитель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§ 40-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ся к к/р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3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иодический закон и периодическая система химических элементов Д.И.Менделеев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связ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нтроля, оценки и коррекции  знаний учащихся.</w:t>
            </w:r>
          </w:p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ериодический закон и периодическая система химических элементов Д.И. Менделе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молекул. Химическая связь. Типы химических связей: ковалентная (полярная и неполярная), ион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§ 40-43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bCs/>
                <w:sz w:val="24"/>
                <w:szCs w:val="24"/>
              </w:rPr>
            </w:pPr>
            <w:r>
              <w:rPr>
                <w:b/>
              </w:rPr>
              <w:t xml:space="preserve">Тема №9 </w:t>
            </w:r>
            <w:r>
              <w:rPr>
                <w:b/>
                <w:sz w:val="32"/>
                <w:szCs w:val="32"/>
              </w:rPr>
              <w:t>Галогены.  4 ча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4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галогенов в периодической таблице и строение их атомов. Хл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мплексн. применения ЗУ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ложение галогенов в периодической таблице и строение их атомов. Хлор. Физические и химические свойства хлора. Приме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</w:t>
            </w:r>
          </w:p>
          <w:p>
            <w:pPr>
              <w:pStyle w:val="31"/>
              <w:shd w:fill="FFFFFF" w:val="clear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соединений хлора.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-47, упр.1,2 с.164</w:t>
            </w:r>
          </w:p>
        </w:tc>
      </w:tr>
      <w:tr>
        <w:trPr>
          <w:trHeight w:val="8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5/2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водор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яная кислота и её со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мплексн. применения ЗУ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водород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Соляная кислота и её сол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анализа вещест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страци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хлоридов. Распознавание соляной кислоты хлоридов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8,49,упр.2,3. с.169</w:t>
            </w:r>
          </w:p>
        </w:tc>
      </w:tr>
      <w:tr>
        <w:trPr>
          <w:trHeight w:val="9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6/3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оляной кислоты и ее свойства</w:t>
            </w:r>
            <w:r>
              <w:rPr>
                <w:color w:val="FF00FF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характеристика галог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комплексн. применения ЗУ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огены Изучение свойств соляной кислоты </w:t>
            </w:r>
            <w:r>
              <w:rPr>
                <w:sz w:val="24"/>
                <w:szCs w:val="24"/>
                <w:u w:val="single"/>
              </w:rPr>
              <w:t>Сравнительная характеристика галогенов по физическим и химическим свойства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ind w:right="-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.:</w:t>
            </w:r>
          </w:p>
          <w:p>
            <w:pPr>
              <w:pStyle w:val="31"/>
              <w:shd w:fill="FFFFFF" w:val="clear"/>
              <w:ind w:righ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 хлоридов. бромидов, иодидов.</w:t>
            </w:r>
          </w:p>
          <w:p>
            <w:pPr>
              <w:pStyle w:val="Normal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,упр.5 с.172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 №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зации зн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енетическая связь между классами неорганических соединений;</w:t>
            </w:r>
            <w:r>
              <w:rPr>
                <w:sz w:val="24"/>
                <w:szCs w:val="24"/>
              </w:rPr>
              <w:t xml:space="preserve"> Периодический закон химических элементов Д.И. Менделеева;   химическая связь; галогены,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§40-5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>68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знаний по курсу химии 8 класс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классы неорганических соединений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,27,41,43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cs="Cambria"/>
      <w:bCs/>
      <w:color w:val="365F91"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mbria" w:hAnsi="Cambria" w:cs="Cambria"/>
      <w:bCs/>
      <w:i/>
      <w:iCs/>
      <w:color w:val="4F81BD"/>
      <w:spacing w:val="-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200"/>
      <w:outlineLvl w:val="4"/>
    </w:pPr>
    <w:rPr>
      <w:rFonts w:ascii="Cambria" w:hAnsi="Cambria" w:cs="Cambria"/>
      <w:b/>
      <w:color w:val="243F60"/>
      <w:spacing w:val="-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200"/>
      <w:outlineLvl w:val="5"/>
    </w:pPr>
    <w:rPr>
      <w:rFonts w:ascii="Cambria" w:hAnsi="Cambria" w:cs="Cambria"/>
      <w:b/>
      <w:i/>
      <w:iCs/>
      <w:color w:val="243F60"/>
      <w:spacing w:val="-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200"/>
      <w:outlineLvl w:val="6"/>
    </w:pPr>
    <w:rPr>
      <w:rFonts w:ascii="Cambria" w:hAnsi="Cambria" w:cs="Cambria"/>
      <w:b/>
      <w:i/>
      <w:iCs/>
      <w:color w:val="404040"/>
      <w:spacing w:val="-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200"/>
      <w:outlineLvl w:val="7"/>
    </w:pPr>
    <w:rPr>
      <w:rFonts w:ascii="Cambria" w:hAnsi="Cambria" w:cs="Cambria"/>
      <w:b/>
      <w:color w:val="404040"/>
      <w:spacing w:val="-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200"/>
      <w:outlineLvl w:val="8"/>
    </w:pPr>
    <w:rPr>
      <w:rFonts w:ascii="Cambria" w:hAnsi="Cambria" w:cs="Cambria"/>
      <w:b/>
      <w:i/>
      <w:iCs/>
      <w:color w:val="404040"/>
      <w:spacing w:val="-2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4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Cs/>
      <w:color w:val="365F91"/>
      <w:spacing w:val="-2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Times New Roman"/>
      <w:bCs/>
      <w:i/>
      <w:iCs/>
      <w:color w:val="4F81BD"/>
      <w:spacing w:val="-2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cs="Times New Roman"/>
      <w:b/>
      <w:color w:val="243F60"/>
      <w:spacing w:val="-2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cs="Times New Roman"/>
      <w:b/>
      <w:i/>
      <w:iCs/>
      <w:color w:val="243F60"/>
      <w:spacing w:val="-2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Times New Roman"/>
      <w:b/>
      <w:i/>
      <w:iCs/>
      <w:color w:val="404040"/>
      <w:spacing w:val="-2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cs="Times New Roman"/>
      <w:b/>
      <w:color w:val="404040"/>
      <w:spacing w:val="-2"/>
      <w:lang w:val="ru-RU" w:bidi="ar-SA"/>
    </w:rPr>
  </w:style>
  <w:style w:type="character" w:styleId="9">
    <w:name w:val="Заголовок 9 Знак"/>
    <w:qFormat/>
    <w:rPr>
      <w:rFonts w:ascii="Cambria" w:hAnsi="Cambria" w:cs="Times New Roman"/>
      <w:b/>
      <w:i/>
      <w:iCs/>
      <w:color w:val="404040"/>
      <w:spacing w:val="-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b/>
      <w:spacing w:val="-2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b/>
      <w:spacing w:val="-2"/>
      <w:sz w:val="24"/>
      <w:szCs w:val="24"/>
      <w:lang w:val="ru-RU" w:bidi="ar-SA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b/>
      <w:spacing w:val="-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200"/>
      <w:ind w:firstLine="560"/>
      <w:jc w:val="both"/>
    </w:pPr>
    <w:rPr>
      <w:b/>
      <w:spacing w:val="-2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pacing w:val="-2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b/>
      <w:spacing w:val="-2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8:22:00Z</dcterms:created>
  <dc:creator>Nadejda</dc:creator>
  <dc:description/>
  <cp:keywords/>
  <dc:language>en-US</dc:language>
  <cp:lastModifiedBy>User</cp:lastModifiedBy>
  <cp:lastPrinted>2015-02-16T07:07:00Z</cp:lastPrinted>
  <dcterms:modified xsi:type="dcterms:W3CDTF">2016-11-21T19:53:00Z</dcterms:modified>
  <cp:revision>5</cp:revision>
  <dc:subject/>
  <dc:title>Пояснительная записка</dc:title>
</cp:coreProperties>
</file>