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tabs>
          <w:tab w:val="clear" w:pos="708"/>
          <w:tab w:val="left" w:pos="610" w:leader="none"/>
        </w:tabs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74" w:before="0" w:after="0"/>
        <w:ind w:right="-826" w:hanging="0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униципальное казенное общеобразовательное учрежд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Краснопольская ООШ № 1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694" w:type="dxa"/>
        <w:jc w:val="left"/>
        <w:tblInd w:w="-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3"/>
        <w:gridCol w:w="2423"/>
        <w:gridCol w:w="2424"/>
        <w:gridCol w:w="2424"/>
      </w:tblGrid>
      <w:tr>
        <w:trPr>
          <w:trHeight w:val="1975" w:hRule="atLeast"/>
        </w:trPr>
        <w:tc>
          <w:tcPr>
            <w:tcW w:w="242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;Arial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ejaVu Sans;Arial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«РАССМОТРЕ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;Arial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ejaVu Sans;Arial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на заседании М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. №1 от 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М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_______Е.В. Шушлеби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;Arial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ejaVu Sans;Arial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;Arial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ejaVu Sans;Arial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АССМОТРЕ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;Arial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ejaVu Sans;Arial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 заседании педагогического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;Arial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ejaVu Sans;Arial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(Протокол от ___.___.______. № _____)</w:t>
            </w:r>
          </w:p>
        </w:tc>
        <w:tc>
          <w:tcPr>
            <w:tcW w:w="24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;Arial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ejaVu Sans;Arial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«ПРИНЯТ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;Arial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ejaVu Sans;Arial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 заседании Управляющего 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. №__ от 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У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Е.Н.Ивак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;Arial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ejaVu Sans;Arial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;Arial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ejaVu Sans;Arial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«УТВЕРЖДЕН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КОУ «Краснопольская ООШ  № 1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Н.И. Гор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DejaVu Sans;Arial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ejaVu Sans;Arial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Пр. №___  от </w:t>
            </w:r>
            <w:r>
              <w:rPr>
                <w:rFonts w:eastAsia="DejaVu Sans;Arial" w:cs="Times New Roman" w:ascii="Times New Roman" w:hAnsi="Times New Roman"/>
                <w:kern w:val="2"/>
                <w:sz w:val="24"/>
                <w:szCs w:val="24"/>
                <w:u w:val="single"/>
                <w:lang w:eastAsia="zh-CN" w:bidi="hi-IN"/>
              </w:rPr>
              <w:t>«     »        .201       г.</w:t>
            </w:r>
          </w:p>
        </w:tc>
      </w:tr>
      <w:tr>
        <w:trPr>
          <w:trHeight w:val="1975" w:hRule="atLeast"/>
        </w:trPr>
        <w:tc>
          <w:tcPr>
            <w:tcW w:w="2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;Arial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ejaVu Sans;Arial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;Arial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ejaVu Sans;Arial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DejaVu Sans;Arial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ejaVu Sans;Arial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о русскому языку для 4 класса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а 2014-2015 уч. год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«Русский язык». Учебник для 4 класса, Москва: Издательство «Просвещение», 2014.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комендовано Министерством образования и науки РФ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(УМК «Школа России»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зработчик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читель начальных класс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Гриднева В.А. 1 К.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2015-2016 уч.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ListParagraph"/>
        <w:spacing w:lineRule="auto" w:line="240" w:before="0" w:after="0"/>
        <w:ind w:left="-6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 Содержание рабочей программы полностью соответствует авторской учебного предмета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«Дитя входит в духовную жизнь окружающих его людей единственно через посредство отечественного языка, и, наоборот, мир, окружающий дитя, отражается в нём своей духовной стороной только через посредство той же среды — отечественного языка» (К. Д. Ушинский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 xml:space="preserve">Целями </w:t>
      </w:r>
      <w:r>
        <w:rPr/>
        <w:t>изучения предмета «Русский язык» в начальной школе являются: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курс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диалогической и монологической устной и письменной реч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коммуника</w:t>
        <w:softHyphen/>
        <w:t>тивных уме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нравственных и эстетических чувств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способностей к творческой деятель</w:t>
        <w:softHyphen/>
        <w:t>но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определяет ряд практических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, решение которых обеспечит достижение основных целей изучения предмет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 с учётом принципа координации устной и письменной речи. Содержание обучения грамоте обеспечивает решение основных задач трёх его периодов: </w:t>
      </w:r>
      <w:r>
        <w:rPr>
          <w:rFonts w:cs="Times New Roman" w:ascii="Times New Roman" w:hAnsi="Times New Roman"/>
          <w:i/>
          <w:sz w:val="24"/>
          <w:szCs w:val="24"/>
        </w:rPr>
        <w:t>добукварного</w:t>
      </w:r>
      <w:r>
        <w:rPr>
          <w:rFonts w:cs="Times New Roman" w:ascii="Times New Roman" w:hAnsi="Times New Roman"/>
          <w:sz w:val="24"/>
          <w:szCs w:val="24"/>
        </w:rPr>
        <w:t xml:space="preserve"> (подготовительного), </w:t>
      </w:r>
      <w:r>
        <w:rPr>
          <w:rFonts w:cs="Times New Roman" w:ascii="Times New Roman" w:hAnsi="Times New Roman"/>
          <w:i/>
          <w:sz w:val="24"/>
          <w:szCs w:val="24"/>
        </w:rPr>
        <w:t>букварного</w:t>
      </w:r>
      <w:r>
        <w:rPr>
          <w:rFonts w:cs="Times New Roman" w:ascii="Times New Roman" w:hAnsi="Times New Roman"/>
          <w:sz w:val="24"/>
          <w:szCs w:val="24"/>
        </w:rPr>
        <w:t xml:space="preserve"> (основного) и </w:t>
      </w:r>
      <w:r>
        <w:rPr>
          <w:rFonts w:cs="Times New Roman" w:ascii="Times New Roman" w:hAnsi="Times New Roman"/>
          <w:i/>
          <w:sz w:val="24"/>
          <w:szCs w:val="24"/>
        </w:rPr>
        <w:t>послебукварного</w:t>
      </w:r>
      <w:r>
        <w:rPr>
          <w:rFonts w:cs="Times New Roman" w:ascii="Times New Roman" w:hAnsi="Times New Roman"/>
          <w:sz w:val="24"/>
          <w:szCs w:val="24"/>
        </w:rPr>
        <w:t xml:space="preserve"> (заключительного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обукварный</w:t>
      </w:r>
      <w:r>
        <w:rPr>
          <w:rFonts w:cs="Times New Roman" w:ascii="Times New Roman" w:hAnsi="Times New Roman"/>
          <w:sz w:val="24"/>
          <w:szCs w:val="24"/>
        </w:rPr>
        <w:t xml:space="preserve">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— приобщение к учебной деятельности, приучение к требованиям школы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 детей в мир языка начинается со знакомства со словом, его значением, с осмысления его номинативной функции в различных коммуникативно-речевых ситуациях, с различения в слове его содержания (значения) и формы (фонетической и графической). У первоклассников формируются первоначальные представления о предложении, развивается фонематический слух и умение определять последовательность звуков в словах различной звуковой и слоговой структуры. Они учатся осуществлять звуковой анализ слов с использованием схем-моделей, делить слова на слоги, находить в слове ударный слог, «читать» слова по следам звукового анализа, ориентируясь на знак ударения и букву ударного гласного звука. На подготовительном этапе формируются первоначальные представления о гласных и согласных (твёрдых и мягких звуках), изучаются первые пять гласных звуков и обозначающие их буквы. На уроках письма дети усваивают требования к положению тетради, ручки, к правильной посадке, учатся писать сначала элементы букв, а затем овладевают письмом букв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</w:t>
      </w:r>
      <w:r>
        <w:rPr>
          <w:rFonts w:cs="Times New Roman" w:ascii="Times New Roman" w:hAnsi="Times New Roman"/>
          <w:i/>
          <w:sz w:val="24"/>
          <w:szCs w:val="24"/>
        </w:rPr>
        <w:t>букварного</w:t>
      </w:r>
      <w:r>
        <w:rPr>
          <w:rFonts w:cs="Times New Roman" w:ascii="Times New Roman" w:hAnsi="Times New Roman"/>
          <w:sz w:val="24"/>
          <w:szCs w:val="24"/>
        </w:rPr>
        <w:t xml:space="preserve"> 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слебукварный</w:t>
      </w:r>
      <w:r>
        <w:rPr>
          <w:rFonts w:cs="Times New Roman" w:ascii="Times New Roman" w:hAnsi="Times New Roman"/>
          <w:sz w:val="24"/>
          <w:szCs w:val="24"/>
        </w:rPr>
        <w:t xml:space="preserve">(заключительный)—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Учащиеся знакомятся с речевым этикетом (словесные способы выражения приветствия, благодарности, прощания и т.д.)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 В этот период дети начинают читать литературные тексты и включаются в проектную деятельность по подготовке «Праздника букваря», в ходе которой происходит осмысление полученных в период обучения грамоте знани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обучения грамоте начинается раздельное изучение русского языка и литературного чтен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фография и пунктуац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реч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—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курса «Русский язык» в учебном плане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зучение русского языка в начальной школе выделяется </w:t>
      </w:r>
      <w:r>
        <w:rPr>
          <w:rFonts w:cs="Times New Roman" w:ascii="Times New Roman" w:hAnsi="Times New Roman"/>
          <w:b/>
          <w:sz w:val="24"/>
          <w:szCs w:val="24"/>
        </w:rPr>
        <w:t>675 ч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В 1 классе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b/>
          <w:sz w:val="24"/>
          <w:szCs w:val="24"/>
        </w:rPr>
        <w:t>165 ч</w:t>
      </w:r>
      <w:r>
        <w:rPr>
          <w:rFonts w:cs="Times New Roman" w:ascii="Times New Roman" w:hAnsi="Times New Roman"/>
          <w:sz w:val="24"/>
          <w:szCs w:val="24"/>
        </w:rPr>
        <w:t xml:space="preserve"> (5 ч в неделю, 33 учебные недели): из них </w:t>
      </w:r>
      <w:r>
        <w:rPr>
          <w:rFonts w:cs="Times New Roman" w:ascii="Times New Roman" w:hAnsi="Times New Roman"/>
          <w:b/>
          <w:sz w:val="24"/>
          <w:szCs w:val="24"/>
        </w:rPr>
        <w:t>115 ч</w:t>
      </w:r>
      <w:r>
        <w:rPr>
          <w:rFonts w:cs="Times New Roman" w:ascii="Times New Roman" w:hAnsi="Times New Roman"/>
          <w:sz w:val="24"/>
          <w:szCs w:val="24"/>
        </w:rPr>
        <w:t xml:space="preserve"> (23 учебные недели) отводится урокам обучения письму в период обучения грамоте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 xml:space="preserve">50 ч </w:t>
      </w:r>
      <w:r>
        <w:rPr>
          <w:rFonts w:cs="Times New Roman" w:ascii="Times New Roman" w:hAnsi="Times New Roman"/>
          <w:sz w:val="24"/>
          <w:szCs w:val="24"/>
        </w:rPr>
        <w:t>(10 учебных недель) — урокам русского язык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 2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b/>
          <w:sz w:val="24"/>
          <w:szCs w:val="24"/>
        </w:rPr>
        <w:t>4 классах</w:t>
      </w:r>
      <w:r>
        <w:rPr>
          <w:rFonts w:cs="Times New Roman" w:ascii="Times New Roman" w:hAnsi="Times New Roman"/>
          <w:sz w:val="24"/>
          <w:szCs w:val="24"/>
        </w:rPr>
        <w:t xml:space="preserve"> на уроки русского языка отводится по</w:t>
      </w:r>
      <w:r>
        <w:rPr>
          <w:rFonts w:cs="Times New Roman" w:ascii="Times New Roman" w:hAnsi="Times New Roman"/>
          <w:b/>
          <w:sz w:val="24"/>
          <w:szCs w:val="24"/>
        </w:rPr>
        <w:t xml:space="preserve"> 170 ч</w:t>
      </w:r>
      <w:r>
        <w:rPr>
          <w:rFonts w:cs="Times New Roman" w:ascii="Times New Roman" w:hAnsi="Times New Roman"/>
          <w:sz w:val="24"/>
          <w:szCs w:val="24"/>
        </w:rPr>
        <w:t xml:space="preserve"> (5 ч в неделю, 34 учебные недели в каждом классе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/>
        <w:t xml:space="preserve">Содержание учебного предмета </w:t>
      </w:r>
    </w:p>
    <w:tbl>
      <w:tblPr>
        <w:tblW w:w="10817" w:type="dxa"/>
        <w:jc w:val="left"/>
        <w:tblInd w:w="-10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052"/>
        <w:gridCol w:w="709"/>
        <w:gridCol w:w="4819"/>
        <w:gridCol w:w="2629"/>
      </w:tblGrid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раздела</w:t>
            </w:r>
          </w:p>
        </w:tc>
      </w:tr>
      <w:tr>
        <w:trPr>
          <w:trHeight w:val="165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зучаемые вопросы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 и лабораторные работы, творческие и проектные работы, экскурсии и др.</w:t>
            </w:r>
          </w:p>
        </w:tc>
      </w:tr>
      <w:tr>
        <w:trPr/>
        <w:tc>
          <w:tcPr>
            <w:tcW w:w="10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: Повторение -11час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1.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речь и наш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ческая и монологическая речь. «Волшебные слова»русской речи: слова приветствия, слова-прощания, слова-просьбы, слова- извинения. Нормы речевого этикета. Развитие мотива к созданию дневника с записью мудрых мыслей о русском языке.* Слова с непроверяемым написанием: человек, пожалуйста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Составление текста по рисунку с включением в него диалога.</w:t>
            </w:r>
          </w:p>
        </w:tc>
      </w:tr>
      <w:tr>
        <w:trPr/>
        <w:tc>
          <w:tcPr>
            <w:tcW w:w="10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2. 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 Признаки текста: смысловое единство предложений в тексте, заглавие текста, тема, основная мысль, план текста. Составление планов к данным текстам.комплексная работа над структурой текста: озаглавливание, корректирование порядка предложений и частей текста. Воспитание любви к своей большой и малой родине. Развитие чувства ответственности за порученное дело.  Типы текстов: повествование, описание, рассуждение. Создание собственных текстов по предложенным темам с использованием разных типов речи.Слова с непроверяемым  написанием : каникулы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подробное изложение повествовательного текста.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составление устного рассказа на выбранную тему.</w:t>
            </w:r>
          </w:p>
        </w:tc>
      </w:tr>
      <w:tr>
        <w:trPr>
          <w:trHeight w:val="186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3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цели высказывания: повествовательные. Вопросительные и побудительные; по эмоциональной окраске( интонации): восклицательные и невосклицательные. Знаки препинания в конце предложений.* слова с непроверяемым написанием: хозяин, хозяйство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4.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ени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бращением. Нахождение в предложении обращения в начале, середине, конце. Знаки препинания в предложениях с обращением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и второстепенные члены предлож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а пред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 между словами в предложении. Нахождение главных членов в предложения: подлежащего и сказуемого. Различие главных и второстепенных членов предложения. Предложения распространённые и нераспространённые. Моделирование предложений. Разбор предложений по членам предложения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Составление предложений по рисунку в соответствии с заданной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 словосочетании главного и зависимого слов при помощи вопроса.* слова с непроверяемым написанием: горизонт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составление предложений по теме. По схеме; восстановление деформированного текста; письменное выборочное изложение по вопросам. Проверочная работа.</w:t>
            </w:r>
          </w:p>
        </w:tc>
      </w:tr>
      <w:tr>
        <w:trPr/>
        <w:tc>
          <w:tcPr>
            <w:tcW w:w="10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2. Предложение (9час.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1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предложениях с однородными членами. Связь однородных членов в предложении: при помощи интонации перечисления, при помощи союзов (и,а,но). Запятая между однородными членами, соединёнными союзами. Слова с непроверяемым написанием: комбайн. Комбайнёр, багаж.календарь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составление рассказа по репродукции картины И.И.Левитана «Золотая осень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2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ложные пред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простых и сложных предложений. Различение сложного предложения и простого предложения с однородными членами. Союзы в сложном предложении. Знаки препинания в сложных предложениях. Слова с непроверяемым написанием: прекрасный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. Р.р. письменное изложение повествовательного текста по самостоятельно составленному плану.</w:t>
            </w:r>
          </w:p>
        </w:tc>
      </w:tr>
      <w:tr>
        <w:trPr/>
        <w:tc>
          <w:tcPr>
            <w:tcW w:w="10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 . Слово о языке и речи (21час.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. Углубление представлений об однозначных и многозначных словах, о прямом и переносном значениях слов, о синонимах, антонимах, омонимах. Слова с непроверяемым написанием: библиотека, библиотекарь, шофёр, ещё.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составление текста по рисунку и фразеологизму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Значимые части сл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ень, приставка, суффикс, окончание. Значение суффиксов и приставок. Различение однокоренных слов и различных форм одного и того же слова. Различение однокоренных слов  и синонимов, однокоренных слов и слов с омонимичными корнями. Разбор слова по составу. Моделирование слова с определённым составом. Слова с непроверяемым написанием: корабль. Костюм.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описание гласных и согласных в значимых частях сл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езударным гласным в слове, с парным по глухости- звонкости согласным, с непроизносимым согласным. Правописание двойных согласных в словах. Правописание приставок и суффиксов. Правописание суффиксов-ик –ек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ъ иь разделительных зна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рфографическим словарём. Слова с непроверяемым написанием: вокзал.железо. пассажир, пассажирский, билет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. Р.р. письменное изложение повествовательного деформированного текста. Составление объявления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торение и углубление представлений о частях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, деление частей речи на самостоятельные и служебные. Имя существительное. Имя прилагательное, имя числительное, местоимение. Глагол. Слова с непроверяемым написанием: двенадцать, двадцать, одиннадцать, шестнадцать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 употребление в речи. Слова с непроверяемым написанием: впереди, медленно, вчера, теперь, завтра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. Р.р. сочинение- отзыв по репродукции картины В.М.Васнецова «Иван-царевич на Сером Волке»</w:t>
            </w:r>
          </w:p>
        </w:tc>
      </w:tr>
      <w:tr>
        <w:trPr/>
        <w:tc>
          <w:tcPr>
            <w:tcW w:w="10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Имя существительное (43час.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о падеж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адежа, в котором употреблено имя существительное. Различение падежных и смысловых вопросов. Начальная форма имени существительного. Имена существительные, которые употребляются в одной форме(пальто, кофе). Слова с непроверяемым написанием: телефон, аллея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склонения имён существи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кл. имён существительных. Падежные окончания имён существительных 1 скл. Слова с непроверяемым написанием: беседа, беседовать.2скл имён существительных. Падежные окончания имён существительных 2 скл. Слова с непроверяемым написанием: агроном. 3склонение имён существительных. Падежные окончания имён существительных 3 скл. Слова : пейзаж, портрет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составление сочинения по репродукции картины художника А.А.Пластова «Первый снег»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Составление сочинения-отзыва по репродукции картины художника В.А.Тропинина «Кружевница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 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 безударных падежных окончаний имён существительных в единственн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 безударных падежных окончаний имён существительных. Именительный и винительный падежи. Родительный падеж. Именительный, родительный и винительный падежи одушевлённых имён существительных. Дательный падеж. Творительный падеж. Правописание имён существительных в творительном падеже, оканчивающихся на шипящий и ц. Предложный падеж. Правописание безударных окончаний имён существительных во всех падежах. Слова с непроверяемым написанием: портрет, инженер,хлебороб,овца,адрес,вчера,сегодня,  костёр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подробное изложение повествовательного текста по самостоятельно составленному плану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падежных окончаний имён существительных во множественном числе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5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б имени существительн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представление о склонении имён существительных во множественном числе. Именительный падеж. Родительный падеж. Винительный падеж одушевлённых имён существительных. Дательный,              творительный, предложный падежи. Лексические и грамматические нормы употребления имён существительных. Обсуждение вопросов экологической этики и правил поведения в лесу на основе содержания текстов учебника. Обобщение знаний об имени существительном.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имен существительных. Слова: путешествие. Путешественник, директор, килограмм, грамм, газета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.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подробное изложение повествовательного текста по самостоятельно составленному плану. Проект « Говорите правильно!»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Раздел 5. Имя прилагательное (30час.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2017"/>
        <w:gridCol w:w="65"/>
        <w:gridCol w:w="649"/>
        <w:gridCol w:w="3964"/>
        <w:gridCol w:w="2693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углубление представлений об имени прилагательн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 употребление в речи. Словообразование имён прилагательных. Род и число имён прилагательных. Изменение прилагательных по числам, по родам( в ед.числе). Начальная форма имён прилагательных. Слова: автомобиль, семена, электростанция, электровоз, электричество, сейча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Сочинение- описания по личным наблюдениям на тему «Моя любимая игрушка». Проект « Имена прилагательные в « Сказке о рыбаке и рыбке» А.С.Пушкина.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о падежам имён прилагатель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 по падежам имён прилагательных в единственном числе. Зависимость формы имени прилагательного от имени существительног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Составление текста –рассуждения по репродукции картины В.Серова « Мика Морозов»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ён прилагательных мужского рода и среднего рода в единственном числе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падеж. Родительный падеж. Дательный падеж. Именительный, винительный, родительный падежи. Творительный и предложный падежи. Окончания имён прилагательных мужского и среднего рода в каждом из падежей. Слова с непроверяемым написанием: правительство, аппетит, километр, космос, космический, команди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выборочное изложение повествовательного текста с элементами описания.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ён прилагательных женского рода в единственном числе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и винительный падежи. Родительный, дательный, творительный падежи. Слова с непроверяемым написанием: экскурсия, вагон, кастрюля, издале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письмо по памяти сравнительного описательного текста. Составление сообщения одостопримечательностях своего села.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ён прилагательных во множественном числе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б окончаниях имён прилагательных множественного числа в каждом из падежей. Именительный и винительный падежи. Родительный и предложный падежи. Дательный и творительный падежи. Слова с непроверяемым написанием: салют, ботинки, богатств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подробное изложение повествовательного текста; составление текста по репродукции картины Н.К.Рериха « Заморские гости»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б имени прилагательном.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имен прилагательны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.Р.р.составление устного сообщения о своих впечатлениях, связанных с восприятием репродукции картины И.Э.грабаря « Февральская лазурь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Раздел 6.Личные местоимения (7час.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006"/>
        <w:gridCol w:w="709"/>
        <w:gridCol w:w="3969"/>
        <w:gridCol w:w="2693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личных местоимений в речи. Личные местоимения 1-го, 2-го, 3-го лица единственного и множественного чис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. Р.р. составление небольших устных высказываний по рисункам с использованием в них диалога; составление поздравительной открытки.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о падежам личных местоимений. Правописание местоим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личных местоимений 1.2 лица единственного  и множественного числа. Окончания личных местоимений в косвенных формах. Правописание косвенных форм личных местоимений, раздельное написание местоимений с предлогами. Морфологический разбор личных местоимений. . Слова с непроверяемым написанием: металл, металлический, победа, председател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 Глагол (34час.)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углубление представлений о глаголе как части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глаголов в языке и речи. Время глаголов ( настоящее, будущее, прошедшее).Изменение глаголов по временам. Слова с непроверяемым написанием: гореть, сверка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пределённая форма глаго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непроверяемым написанием:  лучше, расстояние, везде, свитер, сверху, сверху, сниз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письменное изложение по самостоятельно составленному плану.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яжение глагол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в настоящем и будущем времени по лицам и числам. Лицо и число глаголов. Глаголы, которые не употребляются в форме 1 го лица настоящего и будущего времени(победить, пылесосить). 2 лицо глаголов. Правописание окончаний глаголов во 2 –лице настоящего и будущего времени в единственном числе. Слова с непроверяемым написанием: сеял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сочинение по репродукции картины И.И.Левитана «Весна. Большая вода»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и 2 спряжение глагол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глаголов в настоящем времени. Спряжение глаголов в будущем времени. Личные окончания глаголов 1 и 2 спряж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 с безударными личными окончания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пределения спряжения глаголов с безударными личными окончаниями. Правописание глаголов с безударными личными окончаниями. Слова с непроверяемым написанием: назад, вперё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возвратных  глагол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ные глаголы. Правописание возвратных глаголов в настоящем и будущем времени. Правописание –тся  и  -ться в возвратных глагол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работа с текстом. Подробное изложение деформированного повествовательного текста.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глаголов в прошедшем време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рошедшего времени по родам и числам. Правописание родовых окончаний глаголов в прошедшем времени и суффиксов глаголов. Слова с непроверяемым написанием: свобода, здес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составление текста на спортивную тему по выбору учащихся.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 Глаго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глагол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подробное изложение повествовательного текста. Контрольный диктант.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8" w:right="567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вторение (15час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алендарно- тематическое  планирование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252"/>
        <w:gridCol w:w="4011"/>
        <w:gridCol w:w="3121"/>
        <w:gridCol w:w="2649"/>
      </w:tblGrid>
      <w:tr>
        <w:trPr>
          <w:trHeight w:val="3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</w:t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зна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 Повторение» (11час.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6"/>
        <w:gridCol w:w="4225"/>
        <w:gridCol w:w="3744"/>
        <w:gridCol w:w="3355"/>
        <w:gridCol w:w="26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ческая и монологическая реч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Составление текста по рисунку с включением в него диалога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представление о речи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амостоятельное выделение и формулирование познавательной ц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умение выражать свои мысли р.постановка учебной задачи. л. установление связи между целью учебной деятельности и её мотивом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высказывания о русском языке. Составлять текст по выбранной пословице, по рисунку с включением в него диалог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 Признаки текста: смысловое единство предложений в тексте, заглавие текста, тема, основная мысль, план текста. Составление планов к данным текстам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представление об особенностях текст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амостоятельное выделение и формулирование познавательной цели. К.владение монологической и диалогической формами речи. р. постановка учебной задачи л.нравственно-этическое оценивание усваиваемого содержания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и главную мысль текста, подбирать заголовок к тексту, выделять части.составлять план. Нормы построения текс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ая работа над структурой текста: озаглавливание, корректирование порядка предложений и частей текс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подробное изложение повествовательного текста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определять тему текст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рефлексия способов и условий действия, контроль и оценка процесса и результатов деятельности. к.владение формами речи. Р.составление плана и последовательности действий.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памятк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9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текстов: повествование, описание, рассуждение. Р.р. Составление устного рассказа на выбранную тему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определять тему текста, план текста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между собой разные типы текстов.сопоставлять их. Работать с памятко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цели высказывания: повествовательные, вопросительные и побудительные; восклицательные и невосклицательные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распознавать предложени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амостоятельное выделение и формулирование познавательной цели.к. инициативное сотрудничество с учителем и сверстниками. Р.постановка учебной задачи .л. установление связи между целью учебной деятельности и её мотивом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предложения, составлять , обосновывать использование знаков препинания в конце предложен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цели высказывания: повествовательные, вопросительные и побудительные; восклицательные и невосклицательные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конце предложений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выразительно читать предложения с обращениям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иск и выделение необходимой информации. К. умение с достаточной полнотой и точностью выражать свои мыслив соответствии с задачами и условиями. Р. Постановка учебной задачи.л. установление связи между целью учебной деятельности и её мотивом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бращением. Знаки препинания в предложениях с обращением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выразительно читать предложения с обращениям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бращение в предложении, составлять предложения с обращением, выделять обращение на письм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 между словами в предложении. Нахождение главных членов предложения: подлежащего и сказуемого. Различение главных и второстепенных членов предложения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разбирать предложения по членам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амостоятельное выделение и формулирование познавательной цели.к. сотрудничество с учителем и сверстниками. р. постановка учебной задачи. л. установление связи между целью учебной деятельности и её мотивом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 помощи смысловых вопросов связь между словами в предложении.различать главные и второстепенные члены предложения, анализировать схемы предложен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распространённые и нераспространённые. Моделирование предложений. Разбор предложений по членам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знания о распространённых и нераспространённых предложениях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предложения. Разбирать предложение по члена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в словосочетании главного и зависимого слов при помощи вопроса. Р.р. Восстановление  деформированного текс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умениях устанавливать связь слов в предложени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 помощи смысловых вопросов связь, между словами в словосочетании.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Раздел «Предложение» (9час.)</w:t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6"/>
        <w:gridCol w:w="4655"/>
        <w:gridCol w:w="3248"/>
        <w:gridCol w:w="3372"/>
        <w:gridCol w:w="29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предложениях с однородными членами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спознавать предложения с однородными членами и расставлять в них знаки препинания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амостоятельное выделение и формулирование познавательной цели. К. контроль .коррекция. оценка действий партнёра. Р.постановка учебной задачи. л.установление связи между целью учебной деятельности и её мотивом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предложения с однородными членами, находить их в текст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зовая контрольная работ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амостоятельно выделение и формулирование познавательной цели.к.умение с достаточной полнотой и точностью выражать свои мысли.р. постановка учебной задачи.л. нравственно-этическое оценивание усваиваемости содержания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однородные второстепенные члены, имеющие при себе пояснительные сл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однородных членов в предложении: при помощи интонации перечисления, союзов (и,а,но)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находить однородные члены в предложении. Дать представление о видах связи однородных членов предложения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осознанное и произвольное построение речевого высказывания в устной и письменной форме.к. инициативное сотрудничество с учителем и сверстниками.р.постановка учебной задачи.л. нравственно-этическое оценивание усваиваемости содержания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едложения с однородными членами без союзов и с союзами. Распознавать однородные второстепенные члены, имеющие при себе пояснительные сл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с однородными членами без союзов и с союзами и.а, 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ятая между однородными членами, соединёнными союзами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навыки постановки запятых в предложениях с однородными членам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амостоятельно выделение и формулирование познавательной цели к. инициативное сотрудничество с учителем и сверстниками.р.постановка учебной задачи.л. нравственно-этическое оценивание усваиваемости содержания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постановку запятых в предложениях с однородными члена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составление рассказа по репродукции картины И.И.Левитана «Золотая осень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употреблять в речи предложения с однородными членами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ознанное и произвольное построение речевого высказывания в устной и письменной форме.к. владение монологической и диалогической формами речи.р.составление плана и последовательности действий.л. нравственно-этическое оценивание усваиваемости содержания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по репродукции картины И.И.Левитана «Золотая осень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простых и сложных предложений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зличать предложения с однородными членами и сложные предложения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ростое предложение с однородными членами и сложное предложен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сложного предложения и простого предложения с однородными членами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зличать предложения с однородными членами и сложные предложения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ознанное и произвольное построение речевого высказывания в устной и письменной форме.к. владение монологической и диалогической формами речи.р.составление плана и последовательности действий.л. нравственно-этическое оценивание усваиваемости содержани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юзы в сложном предложении. Знаки препинания в сложных предложения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знания, умения и навыки по теме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запятые между простыми предложениями, входящих в состав сложного. Оценивать результаты выполненного задания « Проверь себя» по учебни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Письменное изложение повествовательного текста по самостоятельно составленному плану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я определять тему текста, тип, озаглавливать текст, устанавливать связь между предложениями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ознанное и произвольное построение речевого высказывания в устной и письменной форме.к. владение монологической и диалогической формами речи.р.составление плана и последовательности действий.л. нравственно-этическое оценивание усваиваемости содержани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 передавать содержание повествовательного текста по самостоятельно составленному плану.</w:t>
            </w:r>
          </w:p>
        </w:tc>
      </w:tr>
    </w:tbl>
    <w:p>
      <w:pPr>
        <w:pStyle w:val="Normal"/>
        <w:jc w:val="both"/>
        <w:rPr/>
      </w:pPr>
      <w:r>
        <w:rPr/>
        <w:t>Раздел «Слово в языке и речи» (21час.)</w:t>
      </w:r>
    </w:p>
    <w:tbl>
      <w:tblPr>
        <w:tblW w:w="151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56"/>
        <w:gridCol w:w="4654"/>
        <w:gridCol w:w="3253"/>
        <w:gridCol w:w="2935"/>
        <w:gridCol w:w="299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лова как единства звучания и значения. Выявление слов, значение которых требует уточнения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знания о лексическом значении слов, о роли слов в нашем языке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ознанное и произвольное построение речевого высказывания в устной и письменной форме.к. владение монологической и диалогической формами речи.р.составление плана и последовательности действий.л. нравственно-этическое оценивание усваиваемости содержани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слова, значение которых требует уточнения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ление представлений об однозначных и многозначных словах, о прямом и переносном значениях слов,о синонимах, антонимах, омонимах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знания об однозначных и многозначных словах, о прямом и переносном значении слов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амостоятельное выделение и формулировка познавательной цели. к.-инициативное сотрудничество с учителем и сверстниками.р.-постановка учебной задачи.л.-установление связи между учебной деятельности и её мотивом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многозначные слова, слова в прямом и переносном значениях. Сравнивать прямое и переносное значения слов, подбирать предложения в которых слово употребляется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ингвистическими словарями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о словарям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нцип построения толкового словаря.составлять собственные толковые словари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наблюдение над изобразительно-выразительными средствами языка. Составление текста по рисунку и фразеологизму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речь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ознанное и произвольное построение речевого высказывания в устной и письменной форме.к. владение монологической и диалогической формами речи.р.составление плана и последовательности действий.л. нравственно-этическое оценивание усваиваемости содержани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над изобразительно-выразительными средствами языка, составлять текст по рисунку и фразеологизм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ые части слова. Корень. Приставка, суффикс, окончание. Значение суффиксов и приставок.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начимые части в слове, выполнять словообразовательный  анализ слов.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-самостоятельное выделение и формулирование познавательной цели. 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трудничество с учителем и сверстниками. Р.- постановка учебной задачи.л.- установление связи между целью учебной деятельности и её мотивом.</w:t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слова. Роль и значение суффиксов и пристав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ые части слова. Корень. Приставка, суффикс, окончание. Значение суффиксов и приставок.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однокоренных слов и различных форм одного и того же слова. Выделение в словах с однозначно выделяемыми морфемами окончания, корня, приставки, суффикса (ся), осно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изменяемых и неизменяемых слов.образование однокоренных слов с помощью суффиксов и пристав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слов по составу. Моделирование слова с определённым соста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езударным гласным в слове, с парным по глухости- звонкости согласным, с непроизносимым согласн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езударным гласным в слове, с парным по глухости- звонкости согласным, с непроизносимым согласн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двойных согласных в слов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 и суффиксов. Правописание суффиксов –ик, -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ъ и ь разделительных 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письменное изложение повествовательного деформированного текста. Составление объя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, деление частей речи на самостоятельные и служеб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, имя прилагательное, имя числительное, местоимение, глаго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. (общее представле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 употребление в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Сочинение- отзыв по репродукции картины В.М. Васнецова «Иван- царевич на Сером Волк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и разбора слов по соста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проверять написание безударных гласных, парных звонких и глухих соглас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а правописания слов с разделительными твёрдым и мягким зна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различении часте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-структурирование знаний.к.- умение с достаточной полнотой и точностью выражать свои мысли. Р.-сличение способа действия и его результата с заданным эталоном.л.- установление связи между целью учебной деятельности и её моти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-самостоятельное выделение и формулирование познавательной цели. к.- владение монологической формами речи в соответствии с грамматическими и синтаксическими нормами родного языка. р.- постановка учебной задачи.л.- установление связи между целью учебной деятельности и её моти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однокоренные слова и формы одного и того же слова, синонимы и однокоренные слова, однокоренные слова и слова с омономичными корн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наличие в словах изученных орфограмм, обосновывать их напис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ять объяв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зученные части речи. Классифицировать слова по частям речи на основе изуч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ё суждение и сочинять собственный текст- отзыв.</w:t>
            </w:r>
          </w:p>
        </w:tc>
      </w:tr>
      <w:tr>
        <w:trPr>
          <w:trHeight w:val="335" w:hRule="atLeast"/>
        </w:trPr>
        <w:tc>
          <w:tcPr>
            <w:tcW w:w="1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« Имя существительное»(43час.)                                                          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678"/>
        <w:gridCol w:w="3260"/>
        <w:gridCol w:w="2977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адежа, в котором употреблено имя существительн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адежа, в котором употреблено имя существительно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склонять имена существительные, определять падеж существительных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амостоятельное выделение и формулирование познавательной цели. К.-инициативное сотрудничество с учителем и сверстниками. Р.-постановка учебной задачи л.- 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мена существительные, определять признаки присущие имени существительному. Изменять  имена существительные по падежа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падежных  и смысловых ( синтаксических) вопро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спознавать падежи имён существительных по вопросам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адежные и смысловые вопрос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падежных  и смысловых ( синтаксических) вопро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форма имени существительного. Имена существительные, которые употребляются в одной форм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онятие несклоняемые имена существитель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адеж, в котором употреблено имя существительно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скл. имён существительны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распознавать имена существительные 1-го скло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надлежность имён существительных к 1 склонению и обосновывать правильность определения. Подбирать примеры сущ. 1 склон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ные окончания имён существительных 1- ск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писать безударные окончания имён сущ. 1 с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ударные и безударные падежные окончания существительных 1 ск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составление сочинения по репродукции картины художника А.А.Пластова « Первый снег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определять тему картины, описывать картин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-владение монологической и диалогической формами речи.р.-составление плана и последовательности действ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описательный текст по репродукции картины художни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скл. имён существительны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ризнаками имён существительных 2-го скло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надлежность имён существительных ко 2 склонению и обосновывать правильность определения. Подбирать примеры сущ. 2 склон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ные окончания имён существительных 2-ск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проверять написание безударных окончаний ударны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амостоятельное выделение и формулирование познавательной цели. К.-инициативное сотрудничество с учителем и сверстниками. Р.-постановка учебной задачи л.- 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мена существительные 1 и 2 склонения, находить сходство и различие. Классифицировать по склонения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скл. имён существительны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ризнаками имён существительных 3-го склоне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амостоятельное выделение и формулирование познавательной цели. К.-инициативное сотрудничество с учителем и сверстниками. Р.-постановка учебной задачи л.- 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надлежность имён существительных к 3 склонению и обосновывать правильность определения. Подбирать примеры сущ. 3 склон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ные окончания имён существительных 3-ск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мена существительные разных склонений, находить сходство и различие. Классифицировать по склонения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составление сочинения-отзыва по репродукции картины художника В.А.Тропинина «Кружевниц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определять тему картины, описывать картину, раскрывать замысел художни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текст-отзыв по репродукции картины художни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 безударных падежных окончаний имён существительны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наличие в именах существительных безударного падежного окончания и определять способ его провер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и Винительный падеж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распознавать падежи имён существительных по вопросам, предлогам, роли в предложении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зные способы проверки безударного падежного окончания и выбирать нужный способ проверки при написании сло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падеж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различать падежные формы имён существительных, имеющие одинаковые предлоги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написание безударного падежного оконча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падеж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амостоятельное выделение и формулирование познавательной цели. К.-инициативное сотрудничество с учителем и сверстниками. Р.-постановка учебной задачи л.- 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, родительный и винительный падежи одушевлённых имён существительных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, родительный и винительный падежи одушевлённых имён существительных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ьный падеж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формы имён существительных , имеющих окончания е  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авило при написании имён существительных в ТВ. П.,оканчивающийся на шипящий и 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ьный падеж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ьный падеж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ительный падеж. Правописание имён существительных в творительном падеже, оканчивающихся на шипящий и ц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ительный падеж. Правописание имён существительных в творительном падеже, оканчивающихся на шипящий и ц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правописания безударных окончаний имён существительны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правильность записи в тексте имён существительных с безударными окончаниями, находить и исправлять ошиб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ный падеж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ный падеж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имён существительных во всех падежах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имён существительных во всех падежах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имён существительных во всех падежах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имён существительных во всех падежах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имён существительных во всех падежах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имён существительных во всех падежах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бное изложение повествовательного текста по самостоятельно составленному план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я определять тему текста, передавать содержание текста, развивать речь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бно излагать содержание повествовательного текс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редставление о склонении имён существительных во множественном числ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изменениями имён существительных по падежам во множественном числе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амостоятельное выделение и формулирование познавательной цели. К.-инициативное сотрудничество с учителем и сверстниками. Р.-постановка учебной задачи л.- 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написание безударного падежного окончания имён существительных множественного числ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паде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окончаниями имён существительных мн.ч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падеж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е признаков р.п. имён существительны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падеж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тельный падеж одушевлённых имён существительны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распознавать имена существительные в в.п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знания умения и навыки по теме «Правописание безударных падежных окончаний имён существительных. Познакомить со способами различения имён существительных в д.п. ТВ.п. предл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написание безударного падежного окончания имён существительных множественного чис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ьный, творительный, предложный падеж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и грамматические нормы употребления имён существительных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ьный, творительный, предложный падеж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и грамматические нормы употребления имён существи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б имени существительном. Морфологический разбор имён существительных. Сочинение сказки на основе творческого воображения по данному начал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знания об имени существительно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памяткой, определять последовательность действий при разборе. Сочинять текст – сказ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 « Говорите правильно!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выполнению проектной работ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амостоятельное выделение и формулирование познавательной цели. К.-инициативное сотрудничество с учителем и сверстниками. Р.-постановка учебной задачи л.- 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речь взрослых относительно употребления некоторых форм имён существительных мн.ч. в родительном падеже.</w:t>
            </w:r>
          </w:p>
        </w:tc>
      </w:tr>
      <w:tr>
        <w:trPr/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Имя прилагательное» (30час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 употребление в речи. Словообразование имён прилагательны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точно употреблять имена прилагательные в устной и письменной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амостоятельное выделение и формулирование познавательной цели. К.-инициативное сотрудничество с учителем и сверстниками. Р.-постановка учебной задачи л.- 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мена прилагательные среди других слов и в текст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 и число имён прилагательных. Изменение прилагательных по числам, по родам (в ед.ч.)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пределять род, число, падеж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амостоятельное выделение и формулирование познавательной цели. К.-инициативное сотрудничество с учителем и сверстниками. Р.-постановка учебной задачи л.- 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д и число имён прилагательны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форма имён прилагательных. Р.р. сочинение- описание по личным наблюдениям на тему «Моя любимая игруш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оставлять текст-описание игрушки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начальную форму имени прилагательного.согласовывать форму имени прилагательного с формой имени существительног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 Имена прилагательные в « Сказке о рыбаке и рыбке» А.С.Пушк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сказке имена прилагательные и определять их рол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о падежам имён  прилагательных в единственном числ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изменять прилагательные по падежам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памяткой «как подготовиться к составлению текста-рассуждения».Составлять текст- рассуждение о своём впечатлении от картин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формы имени прилагательного от формы имени существительного. Р.р. Составление  текста- рассуждения по репродукции картины В.Серова « Мика Мороз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определять тему картины, описывать картину, раскрывать замысел художни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ён прилагательных мужского и среднего рода в единственном числе. Именительный падеж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исать падежные окончания имён прилагательных м.р. и ср.р. в ед.ч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падеж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ьный падеж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, винительный, родительный падежи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ительный и предложный падеж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имён прилагательных мужского и среднего рода в каждом из падеж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исать падежные окончания имён прилагательных м.р. и ср.р. в ед.ч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амостоятельное выделение и формулирование познавательной цели. К.-инициативное сотрудничество с учителем и сверстниками. Р.-постановка учебной задачи л.- 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адежные окончания имён прилагательных во множественном числе. Изменять имена прилагательные множественного числа по падежа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имён прилагательных мужского и среднего рода в каждом из падеж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имён прилагательных мужского и среднего рода в каждом из падежей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исать падежные окончания имён прилагательных м.р. и ср.р. в ед.ч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имён прилагательных мужского и среднего рода в каждом из падежей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выборочное изложение повествовательного текста с элементами описа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и письменного пересказа описательного текст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излагать письменно содержание описательной части текста-образц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ён прилагательных женского рода в единственном числе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клонять имена прилагательные ж.р., и определять их падеж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адежные окончания имён прилагательных ж.р. по таблиц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ён прилагательных женского рода в единственном числе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и винительный падежи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равильно писать окончания имён  прилагательных ж.р. и .п  и  в.п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обосновывать написание безударного падежного окончания имён прилагательных ж.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и винительный падежи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, дательный, творительный падеж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равильно писать окончания ж.р.вр.п. д.п.  т.п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правильность написанно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, дательный, творительный падеж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письмо по памяти сравнительного описательного текста. Составление сообщения о достопримечательностях своего посёл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передавать содержание описательного текст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амостоятельное выделение и формулирование познавательной цели. К.-инициативное сотрудничество с учителем и сверстниками. Р.-постановка учебной задачи л.- нравственно-этическое оценивание усваиваемого содержания, обеспечивающее личностный моральный выбор на основе социальны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текст по памяти.находить информацию о достопримечательностях своего посёлка, обобщать её и составлять сообщен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б окончаниях имён прилагательных множественного числа в каждом из падеж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определять падеж имён прилагательны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подробное изложение повествовательного текста по репродукции картины Н.К.Рериха « Заморские гост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определять тему картины, описывать картину, раскрывать замысел художни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мтоятельно подготовиться к изложению повествовательного текста и записать его. Проверять написанное. Составлять под руководством учителя текст по репродукции картин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и винительный падежи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спознавать имена прилагательные множественного числа вим.п.  в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зученное по тем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амостоятельное выделение и формулирование познавательной цели. К.-инициативное сотрудничество с учителем и сверстниками. Р.-постановка учебной задачи л.- нравственно-этическое оценивание усваиваемого содержания, обеспечивающее личностный моральный выбор на основе социальны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обосновывать написание безударного падежного окончания имён прилагательных мн.ч., оценивать правильность написанног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и предложный падеж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ьный и творительный падежи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памяткой. Определять последовательность действий при разборе имени прилагательного как части речи по заданному алгоритму. Высказывать своё мнение о картин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ы</w:t>
            </w:r>
            <w:r>
              <w:rPr/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общение знаний об имени прилагательном. Морфологический разбор имён прилагательных. Р.р. составление устного сообщения о своих впечатлениях, репродукции картины И.Э.Грабаря « Февральская лазур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 Личные местоимения»(7час.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756"/>
        <w:gridCol w:w="4660"/>
        <w:gridCol w:w="3246"/>
        <w:gridCol w:w="2965"/>
        <w:gridCol w:w="3389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личных местоимений в речи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особенностями местоимения как части речи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амостоятельное выделение и формулирование познавательной цели. К.-инициативное сотрудничество с учителем и сверстниками. Р.-постановка учебной задачи л.- 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местоимения среди других частей речи. Определять наличие в тексте  местоимений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 1-го, 2-го, 3-го лица единственного и множественного числ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грамматическими признаками личных местоимений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лицо, род у личных местоимений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личных местоимений 1-го и 2-го лица единственного и множественного числа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изменениями местоимений 1-,2-лица по падежам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личных местоимений 3-го лица  единственного и множественного числа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склонять личные местоимения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личных местоимений в косвенных формах. Р.р.составление небольших устных высказываний по рисункам с использованием в них диалога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адеж личных местоимений, употреблённых в косвенной форме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косвенных форм личных местоимений, раздельное написание местоимений с предлогами. Морфологический разбор личных местоимений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збор личного местоимения как части речи, алгоритмом, данным в учебнике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знания, умения ,навык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ы выполненного задания « Проверь себя»</w:t>
            </w:r>
          </w:p>
        </w:tc>
      </w:tr>
      <w:tr>
        <w:trPr/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  «Глагол» (34час.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глаголов в языке и речи. Время глаголов(настоящее, будущее, прошедшее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распознавать глаголы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амостоятельное выделение и формулирование познавательной цели. К.-инициативное сотрудничество с учителем и сверстниками. Р.-постановка учебной задачи л.- 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глаголы среди других слов и в тексте. Определять изученные грамматические признаки.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.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определять время глаголов и изменять глаголы по временам.</w:t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ировать текст, изменяя время глагола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.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ённая форма глагола.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распознавать глаголы в неопределённой форме, ставить вопросы к ним.</w:t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неопределённую форму глагола среди других форм глагола и отличать её от омономичных имён существительных. Образовывать от глаголов в неопределённой форме временные формы глагол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ённая форма глагола.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ённая форма глагола.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ённая форма глагола.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письменное изложение по самостоятельно составленному плану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я определять тему текста, составлять план текста, передавать содержание текста, развивать речь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амостоятельное выделение и формулирование познавательной цели. К.-инициативное сотрудничество с учителем и сверстниками. Р.-постановка учебной задачи л.- 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бно излагать повествовательный текст по самостоятельно составленному плану.оценивать правильность содержания, структуры написанного текста и использования в нём языковых средств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в настоящем и будущем времени по лицам и числам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ть глаголы в настоящем и будущем времени по лицам и числам.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 и число глаголов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лицо и число у глаголо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, которые не употребляются в форме 1-го лица настоящего и будущего времени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амостоятельное выделение и формулирование познавательной цели. К.-инициативное сотрудничество с учителем и сверстниками. Р.-постановка учебной задачи л.- 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глаголами которые не употребляются в 1 лице ед.ч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е лицо глаголов. Правописание окончаний глаголов во 2-м лице настоящего и будущего времени в единственном числе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ль мягкого знака в окончаниях глаголов 2 лица ед.ч. в н.в. и  б.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Сочинение по репродукции картины И.И.Левитана « Весна. Большая вода»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определять тему картины описывать картину раскрывать замысел художника, передавать своё отношение, к картине.</w:t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сочинение на основе анализа искусствоведческого текста и репродукции картины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глаголов в настоящем времени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таблицами спряжения глаголов в настоящем и будущем времен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глаголов в будущем времени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пряжение глаголо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окончания глаголов 1 и 2 спряжения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амостоятельное выделение и формулирование познавательной цели. К.-инициативное сотрудничество с учителем и сверстниками. Р.-постановка учебной задачи л.- 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над написанием личных окончаний в  глаголах 1,2 спряж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пределения 1 и 2 спряжения глаголов с безударными личными окончаниями.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определять спряжение глаголов по неопределённой форме, правильно ставить вопросы к ним, писать окончания.</w:t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памяткой определения безударного личного окончания глагола по неопределённой форме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пределения 1 и 2 спряжения глаголов с безударными личными окончаниями.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пределения 1 и 2 спряжения глаголов с безударными личными окончаниями.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пределения 1 и 2 спряжения глаголов с безударными личными окончаниями.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амостоятельное выделение и формулирование познавательной цели. К.-инициативное сотрудничество с учителем и сверстниками. Р.-постановка учебной задачи л.- 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 с безударными личными окончаниями.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равильно писать безударные личные окончания глаголов 1- 2- спр.</w:t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в процессе коллективной работы алгоритм определения спряжения глаголов с безударными личными окончаниями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 с безударными личными окончаниями.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 с безударными личными окончаниями.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 с безударными личными окончаниями.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ные глаголы (общее представление).правописание возвратных глаголов в настоящем и будущем времени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онятием возвратные глаголы развивать умение обосновывать правильность написания слов с изученными орфограммам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возвратные глаголы среди других форм глагола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–тся и –ться в возвратных глаголах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распознавать глаголы в форме 3-лица и в неопределённой форме, познакомить с правилом правописания –тся, -ться в возвратных глаголах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ть возвратные глаголы, употреблённые в неопределённой форме 30го лица ед.имн.ч. настоящего и будущего времени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Подробное изложение деформированного повествовательного текста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составлять текст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текстом: составлять текст, определять тип текста, тему, главную мысль, составлять план, выписывать из каждой части глаголы, письменно излагать содержание текста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рошедшего времени по родам и числам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и образовывать формы глаголов в прошедшем времени. </w:t>
            </w:r>
          </w:p>
        </w:tc>
      </w:tr>
      <w:tr>
        <w:trPr>
          <w:trHeight w:val="174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родовых окончаний глаголов в прошедшем времени и суффиксов глаголов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распознавать глагольные формы прошедшего времени и писать родовые окончания глаголов прошедшего времени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правильность написания родовых окончаний глаголов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составление текста на спортивную тему ( по выбору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текст на основе наблюдений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глагол»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распознавать орфограммы в глаголах и других частях речи, обосновывать их написание, определять грамматические признаки глаголов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-структурирование знаний. К.-инициативное сотрудничество с учителем и сверстниками. Р.-постановка учебной задачи л.- 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действий при разборе глагола как части речи по заданному алгоритму, обосновывать правильность выделения изученных признаков глагола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глаголов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мений по теме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под диктовку текст и оценивать правильность написания в словах изученных орфограмм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подробное изложение повествовательного текста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я определять тему текста, составлять план текста, передавать содержание текста, развивать речь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бно воспроизводить содержание повествовательного текста и оценивать написанное.</w:t>
            </w:r>
          </w:p>
        </w:tc>
      </w:tr>
      <w:tr>
        <w:trPr/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  Повторение» (15 час.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. Речь. Текст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-структурирование знаний. К.-инициативное сотрудничество с учителем и сверстниками. Р.-постановка учебной задачи л.- 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и словосочетание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и словосочетание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 слов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контрольная работ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мений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ён прилагательных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ранее изученного.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-структурирование знаний. К.-инициативное сотрудничество с учителем и сверстниками. Р.-постановка учебной задачи л.- нравственно-этическое оценивание усваиваемого содержания, обеспечивающее личностный моральный выбор на основе социальных и личностных ценностей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глаголов.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 в настоящем и будущем времени.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 в настоящем и будущем времени.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 По галактике Частей Речи»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170ч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794" w:right="851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Планируемые образователь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Формирование </w:t>
      </w:r>
      <w:r>
        <w:rPr>
          <w:rFonts w:cs="Times New Roman" w:ascii="Times New Roman" w:hAnsi="Times New Roman"/>
          <w:iCs/>
          <w:sz w:val="24"/>
          <w:szCs w:val="24"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Формирование </w:t>
      </w:r>
      <w:r>
        <w:rPr>
          <w:rFonts w:cs="Times New Roman" w:ascii="Times New Roman" w:hAnsi="Times New Roman"/>
          <w:iCs/>
          <w:sz w:val="24"/>
          <w:szCs w:val="24"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владение н</w:t>
      </w:r>
      <w:r>
        <w:rPr>
          <w:rFonts w:cs="Times New Roman" w:ascii="Times New Roman" w:hAnsi="Times New Roman"/>
          <w:iCs/>
          <w:sz w:val="24"/>
          <w:szCs w:val="24"/>
        </w:rPr>
        <w:t>ачальными навыками адаптации в динамично изменяющемся и развивающемся мир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iCs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азвитие самостоятельности</w:t>
      </w:r>
      <w:r>
        <w:rPr>
          <w:rFonts w:cs="Times New Roman" w:ascii="Times New Roman" w:hAnsi="Times New Roman"/>
          <w:iCs/>
          <w:sz w:val="24"/>
          <w:szCs w:val="24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Формирование э</w:t>
      </w:r>
      <w:r>
        <w:rPr>
          <w:rFonts w:cs="Times New Roman" w:ascii="Times New Roman" w:hAnsi="Times New Roman"/>
          <w:iCs/>
          <w:sz w:val="24"/>
          <w:szCs w:val="24"/>
        </w:rPr>
        <w:t>стетических потребностей, ценностей и чувст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азвитие э</w:t>
      </w:r>
      <w:r>
        <w:rPr>
          <w:rFonts w:cs="Times New Roman" w:ascii="Times New Roman" w:hAnsi="Times New Roman"/>
          <w:iCs/>
          <w:sz w:val="24"/>
          <w:szCs w:val="24"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iCs/>
          <w:sz w:val="24"/>
          <w:szCs w:val="24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iCs/>
          <w:sz w:val="24"/>
          <w:szCs w:val="24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результат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iCs/>
          <w:sz w:val="24"/>
          <w:szCs w:val="24"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ирование умен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Cs/>
          <w:sz w:val="24"/>
          <w:szCs w:val="24"/>
        </w:rPr>
        <w:t>Использование знаково-символических средств представления информ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владение л</w:t>
      </w:r>
      <w:r>
        <w:rPr>
          <w:rFonts w:cs="Times New Roman" w:ascii="Times New Roman" w:hAnsi="Times New Roman"/>
          <w:iCs/>
          <w:sz w:val="24"/>
          <w:szCs w:val="24"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Контроль уровня обуч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24" w:right="62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ексты диктантов подбираются средней трудности с расчетом на воз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ожность их выполнения всеми детьми. Каждый текст, включает д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очное количество изученных орфограмм (примерно 60% от обще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исла всех слов диктанта). Текст не должен иметь слова на не изученные к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анному моменту правила или такие слова заранее выписываются на доске. Нецелесообразно включать в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диктанты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лова, правописание которых н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ходится на стадии 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изучения.</w:t>
      </w:r>
    </w:p>
    <w:p>
      <w:pPr>
        <w:pStyle w:val="Normal"/>
        <w:shd w:fill="FFFFFF" w:val="clear"/>
        <w:ind w:left="34" w:right="34" w:firstLine="4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качестве диктанта предлагаются связные тексты - либо авторские, адаптированные к возможностям детей, либо составленные учителем. Тематика текста должна быть близкой и интересной детям: о природе, друж</w:t>
        <w:softHyphen/>
        <w:t xml:space="preserve">бе, жизни детей, родной стране, путешествиях и т.п. Предложения должн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ыть просты по структуре, различны по цели высказывания и состоять из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2-8 слов с включением синтаксических категорий, которые изучаются в н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альной школе (однородные члены предложения).</w:t>
      </w:r>
    </w:p>
    <w:p>
      <w:pPr>
        <w:pStyle w:val="Normal"/>
        <w:shd w:fill="FFFFFF" w:val="clear"/>
        <w:ind w:left="72" w:right="24" w:firstLine="4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ля проверки выполнения грамматических разборов используютс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контрольные работы, в содержание которых вводится 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н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более 2 видов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грамматического  разбора.</w:t>
      </w:r>
    </w:p>
    <w:p>
      <w:pPr>
        <w:pStyle w:val="Normal"/>
        <w:shd w:fill="FFFFFF" w:val="clear"/>
        <w:ind w:left="53" w:right="24" w:firstLine="4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Хорошо успевающим учащимся целесообразно предложить дополн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ельное задание повышенной трудности, требующее языкового развития, смекалки и эрудиции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19" w:after="200"/>
        <w:ind w:left="38" w:firstLine="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Характеристика цифровой оценки (отметки)</w:t>
      </w:r>
    </w:p>
    <w:p>
      <w:pPr>
        <w:pStyle w:val="Normal"/>
        <w:shd w:fill="FFFFFF" w:val="clear"/>
        <w:ind w:right="77" w:firstLine="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"5" ("отлично") - уровень выполнения требований значительно выше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удовлетворительного: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тсутствие ошибок как по текущему, так и по пр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ыдущему учебному материалу; не более одного недочета (два недочет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иравниваются к одной ошибке); логичность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лнота изложения.</w:t>
      </w:r>
    </w:p>
    <w:p>
      <w:pPr>
        <w:pStyle w:val="Normal"/>
        <w:shd w:fill="FFFFFF" w:val="clear"/>
        <w:ind w:left="5" w:right="43" w:firstLine="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"4" ("хорошо") - уровень выполнения требований выше удовлетвори</w:t>
      </w:r>
      <w:r>
        <w:rPr>
          <w:rFonts w:cs="Times New Roman" w:ascii="Times New Roman" w:hAnsi="Times New Roman"/>
          <w:color w:val="000000"/>
          <w:sz w:val="24"/>
          <w:szCs w:val="24"/>
        </w:rPr>
        <w:t>тельного: использование дополнительного материала, полнота и логич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ость раскрытия вопроса; самостоятельность суждений, отражение свое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тношения к предмету обсуждения. Наличие 2-3 ошибок или 4-6 недочетов по текущему учебному материалу; не более 2 ошибок или 4 недочетов по пройденному материалу; незначительные нарушения логики изложен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атериала; использование нерациональных приемов решения учебной задачи; отдельные неточности в изложении материала;</w:t>
      </w:r>
    </w:p>
    <w:p>
      <w:pPr>
        <w:pStyle w:val="Normal"/>
        <w:shd w:fill="FFFFFF" w:val="clear"/>
        <w:ind w:left="29" w:right="34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"3" ("удовлетворительно") - достаточный минимальный уровень вы</w:t>
        <w:softHyphen/>
        <w:t xml:space="preserve">полнения требований, предъявляемых к конкретной работе; не более 4-6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ошибок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ли 10 недочетов по текущему учебному материалу; не более 3-5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шибок или не более 8 недочетов по пройденному учебному материалу; отдельные нарушения логики изложения материала; неполнота раскрыти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опроса;</w:t>
      </w:r>
    </w:p>
    <w:p>
      <w:pPr>
        <w:pStyle w:val="Normal"/>
        <w:shd w:fill="FFFFFF" w:val="clear"/>
        <w:ind w:left="34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"2" ("плохо") - уровень выполнения требований ниже удовлетвор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ельного: наличие более б ошибок или 10 недочетов по текущему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материалу;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более 5 ошибок или более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8 недочето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пройденному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атериалу;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ушение логики, 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неполнота, нераскрытость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бсуждаемого вопроса, 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отсут</w:t>
        <w:softHyphen/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ств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ргументации либо ошибочность ее основных положений.</w:t>
      </w:r>
    </w:p>
    <w:p>
      <w:pPr>
        <w:pStyle w:val="Normal"/>
        <w:shd w:fill="FFFFFF" w:val="clear"/>
        <w:spacing w:before="10" w:after="200"/>
        <w:ind w:left="53" w:firstLine="4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аким образом, в тетрадь (и в дневник) учитель выставляет две от</w:t>
        <w:softHyphen/>
        <w:t>метки (например, 5/3): за правильность выполнения учебной задачи (отметка 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числителе) и за общее впечатление от работы (отметка в знам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ле). Снижение отметки "за общее впечатление от работы" допускается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есл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93" w:leader="none"/>
        </w:tabs>
        <w:spacing w:lineRule="auto" w:line="240" w:before="0" w:after="0"/>
        <w:ind w:left="17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работе имеется не менее 2 неаккуратных исправлений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93" w:leader="none"/>
        </w:tabs>
        <w:spacing w:lineRule="auto" w:line="240" w:before="0" w:after="0"/>
        <w:ind w:left="14" w:firstLine="16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бота оформлена небрежно, плохо читаема, в тексте много зачеркив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ий, клякс, неоправданных сокращений слов,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отсутствую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ля и красны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троки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Учебно-методическое и материально-техническое обеспечени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орецкий В.Г.. Канакина В.П. и др. Русский язык. Рабочие программы. 1-4 к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чебники Русский язык 4 класс в 2 х част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бочие тетради в 2 х част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Методическое пособие Канакина В.П., Фомичёва Г.А. Русский язы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Электронное пособие.</w:t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Поурочные разработки по русскому языку к УМК В.П.Канакина. В.Г.Горецкого («Школа России»2013.Русский язык. </w:t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Сборник диктантов и самостоятельных работ 1-4классы.В.П.Канакина. Г.С.ЩёголеваПособие для учителей общеобразовательных учреждений.2013</w:t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898"/>
        <w:gridCol w:w="3315"/>
        <w:gridCol w:w="315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контроля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контрол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уемая литератур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очная  работа №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сочетание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м русский язык 4 кл.с.61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огите птицам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очная  работа №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ые и сложные предложе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м русский язык 4 кл.с.64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рёзовые люстры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й диктант №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ъ и ь разделительных знаков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зья.с.115мет. пос. Канакина В.П. Щёголева Г.С. Сборник диктантов и самостоятельных работ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очная  работа №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ечие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(рабочая тетрадь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й диктант №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безударных падежных окончаний имён сущ. во множественном числе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м русский язык 4 кл.с.73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м для всех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ект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ворите правильно!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ы учебника, справочная литератур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ект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Имена прилагательные в « Сказке о рыбаке и рыбке» А.С.Пушкина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ы учебника, справочная литератур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й диктант №6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знаний об имени прилагательном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м русский язык 4 кл.с.76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нняя весна.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очная работа №7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оимение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м русский язык 4 кл.с.78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бей.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й диктант №8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гол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м русский язык 4 кл.с.84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сна. </w:t>
            </w:r>
          </w:p>
        </w:tc>
      </w:tr>
    </w:tbl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верочная работа . №1</w:t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могите птицам.</w:t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шли осенние дождливые осенние дни. Пушистым ковром снег лёг на лесные дорожки и тропинки. Спит пруд под ледяной коркой. Голодно птицам зимой. Вот они летят к жилью человека. Жалко ребятам пернатых друзей. Они смастерили для них кормушки. Слетелись к кормушкам снегири и синички. Помоги  птицам и ты. Птицы – наши друзья.</w:t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я.</w:t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выпиши из 2 предложения словосочетания.</w:t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Подчерни в тексте побудительное предложение.</w:t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верочная работа №2 </w:t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Берёзовые люстры.</w:t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енним утром шёл я по лесной тропинке. Под ногами хрустела трава, шуршали сухие листья. Взошло солнце. Берёзка, вся усыпанная капельками воды.загорелась и засверкала. Она переливалась всеми цветами радуги. Как чудесная хрустальная ваза.</w:t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осторожно встряхнул деревце. Послышался лёгкий звон. Утренний морозец превратил капли воды в прозрачные ледяные хрусталики.</w:t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круг искрились и переливались звонкие берёзовые люстры.</w:t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.</w:t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Подчеркни в тексте однородные члены предложения.</w:t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Выпиши сравнения.</w:t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трольный диктант.№3</w:t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рузья.</w:t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воскресенье Стёпа  Весёлкин  встал рано. Он смочил чуб и побежал на конюшню. Дядя Кузьма чистил коня сокола. Гладкая шерсть коня отливала тёмным золотом. Сокол повернул голову и посмотрел на Стёпу. Мальчик улыбнулся, протянул своему любимцу кусок хлеба. Конь осторожно взял хлеб с руки. Стёпа угостил Сокола сахаром. Дядя Кузьма дал мальчику щётку. Счастливый Стёпа стал чистить и гладить Сокола.</w:t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.</w:t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ыписать слова с мягким и разделительным знаками.</w:t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придумать свои  3слова с разделительным твёрдым знаком. Объяснить графически.</w:t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трольный диктант №5</w:t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орм для всех.</w:t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берегам речки растёт осина. Пушные бобры ставят прочные плотины на таких реках. Многих лесных жителей кормит осина. Часто к осинам подбегают зайчишки. Любят они её кору. По вкусу молодые гибкие веточки осины оленю и лосю. В осиннике любят бродить домашние козы. Угостите ветками осины кроликов. С таким аппетитом они будут их есть!</w:t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я.</w:t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подчеркни побудительное предложение.</w:t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Укажи у имён сущ. 6 предложения склонение и падеж.</w:t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трольный диктант №6</w:t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нняя весна.</w:t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упила ранняя весна. Яркое солнце рушит последние снежные крепости. Звонкая капель стучит по земле. В лесу пахнет душистыми почками. Зелёные ёлочки важно вытянули свои колючие ветки. С берёзки течёт сладкий сок. Лучи солнца осветили всю окрестность. Ожил лес. Над головой послышалась звонкая трель. За стволами деревьев мелькнула стайка птиц. Весной много хлопот и забот у пернатого царства.</w:t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.</w:t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Обозначь окончания имён прилагательных.</w:t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верочная работа.№7</w:t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оробей.</w:t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возвращался с охоты  и шёл по аллее сада. Собака бежала впереди меня.</w:t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друг она остановилась. Я посмотрел вдоль дороги и увидел молодого воробья. Он упал из гнезда и сидел неподвижно.</w:t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я собака медленно приближалась к нему. С ближнего дерева камнем упал старый воробей. Он заслонил собой своё детище. Всё его маленькое тельце трепетало от страха. Он замирал. Он жертвовал собой.</w:t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й Трезор остановился и попятился. Я поспешно отозвал его и удалился из сада.</w:t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.</w:t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Определи лицо и число местоимений.</w:t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трольный диктант№8</w:t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есна.</w:t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шла весна- красна. Распушилась над рекой верба. Днём с крыш падают капельки. Тают на солнце длинные сосульки. Потемнели дороги. Лёд на реке посинел. Около деревьев оголилась земля. Прилетели  белоносые  грачи. Они важно расхаживают по чёрным влажным пашням и достают из комьев земли первых червяков.</w:t>
      </w:r>
    </w:p>
    <w:p>
      <w:p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.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418" w:right="567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Укажи время глаголов.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  <w:u w:val="single"/>
        </w:rPr>
        <w:t>Технические средства обучения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Компьютер</w:t>
      </w:r>
    </w:p>
    <w:p>
      <w:pPr>
        <w:pStyle w:val="Normal"/>
        <w:numPr>
          <w:ilvl w:val="0"/>
          <w:numId w:val="1"/>
        </w:numPr>
        <w:rPr/>
      </w:pPr>
      <w:r>
        <w:rPr/>
        <w:t>Проектор</w:t>
      </w:r>
    </w:p>
    <w:p>
      <w:pPr>
        <w:pStyle w:val="Normal"/>
        <w:numPr>
          <w:ilvl w:val="0"/>
          <w:numId w:val="1"/>
        </w:numPr>
        <w:rPr/>
      </w:pPr>
      <w:r>
        <w:rPr/>
        <w:t>Принтер</w:t>
      </w:r>
    </w:p>
    <w:p>
      <w:pPr>
        <w:pStyle w:val="Normal"/>
        <w:numPr>
          <w:ilvl w:val="0"/>
          <w:numId w:val="1"/>
        </w:numPr>
        <w:rPr/>
      </w:pPr>
      <w:r>
        <w:rPr/>
        <w:t>Сканер</w:t>
      </w:r>
    </w:p>
    <w:p>
      <w:pPr>
        <w:pStyle w:val="Normal"/>
        <w:numPr>
          <w:ilvl w:val="0"/>
          <w:numId w:val="1"/>
        </w:numPr>
        <w:rPr/>
      </w:pPr>
      <w:r>
        <w:rPr/>
        <w:t>Магнитная доска</w:t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eastAsia="Calibri"/>
      <w:sz w:val="24"/>
      <w:szCs w:val="24"/>
      <w:lang w:val="ru-RU" w:bidi="ar-SA"/>
    </w:rPr>
  </w:style>
  <w:style w:type="character" w:styleId="3">
    <w:name w:val=" Знак Знак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 Знак Знак2"/>
    <w:qFormat/>
    <w:rPr>
      <w:rFonts w:eastAsia="Calibri"/>
      <w:lang w:val="ru-RU" w:bidi="ar-SA"/>
    </w:rPr>
  </w:style>
  <w:style w:type="character" w:styleId="1">
    <w:name w:val=" Знак Знак1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23" w:before="0" w:after="0"/>
      <w:ind w:firstLine="494"/>
      <w:jc w:val="both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9:43:00Z</dcterms:created>
  <dc:creator>Admin</dc:creator>
  <dc:description/>
  <cp:keywords/>
  <dc:language>en-US</dc:language>
  <cp:lastModifiedBy>AMD</cp:lastModifiedBy>
  <dcterms:modified xsi:type="dcterms:W3CDTF">2016-11-21T13:17:00Z</dcterms:modified>
  <cp:revision>12</cp:revision>
  <dc:subject/>
  <dc:title>Министерство образования и науки Российской Федерации</dc:title>
</cp:coreProperties>
</file>