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спект урока технологии для 4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Рыжий, рыжий, конопатый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формировать умение моделирования изделия из разных материалов по заданным техническим, технологическим и декоративно – художественным параметра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местно с учителем формировать и выявлять учебную проблем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навык осуществления текущего и итогового контроля качества выполнения издел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вать новые знания, осваивать новые умения в процессе наблюдений, рассуждений и обсуждений материалов рабочей тетрад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мение слушать других, высказывать свою точку зрения и обосновывать ее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разец, демонстрационное изделие, ПТИК из рабочей тетради Т. Геронимус, 4 класс, урок №4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К для изготовления игрушки «Рыжий, рыжий, конопатый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ь пустое куриное яйц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еть заготовку для шапочки, используй ткань, а не бумагу, вырежи заготовк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лей заготовку для шапочки в кулё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тай шарик из ваты – это помпон, приклей его на острие шапоч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ь торцовочки из цветной бума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меть на нижнем(тупом) дне яйца круг для приклеивания торцовочек. Приклей и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крась гранулы пенопласта для носа и глаз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бери глаз игрушки: вырежи ложэлементы, вложи зрачки из пенопласта, приклей к кругу из белой бума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ежи несколько заготовок для волос. Нарежь бахрому с одного края, завей ее на фальцо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клей посередине скорлупки нос, затем глаза, нарисуй рот, веснушки. Старайся соблюдать пропор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клей по очереди все детали прически. Начинай с нижних локон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клей на место шапочку – колпа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! Начинаем наш урок. Все встали ровно, красиво, проверьте, есть ли у вас все необходимое на партах, послушаем тишину, садитес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приветствуют учителя, садят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й эта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общение темы уро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вы конечно же уже в курсе нашей новой темы. Как она звучит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, ребята, сегодня мы будем делать сувенирную игрушку из куриного яйц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ыжий, рыжий, конопаты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общение специальных свед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ind w:firstLine="7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щё древние народы считали яйцо прообразом Вселенной - из него родился мир, окружающий человека. Отношение к яйцу как к символу рождения отразилось в верованиях и обычаях египтян, греков, римлян...</w:t>
              <w:tab/>
              <w:t>У славянских народов, яйцо ассоциировалось с плодородием земли, с весенним возрождением природы.</w:t>
            </w:r>
          </w:p>
          <w:p>
            <w:pPr>
              <w:pStyle w:val="Style15"/>
              <w:shd w:fill="FFFFFF" w:val="clear"/>
              <w:ind w:firstLine="7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ычай украшать яйца связан с именем римского императора Марка Аврелия. В день, когда родился Марк Аврелий, одна из кур, принадлежавших его матери, якобы снесла яйцо, помеченное красными точками. Счастливое предзнаменование было истолковано как рождение будущего императора. У римлян стало обычаем посылать в качестве поздравления друг другу украшенные яйца.</w:t>
            </w:r>
          </w:p>
          <w:p>
            <w:pPr>
              <w:pStyle w:val="Style15"/>
              <w:shd w:fill="FFFFFF" w:val="clear"/>
              <w:ind w:firstLine="7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ще одна легенда связывает этот обычай с именем французского короля Людовика Святого, вдохновителя крестовых походов. Освобожденный из плена, он готовился вернуться на родину. Перед его отъездом был устроен пир, на котором среди прочих яств были украшенные яйц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разберем строение нашего изделия. Как оно называется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каких деталей оно состоит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способом детали соединяются с яйцом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аются ли в нашем изделии одинаковые детали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способом можно быстро сделать заготовки для волос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ыжий, рыжий, конопаты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йцо, тканевая шапочка с помпоном, бумажные волосы, глаза, нос, стойка из бумажных торцовочек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леиванием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за и заготовки для волос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езать заготовки в несколько слоев бумаг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процесса изготовления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обсудим порядок изготовления изделия. Почему, оформляя лицо игрушки, всегда первым приклеивается нос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будем делать после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ачала оформим верх игрушки или стойку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равно приклеить другие части лиц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ем мы сделаем «прическу» - наклеим волосы, распределяя их равномерно, и уже после этого приклеим шапочку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х, иначе бумажные торцовочки стойки помнуть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бор инструме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инструменты и приспособления нам понадобятся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жницы, фальцовка или линейка, клей – карандаш, карандаш для разметки и торцев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 демонстрационного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еред вами образец изделия и его увеличенная копия. Обратите внимание на нее, подумайте, с какими трудностями можно встретиться при изготовлении игрушки, задайте свои вопрос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плана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им план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отовить все необходимые детали и материала (разметить, вырезать)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я порядок работы изготовить игрушку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ь изделие, исправить недочеты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рать рабочее мест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структаж по правилам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ие правила безопасной работы необходимо соблюдать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отвлекайся во время работы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й только исправными инструментами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й инструменты по назначен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этап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готовка деталей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вопросов со стороны учащихся оказать помощь в разъяснении и демонстрации операции, которая вызвала затруднение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орка изделия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изделия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ация изделий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 – заключительный этап</w:t>
            </w:r>
          </w:p>
        </w:tc>
      </w:tr>
      <w:tr>
        <w:trPr>
          <w:trHeight w:val="1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овывает выставку р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анализируют и оценивают свою раб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технологического материала, задача</w:t>
            </w:r>
          </w:p>
        </w:tc>
      </w:tr>
      <w:tr>
        <w:trPr>
          <w:trHeight w:val="1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им способом мы подготовили бумагу для подставки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способом мы обеспечили соединение деталей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ходимо было учитывать при приклеивании торцовочек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FF6600"/>
                <w:sz w:val="28"/>
                <w:szCs w:val="28"/>
              </w:rPr>
              <w:t>Ребята, согласно нашей инструкционной карте, для изготовления глазмы использовали пластмассовые ложэлементы – блистеры от таблеток и пенопласт. Изготовьте глаза для игрушки, используя только цветную бумагу. Подумайте, каким образом достичь правдоподобности глаза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выполнили торце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леивани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х равномерное распределение, чтобы игрушка стояла ровн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ление отметок, уборка рабочего места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25:00Z</dcterms:created>
  <dc:creator>R33</dc:creator>
  <dc:description/>
  <cp:keywords/>
  <dc:language>en-US</dc:language>
  <cp:lastModifiedBy>нет</cp:lastModifiedBy>
  <dcterms:modified xsi:type="dcterms:W3CDTF">2016-11-21T07:23:00Z</dcterms:modified>
  <cp:revision>7</cp:revision>
  <dc:subject/>
  <dc:title/>
</cp:coreProperties>
</file>