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jc w:val="center"/>
        <w:rPr>
          <w:sz w:val="28"/>
          <w:szCs w:val="28"/>
        </w:rPr>
      </w:pPr>
      <w:r>
        <w:rPr>
          <w:sz w:val="96"/>
          <w:szCs w:val="96"/>
        </w:rPr>
        <w:t>СОЧИНЕНИЕ НА ТЕМУ:</w:t>
      </w:r>
    </w:p>
    <w:p>
      <w:pPr>
        <w:pStyle w:val="Footnote"/>
        <w:tabs>
          <w:tab w:val="clear" w:pos="708"/>
          <w:tab w:val="left" w:pos="2190" w:leader="none"/>
        </w:tabs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Я СЛАВИТЬ КРАЙ РОДНОЙ ХОЧУ                     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5880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TextBody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right"/>
        <w:rPr>
          <w:sz w:val="36"/>
          <w:szCs w:val="36"/>
        </w:rPr>
      </w:pPr>
      <w:r>
        <w:rPr>
          <w:sz w:val="36"/>
          <w:szCs w:val="36"/>
        </w:rPr>
        <w:t>ШУТКИНА АЛЕКСЕЯ 4Б КЛАССА</w:t>
      </w:r>
    </w:p>
    <w:p>
      <w:pPr>
        <w:pStyle w:val="TextBody"/>
        <w:rPr/>
      </w:pPr>
      <w:r>
        <w:rPr>
          <w:color w:val="000000"/>
          <w:szCs w:val="28"/>
        </w:rPr>
        <w:t xml:space="preserve">Я хочу рассказать вам о нашем замечательном крае. Мой край-Кировская область, город  Яранск. Больше всего в моем родном крае мне нравится наша природа. А какие большие и красивые леса. Лес снабжает население чистым воздухом, служит местом отдыха. В них обитают многочисленные звери, птицы и прочая живность, произрастают ценнейшие древесные породы, грибы, лекарственные растения и другие дары природы. Когда идешь в лес, можно набрести на полянку вкусных ягод земляники. А какая вкусная рыбка ловится нашими рыбаками-это и карпы, и лещи, и щука, раки. В нашем крае можно встретить крупных зверей-лосей, волков, кабанов, лис и много других зверей. В нашем городе есть “Берёзовая роща”                                 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71845" cy="440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и представляет собой уникальный объект природы. Осенью у нас можно увидеть очень красивый и разноцветный ковер из листьев клёна, дуба, берёзы, рябины. Зимой искристый снежный ковер, летом разноцветный луговой  из цветов.</w:t>
      </w:r>
    </w:p>
    <w:p>
      <w:pPr>
        <w:pStyle w:val="TextBody"/>
        <w:rPr/>
      </w:pPr>
      <w:r>
        <w:rPr>
          <w:color w:val="000000"/>
          <w:szCs w:val="28"/>
        </w:rPr>
        <w:t>В нашем крае имеется замечательный Краеведческий Музей в котором можно узнать об нашей земле Вятской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76290" cy="440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  <w:t>У нас находятся памятники посвященные участникам Великой Отечественной Войны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5876290" cy="330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Имеются очень красивые, но в свое время старые: Благовещенская церковь, </w:t>
      </w:r>
      <w:r>
        <w:rPr>
          <w:szCs w:val="28"/>
        </w:rPr>
        <w:drawing>
          <wp:inline distT="0" distB="0" distL="0" distR="0">
            <wp:extent cx="2733675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Колокольня Троицкой церкви, Успенский Собор, </w:t>
      </w:r>
      <w:r>
        <w:rPr>
          <w:szCs w:val="28"/>
        </w:rPr>
        <w:drawing>
          <wp:inline distT="0" distB="0" distL="0" distR="0">
            <wp:extent cx="2733675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Троицкий Собор,</w:t>
      </w:r>
    </w:p>
    <w:p>
      <w:pPr>
        <w:pStyle w:val="TextBody"/>
        <w:jc w:val="left"/>
        <w:rPr/>
      </w:pPr>
      <w:r>
        <w:rPr>
          <w:szCs w:val="28"/>
        </w:rPr>
        <w:drawing>
          <wp:inline distT="0" distB="0" distL="0" distR="0">
            <wp:extent cx="5877560" cy="3899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Часовня Отца Матфея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5877560" cy="4231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 нашем городе жили, работали, трудились много замечательных и известных людей таких как: Булычов Н.С., Говоров Л.А, Матфей Яранский, Мицкевич С.И., Радин Л.П.,Шамшуренков Л.Л. в честь которого был основан парк имени Шамшуренко который, изобрёл самобеглую коляску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4799330" cy="3348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одной край - это где ты родился, вырос и проживаешь свою жизнь. С ним повязаны самые теплые воспоминания, веселые истории, радостные события. Роднее и красивее места просто нет во всем мире. Мой край самый замечательный, любимый и красивый. Я всегда хочу жить в нем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Обычный + Черный"/>
    <w:basedOn w:val="Normal"/>
    <w:qFormat/>
    <w:pPr>
      <w:jc w:val="center"/>
    </w:pPr>
    <w:rPr>
      <w:color w:val="000000"/>
      <w:sz w:val="20"/>
      <w:szCs w:val="20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3:53:00Z</dcterms:created>
  <dc:creator>luser</dc:creator>
  <dc:description/>
  <cp:keywords/>
  <dc:language>en-US</dc:language>
  <cp:lastModifiedBy>luser</cp:lastModifiedBy>
  <dcterms:modified xsi:type="dcterms:W3CDTF">2016-11-15T22:13:00Z</dcterms:modified>
  <cp:revision>6</cp:revision>
  <dc:subject/>
  <dc:title>СОДЕРЖАНИЕ</dc:title>
</cp:coreProperties>
</file>