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-1418" w:hanging="0"/>
        <w:jc w:val="center"/>
        <w:rPr>
          <w:szCs w:val="36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592570" cy="935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935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ind w:left="-1418" w:hanging="0"/>
        <w:jc w:val="center"/>
        <w:rPr/>
      </w:pPr>
      <w:r>
        <w:rPr>
          <w:rStyle w:val="StrongEmphasis"/>
          <w:sz w:val="28"/>
          <w:szCs w:val="20"/>
        </w:rPr>
        <w:t>1.1. Пояснительная записка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программа – нормативно-управленческий документ, определяющий приоритетные ценности, цели, задачи, специфику содержания образования, учебно-методическое обеспечение образовательного процесса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программа предназначена для определения перспективных направлений деятельности школы в связи с имеющимся социальным заказом и прогнозом его изменений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тражены тенденции изменения школы и охарактеризованы главные направления модернизации её деятельности:  организация общеобразовательного процесса и управление школой на основе инновационных технологий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тельная программа БОУ СОШ № 38 сформирована в  соответствии с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11 статьи 13</w:t>
        </w:r>
      </w:hyperlink>
      <w:r>
        <w:rPr>
          <w:sz w:val="28"/>
          <w:szCs w:val="28"/>
        </w:rPr>
        <w:t> Федерального закона от 29 декабря 2012 г. N 273-ФЗ "Об образовании в Российской Федерации"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школы как нормативный документ определяет:</w:t>
      </w:r>
    </w:p>
    <w:p>
      <w:pPr>
        <w:pStyle w:val="Normal"/>
        <w:ind w:left="709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>- цели и содержание образовательного процесса, особенности их раскрытия через содержание учебных предметов и педагогических технологий;</w:t>
      </w:r>
    </w:p>
    <w:p>
      <w:pPr>
        <w:pStyle w:val="Normal"/>
        <w:ind w:left="851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- научно-методическую базу реализации учебных программ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школы как нормативный документ регламентирует:</w:t>
      </w:r>
    </w:p>
    <w:p>
      <w:pPr>
        <w:pStyle w:val="Normal"/>
        <w:ind w:left="851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воения образовательной программы;</w:t>
      </w:r>
    </w:p>
    <w:p>
      <w:pPr>
        <w:pStyle w:val="Normal"/>
        <w:ind w:left="851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бразовательного процесса;</w:t>
      </w:r>
    </w:p>
    <w:p>
      <w:pPr>
        <w:pStyle w:val="Normal"/>
        <w:ind w:left="709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>- конкретизирует диагностические процедуры и критерии поэтапного объективного учета образовательных достижений учащихся;</w:t>
      </w:r>
    </w:p>
    <w:p>
      <w:pPr>
        <w:pStyle w:val="Normal"/>
        <w:ind w:left="709" w:right="-2" w:hanging="142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педагогические условия реализации программ общего и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тельная программа школы</w:t>
      </w:r>
      <w:r>
        <w:rPr>
          <w:sz w:val="28"/>
          <w:szCs w:val="28"/>
        </w:rPr>
        <w:t xml:space="preserve"> принимается сроком на 6 лет. Школа оставляет за собой право корректировать отдельные её разделы по мере необходимости.</w:t>
      </w:r>
    </w:p>
    <w:p>
      <w:pPr>
        <w:pStyle w:val="Normal"/>
        <w:ind w:righ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образовательной программы </w:t>
      </w:r>
    </w:p>
    <w:p>
      <w:pPr>
        <w:pStyle w:val="Normal"/>
        <w:ind w:right="15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реализации основной образовательной программы являются обеспечение планируемых результатов по достижению выпуск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и старшего школьного возраста, индивидуальными особенностями его развития и состояния здоровья; становление и развитие личности, её индивидуальности, самобытности, уникальности, неповторимости. </w:t>
      </w:r>
    </w:p>
    <w:p>
      <w:pPr>
        <w:pStyle w:val="Normal"/>
        <w:ind w:right="1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при разработке и реализации образовательной организацией основной образовательной программы основного общего и среднего (полного) общего образования предусматривает решение следующих </w:t>
      </w:r>
      <w:r>
        <w:rPr>
          <w:b/>
          <w:sz w:val="28"/>
          <w:szCs w:val="28"/>
        </w:rPr>
        <w:t>основных задач</w:t>
      </w:r>
      <w:r>
        <w:rPr>
          <w:sz w:val="28"/>
          <w:szCs w:val="28"/>
        </w:rPr>
        <w:t xml:space="preserve">: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ответствия образовательной программы требованиям стандарта;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преемственности начального общего, основного общего, среднего (полного) общего образования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получения качественного образования, достижение планируемых результатов освоения образовательной программы основного общего и среднего (полного) образования всеми обучающимися, в том числе детьми-инвалидами и детьми с ограниченными возможностями здоровья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ё самореализации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ффективного сочетания урочных и внеурочных форм организации образовательного процесса, взаимодействия всех его участников; взаимодействие образовательного учреждения при реализации основной образовательной программы с социальными партнёрами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развитие способностей обучающихся, в том числе одарённых детей, детей с ограниченными возможностями здоровья и инвалидов, их профессиональных склонностей через систему секц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нтеллектуальных и творческих соревнований, проектной и учебно-исследовательской деятельности; участие обучающихся, их родителей (законных представителей), педагогических работников и общественности, в проектировании и развитии внутришкольной социальной среды, школьного уклада; 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обучающихся в процессы познания и преобразования внешкольной социальной среды для приобретения опыта реального управления и действия;</w:t>
      </w:r>
    </w:p>
    <w:p>
      <w:pPr>
        <w:pStyle w:val="Normal"/>
        <w:ind w:right="15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циальное и учебно-исследовательское проектирование, профессиональная ориентация обучающихся при поддержке педагогов, психологов, сотрудничество с учреждениями профессионального образования, центрами психолого-педагогического сопровождения;</w:t>
      </w:r>
    </w:p>
    <w:p>
      <w:pPr>
        <w:pStyle w:val="Normal"/>
        <w:ind w:right="150" w:firstLine="426"/>
        <w:jc w:val="both"/>
        <w:rPr/>
      </w:pPr>
      <w:r>
        <w:rPr>
          <w:sz w:val="28"/>
          <w:szCs w:val="28"/>
        </w:rPr>
        <w:t>- сохранение и укрепление физического, психологического и  социального здоровья обучающихся, обеспечение их безопасности.</w:t>
        <w:br/>
      </w:r>
      <w:r>
        <w:rPr>
          <w:b/>
          <w:sz w:val="28"/>
          <w:szCs w:val="28"/>
        </w:rPr>
        <w:t>Нормативно – правовой базой образовате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я Российской Федерации;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 декабря 2012 г. №273-ФЗ "Об образовании в Российской Федерации"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венция о правах ребенка;</w:t>
      </w:r>
    </w:p>
    <w:p>
      <w:pPr>
        <w:pStyle w:val="Normal"/>
        <w:ind w:right="15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каз Министерства образования Росс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с изменениями и дополнениями),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риказ Министерства и образования науки Российской Федерации от 31  января 2012 года № 69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федеральный  компонент  государственных образовательных стандартов начального общего, основного общего и среднего (полного) общего образования, утвержденный приказ  Министерства  образования Российской Федерации от 05.03.2004 № 1089» ,  реализующих  программы  общего  образования»,</w:t>
      </w:r>
    </w:p>
    <w:p>
      <w:pPr>
        <w:pStyle w:val="Normal"/>
        <w:ind w:right="15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Главного государственного санитарного врача Российской Федерации от 29 декабря 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(с изменениями)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ind w:right="150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Правительства Российской Федерации от 19 марта 2001г. № 196 «Об утверждении типового положения об общеобразовательном учреждении» (с изменениями)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каз Министерства  образования и науки Краснодарского края</w:t>
      </w:r>
      <w:r>
        <w:rPr>
          <w:sz w:val="28"/>
          <w:szCs w:val="28"/>
        </w:rPr>
        <w:t xml:space="preserve"> от 17.07.2013 г. № 3793 «О примерных учебных планах для общеобразовательных учреждений Краснодарского края».</w:t>
      </w:r>
    </w:p>
    <w:p>
      <w:pPr>
        <w:pStyle w:val="Normal"/>
        <w:ind w:right="150"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иповое положение об образовательном учреждении;</w:t>
      </w:r>
    </w:p>
    <w:p>
      <w:pPr>
        <w:pStyle w:val="Normal"/>
        <w:ind w:right="150" w:firstLine="150"/>
        <w:jc w:val="both"/>
        <w:rPr/>
      </w:pPr>
      <w:r>
        <w:rPr>
          <w:sz w:val="28"/>
          <w:szCs w:val="28"/>
        </w:rPr>
        <w:t>- Устав школы.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школе реализуются следующ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ы образовательных программ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 для классов, реализующих федеральный государственный образовательный стандарт начального общего образования (1- 4 классы);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 для  классов, реализующих федеральный государственный образовательный стандарт основного общего образования (5-9 классы);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овая программа основного общего образования (6-9 классы); </w:t>
      </w:r>
    </w:p>
    <w:p>
      <w:pPr>
        <w:pStyle w:val="Normal"/>
        <w:ind w:right="150" w:hanging="0"/>
        <w:jc w:val="both"/>
        <w:rPr/>
      </w:pPr>
      <w:r>
        <w:rPr>
          <w:sz w:val="28"/>
          <w:szCs w:val="28"/>
        </w:rPr>
        <w:t>- ОП предпрофильного обучения (9 класс);</w:t>
      </w:r>
    </w:p>
    <w:p>
      <w:pPr>
        <w:pStyle w:val="Normal"/>
        <w:ind w:right="150" w:hanging="0"/>
        <w:jc w:val="both"/>
        <w:rPr/>
      </w:pPr>
      <w:r>
        <w:rPr>
          <w:sz w:val="28"/>
          <w:szCs w:val="28"/>
        </w:rPr>
        <w:t>- ОП универсального обучения (10 – 11 классы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32"/>
        </w:rPr>
        <w:t>ОБЩЕОБРАЗОВАТЕЛЬНАЯ ПРОГРАММ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-9 клас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ое назначени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разовательного процесса с целью освоения государственного образовательного стандарта, предусмотренного учебным планом;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Образовательная программа школы</w:t>
      </w:r>
      <w:r>
        <w:rPr>
          <w:sz w:val="28"/>
          <w:szCs w:val="28"/>
        </w:rPr>
        <w:t xml:space="preserve"> выступает как средство удовлетворения потребностей</w:t>
      </w:r>
      <w:r>
        <w:rPr>
          <w:b/>
          <w:i/>
          <w:iCs/>
          <w:sz w:val="28"/>
          <w:szCs w:val="28"/>
        </w:rPr>
        <w:t xml:space="preserve"> учащихся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создании условий для достижения основ функциональной грамот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поддержке положительной мотивации к обуч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развитии познавательных навык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формировании навыков самообраз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развитии творческих способност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развитии коммуникативных навыков, сформированных в начальной школ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создании условий для адаптации учащихся при переходе со ступени начального обучения  на ступень основной школ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диагностике развития индивидуально-личностных особенностей с целью создания условий для выбора дальнейшего образовательного маршру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создании условий для предпрофильной и профильной подготовки: для более полного удовлетворения образовательных потребностей учащегося в изучении отдельных предметов, расширении общего кругозора, решении личностных проблем, формирующие основы ключевых компетенций, позволяющие сделать осознанный выбор предварительного самоопределения в направлении собственной деятельности.</w:t>
      </w:r>
    </w:p>
    <w:p>
      <w:pPr>
        <w:pStyle w:val="Style18"/>
        <w:spacing w:before="0" w:after="0"/>
        <w:jc w:val="both"/>
        <w:rPr/>
      </w:pPr>
      <w:r>
        <w:rPr>
          <w:b/>
          <w:i/>
          <w:iCs/>
          <w:sz w:val="28"/>
          <w:szCs w:val="28"/>
        </w:rPr>
        <w:t>- родителей,</w:t>
      </w:r>
      <w:r>
        <w:rPr>
          <w:sz w:val="28"/>
          <w:szCs w:val="28"/>
        </w:rPr>
        <w:t xml:space="preserve"> заключающихся в удовлетворении их запроса на образование и социальное воспитание детей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iCs/>
          <w:sz w:val="28"/>
          <w:szCs w:val="28"/>
        </w:rPr>
        <w:t>учителей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заключающихся в обеспечении их прав на профессиональную и личностную самореализацию; на выработку собственного стиля педагогической деятельности; на выбор новых методик преподавания; на создание или выбор инновационных технологий деятельности; на проектирование учебной </w:t>
      </w:r>
      <w:r>
        <w:rPr>
          <w:bCs/>
          <w:color w:val="000000"/>
          <w:sz w:val="28"/>
          <w:szCs w:val="28"/>
        </w:rPr>
        <w:t>программы</w:t>
      </w:r>
      <w:r>
        <w:rPr>
          <w:sz w:val="28"/>
          <w:szCs w:val="28"/>
        </w:rPr>
        <w:t xml:space="preserve"> и выбор диагностический методик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>школы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заключающихся в предоставлении ей права на собственный поиск, неповторимый облик, специфический "имидж"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общества в целом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заключающееся в построении новой системы образования, при которой достигается такой уровень обучения и воспитания молодежи, который обеспечивает ориентацию личности на сохранение и воспроизводство достижений культуры и цивилизации. При этом обеспечивается создание условий для "максимально возможной степени выживания и развития ребенка, поскольку в этом будущее обще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ное многогранное целевое назначение </w:t>
      </w:r>
      <w:bookmarkStart w:id="0" w:name="29"/>
      <w:r>
        <w:rPr>
          <w:bCs/>
          <w:color w:val="000000"/>
          <w:sz w:val="28"/>
          <w:szCs w:val="28"/>
        </w:rPr>
        <w:t>образовательной программы</w:t>
      </w:r>
      <w:bookmarkEnd w:id="0"/>
      <w:r>
        <w:rPr>
          <w:sz w:val="28"/>
          <w:szCs w:val="28"/>
        </w:rPr>
        <w:t xml:space="preserve"> реализуется посредствам </w:t>
      </w:r>
      <w:r>
        <w:rPr>
          <w:b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 xml:space="preserve"> следующих задач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арантий прав детей на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ответствие всех требований российского образовательного стандар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ижение обучающимися соответствующего образовательного уровня, реализация потребности в самообразовании и самовыраж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общей культуры обучающихся на основе усвоения обязательного минимума содержания обще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 обучающихся гуманизма, гражданственности, патриотизма, трудолюбия, уважения к правам и свободам человека, любви к окружающей природе,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обучающихся к жизни в обществе, подготовка выпускников, способных решать задачи в различных сферах жизнедеятельности, на основе приобретенного социаль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учащихся, которым адресована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:</w:t>
      </w:r>
      <w:r>
        <w:rPr>
          <w:sz w:val="28"/>
          <w:szCs w:val="28"/>
        </w:rPr>
        <w:t xml:space="preserve"> 11-15 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готовности к усвоению программы:</w:t>
      </w:r>
      <w:r>
        <w:rPr>
          <w:sz w:val="28"/>
          <w:szCs w:val="28"/>
        </w:rPr>
        <w:t xml:space="preserve"> успешное освоение общеобразовательной программы начального общего образования (1 ступень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ояние здоровья:</w:t>
      </w:r>
      <w:r>
        <w:rPr>
          <w:sz w:val="28"/>
          <w:szCs w:val="28"/>
        </w:rPr>
        <w:t xml:space="preserve"> рекомендации медико-психологическ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Технология комплектования класс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людается порядок приема учащихся, гарантирующий их право на образование в соответствие с Федеральным законом от 29 декабря 2012 г. №273-ФЗ "Об образовании в Российской Федерации" и региональными нормативными актами, Уставом О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обучающихся в 6-9-е классы из других образовательных организаций осуществляется при предоставлении следующих документов:</w:t>
      </w:r>
    </w:p>
    <w:p>
      <w:pPr>
        <w:pStyle w:val="Style20"/>
        <w:jc w:val="both"/>
        <w:rPr/>
      </w:pPr>
      <w:r>
        <w:rPr>
          <w:sz w:val="28"/>
          <w:szCs w:val="28"/>
        </w:rPr>
        <w:t>- заявление на имя директора школы;</w:t>
      </w:r>
    </w:p>
    <w:p>
      <w:pPr>
        <w:pStyle w:val="Style20"/>
        <w:jc w:val="both"/>
        <w:rPr/>
      </w:pPr>
      <w:r>
        <w:rPr>
          <w:sz w:val="28"/>
          <w:szCs w:val="28"/>
        </w:rPr>
        <w:t>- личного дела обучающегося из общеобразовательной организации, в котором ранее обучался ребенок, с годовыми отметками, заверенными печатью (для 6-го- 9-го классов решение о переводе);</w:t>
      </w:r>
    </w:p>
    <w:p>
      <w:pPr>
        <w:pStyle w:val="Style20"/>
        <w:jc w:val="both"/>
        <w:rPr/>
      </w:pPr>
      <w:r>
        <w:rPr>
          <w:sz w:val="28"/>
          <w:szCs w:val="28"/>
        </w:rPr>
        <w:t>- документ, удостоверяющий личность родителей (законных представителей), для установления личности и права представлять интересы данного ребенка;</w:t>
      </w:r>
    </w:p>
    <w:p>
      <w:pPr>
        <w:pStyle w:val="Style20"/>
        <w:jc w:val="both"/>
        <w:rPr/>
      </w:pPr>
      <w:r>
        <w:rPr>
          <w:sz w:val="28"/>
          <w:szCs w:val="28"/>
        </w:rPr>
        <w:t>- свидетельство о рождении ребенка и его копия (копия свидетельства заверяется директором школы);</w:t>
      </w:r>
    </w:p>
    <w:p>
      <w:pPr>
        <w:pStyle w:val="Style20"/>
        <w:jc w:val="both"/>
        <w:rPr/>
      </w:pPr>
      <w:r>
        <w:rPr>
          <w:sz w:val="28"/>
          <w:szCs w:val="28"/>
        </w:rPr>
        <w:t>- выписки текущих отметок по всем предметам, заверенной печатью общеобразовательной организации (при переходе в течение учебного года)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й карты обучающегос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учащегося с образовательной организации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чащиеся также могут предоставить портфолио, а также свидетельства всех достижений выпускни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бразовательный маршрут обучающих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ыбора образовательного маршрута в основной школе предполагае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оведение до сведения родителей информации и реализуемых на предстоящем этапе обучения образовательных программах и основаниях для их выбор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ониторинг успешности учебной деятельности (предполагается учитывать итоговую успеваемость; контрольные работы по предметам, различного рода работы по развитию речи и т.д.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бор информации и анализ сформированности познавательных интересов и мотивации учения (проходит по плану работы службы сопровождения в течение учебного года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анализ динамики состояния здоровья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образовательных ожиданий родителей (опросы, анкетирование, проходит в течение учебного го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а стремится развивать способности учеников. С этой целью проводятся олимпиады внутри школы, обеспечивается участие школьников в олимпиадах, конкурсах за пределами школы, в научно – исследовательск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должительность обучения: 4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Ожидаемый результа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своение образовательного стандарта, предусмотренного учебным плано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остижение основ функциональной грамотности, т.е. уровня образованности, предполагающего готовность к решению стандартных задач в различных сферах практической деятельности: познавательной, коммуникативной, поведенческой;  готовность к пониманию фактов, правил, принципов учебного материала  к использованию их в конкретных условиях и умению интерпретировать схемы, графики,  преобразовывать словесный материал в другие формы выражения (например, в математическую); готовность к выполнению творческих заданий, умению выражать собственное мнени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формированность положительной мотивации к обуч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формированность основных навыков самообразования для учащихся данного возраста (поиска справочной литературы, умения работать с книгой и  библиотечным каталогом и т.д.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формированность коммуникативных навыков: установления контакта с  одноклассниками, разрешения межличностных конфликтов, установления контакта с окружающими на основе  правил этик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оздание условий для возможного выбора образовательного маршру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провождения  ученика индивидуального образовательного маршру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план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и логика его построения отражают основные задачи и цели, стоящие перед школой – воспитание и развитие всех и каждого учащегося с учетом их индивидуальных (возрастных, физиологических, интеллектуальных, психологических) особенностей, образовательных потребностей и возможностей, личностных склонностей путем создания адаптивной педагогической системы и максимально благоприятных условий для умственного, нравственного, эмоционального и физического развития каждого ребенка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ый план для 6-9 классов ориентирован на 4-летний нормативный срок освоения образовательных программ основного общего образования и рассчитан на продолжительность учебного года: 34 учебные недели. Продолжительность урока в классах составляет 40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1245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егиональный компонент и </w:t>
      </w:r>
      <w:r>
        <w:rPr>
          <w:bCs/>
          <w:sz w:val="28"/>
          <w:szCs w:val="28"/>
        </w:rPr>
        <w:t>компонент ОО распределен следующим образом: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42"/>
        <w:gridCol w:w="5264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 в неделю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часов</w:t>
            </w:r>
          </w:p>
        </w:tc>
      </w:tr>
      <w:tr>
        <w:trPr>
          <w:trHeight w:val="31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-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бановедение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ОБЖ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а,б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а,б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</w:tbl>
    <w:p>
      <w:pPr>
        <w:pStyle w:val="Normal"/>
        <w:ind w:left="100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. Сетка учебного плана для 6-8 классов, на основе БУП-2004.</w:t>
      </w:r>
    </w:p>
    <w:p>
      <w:pPr>
        <w:pStyle w:val="Normal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</w:t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 классов с предпрофильной подготовкой</w:t>
      </w:r>
      <w:r>
        <w:rPr>
          <w:sz w:val="28"/>
          <w:szCs w:val="28"/>
        </w:rPr>
        <w:t xml:space="preserve">.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1. Форма организации предпрофильной  подготовка внутриклассная  без деления на группы. </w:t>
      </w:r>
      <w:r>
        <w:rPr>
          <w:bCs/>
          <w:sz w:val="28"/>
          <w:szCs w:val="28"/>
        </w:rPr>
        <w:t>Предпрофильная подготовка осуществляется в режиме шестидневной учебной недели и включает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сы по выбору (элективные курсы) - 2 часа в неделю,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ая работа и профильная ориентация - 1 час в неделю. </w:t>
      </w:r>
    </w:p>
    <w:p>
      <w:pPr>
        <w:pStyle w:val="Normal"/>
        <w:jc w:val="both"/>
        <w:rPr/>
      </w:pPr>
      <w:r>
        <w:rPr>
          <w:sz w:val="27"/>
          <w:szCs w:val="27"/>
        </w:rPr>
        <w:t>2.</w:t>
      </w:r>
      <w:r>
        <w:rPr>
          <w:sz w:val="28"/>
          <w:szCs w:val="28"/>
        </w:rPr>
        <w:t xml:space="preserve">Часы из регионального компонента и компонента образовательной организации  распределяются следующим образ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 – на предмет «Основы безопасности жизне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 – на предмет «Кубановедение».</w:t>
      </w:r>
    </w:p>
    <w:p>
      <w:pPr>
        <w:pStyle w:val="Normal"/>
        <w:jc w:val="both"/>
        <w:rPr/>
      </w:pPr>
      <w:r>
        <w:rPr>
          <w:sz w:val="27"/>
          <w:szCs w:val="27"/>
        </w:rPr>
        <w:t>3.</w:t>
      </w:r>
      <w:r>
        <w:rPr>
          <w:sz w:val="28"/>
          <w:szCs w:val="28"/>
        </w:rPr>
        <w:t>На курсы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 выбору отвед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клас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часа =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 ча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 предметные курсы – 3 часа,  ориентационные курсы - 1 ча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4.</w:t>
      </w:r>
      <w:r>
        <w:rPr>
          <w:sz w:val="28"/>
          <w:szCs w:val="28"/>
        </w:rPr>
        <w:t>Предметные курсы по выбору расширяют учебный материал базовых предметов, удовлетворяют познавательные интересы обучающихся и создают условия для подготовки к экзаменам по выбор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риентационные курсы по выбору проводятся для оказания помощи обучающемуся в его профессиональном и социальном самоопределении.</w:t>
      </w:r>
    </w:p>
    <w:p>
      <w:pPr>
        <w:pStyle w:val="TextBodyIndent"/>
        <w:jc w:val="both"/>
        <w:rPr/>
      </w:pPr>
      <w:r>
        <w:rPr>
          <w:sz w:val="28"/>
          <w:szCs w:val="28"/>
        </w:rPr>
        <w:t>5.Приложение №2. Сетка учебного плана для 9 классов с предпрофильной подготовкой, на основе БУП-2004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8.Организационно-педагогически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онно-педагогические условия можно условно разделить на две части: нормативную и организационну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услов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чало учебного года – 1 сентября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кончание учебного года для 6- 9 класс – 25 м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должительность каникул.</w:t>
      </w:r>
    </w:p>
    <w:tbl>
      <w:tblPr>
        <w:tblW w:w="874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946"/>
        <w:gridCol w:w="2168"/>
        <w:gridCol w:w="3066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нику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на занят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.10 – 08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9.11.15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.12 – 10.0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.01.16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.03 – 27.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.03.16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сего  30 дней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составлено расписание уроков, утвержденное директором школы. При составлении расписания использовались рекомендации СанПин, проанализировано по таблице И. Сивкова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жим работы школ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разбит на 4 четверт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условия:</w:t>
      </w:r>
      <w:r>
        <w:rPr>
          <w:sz w:val="28"/>
          <w:szCs w:val="28"/>
        </w:rPr>
        <w:t>- режим шестидневной учебной недели в 9-ых классах; режим пятидневной учебной недели в 6-8-ых класса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рганизация  занятий в две смен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одолжительность уроков – 40 мину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редняя наполняемость классов – 22 челове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Работа социально-психологической службы сопровождения направлена н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мощь в адаптации к обуч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формирование положительной мотивации к обучению в школ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зучение и развитие индивидуально-личностных особенностей учащихся с нарушением  физического здоровья учащихся, ОВЗ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агностика включает в  себя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у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казатели физического здоровья (1 раз в год)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ую диагностику (1 раз в год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остав семьи (для оказания, в случае необходимости, социально-педагогической поддержки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атериальное положение семь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наличие условий для домашней работы учащихс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ую (периодически-выборочно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ндивидуально-личностные особен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собенности познавательно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ол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эмоциональной сфер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веденческие и коммуникатив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эмоциональная комфортность условий обучения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ическую (регулярно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едметные и личностные достиж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затруднения в образовательных областя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щая культура учащих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рганизаторская деятельнос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Используемые технологи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едагогические технологии,</w:t>
      </w:r>
      <w:r>
        <w:rPr>
          <w:sz w:val="28"/>
          <w:szCs w:val="28"/>
        </w:rPr>
        <w:t xml:space="preserve"> использованные в образовательном процессе, ориентированные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витие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щей культуры лич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амостоятельности и креативности мыш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ммуникативной культур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 реализации образовательной программы используются следующие </w:t>
      </w:r>
      <w:r>
        <w:rPr>
          <w:b/>
          <w:sz w:val="28"/>
          <w:szCs w:val="28"/>
        </w:rPr>
        <w:t xml:space="preserve">виды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х технологий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традиционная технология обучения: беседа, фронтальный опрос и др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учение в нетрадиционных системах организации учебного процесс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технологии сотрудничес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гровые, соревновательны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коллективная работа учащихся: работа в парах, групповая работа, работа 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алоге, рецензирова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 индивидуального и дифференцированного подхода к обучающимс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истема заданий разной степени слож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истема индивидуальной рабо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развивающего  обуч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оздание проблемных ситуаций, элементы проблемного обуч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элементы самостоятельной исследовательской работ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истема развивающих логическое мышление учебных и жизненных зад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бучения является классно-урочная систем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школе используется гибкая структура урока, предусматривающая совокупность и взаимодействие важных элементов и их целей на разных уровнях и в самых разнообразных сочетаниях, что приводит к инновационным типам и формам обуче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воспит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олевая иг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зитивная иг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традиционных праздник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атральные и концертные выступ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развит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ие тренинги и тренировочные упражн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, сообще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ловесное рисовани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й туризм (день духовного здоровья – выезд учащихся в театры, музеи, на различные экскурсии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тодические технологии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е алгоритмо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знавательных умений (написание сочинений, выполнение практических и творческих работ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коммуникативных умений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авил этикета, общения, разрешения конфликтов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формирование умений поиска необходимой в обучении информации (работа с библиотечным каталогом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хнологии диагностик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ониторинг участия детей в учебном процессе (контроль текущей успеваемости, предметное тестирование, олимпиады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участия детей в воспитательном процессе (дневник педагогических наблюдений, </w:t>
      </w:r>
      <w:r>
        <w:rPr>
          <w:b/>
          <w:sz w:val="28"/>
          <w:szCs w:val="28"/>
        </w:rPr>
        <w:t>дневник личностных достижений учащихся,</w:t>
      </w:r>
      <w:r>
        <w:rPr>
          <w:sz w:val="28"/>
          <w:szCs w:val="28"/>
        </w:rPr>
        <w:t xml:space="preserve"> контроль внеучебной деятельности, активности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регулярная и систематическая психологическая диагностика индивидуально-психологических особенностей учащихся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-коммуникационные технолог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Задачи, решаемые педагогами, реализующими основную образовательную программу основного общего 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ализовать образовательную программу основной школы в  разнообразных организационно-учебных  формах (уроки одновозрастные и разновозрастные, занятия, тренинги, проекты, практики, конференции, выездные сессии и пр.), с постепенным расширением возможностей школьников осуществлять выбор уровня и характера самостоятельной работы. Сфера учения должна стать для подростка местом встречи замыслов  с их реализацией, местом социального экспериментирования, позволяющего ощутить границы собственных возможностей. (Эту задачу решает в первую очередь уч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ить учащихся к выбору и реализации индивидуальных образовательных траекторий в заданной образовательной программой области самосто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3.Организовать систему социальной жизнедеятельности и группового проектирования социальных  событий, предоставить подросткам поле для самопрезентации и самовыражения в группах сверстников и разновозрастных группах. (Эту задачу решает в первую очередь социальный педаго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оздать пространство для реализации разнообразных творческих замыслов подростков, проявления инициативных действ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 </w:t>
      </w:r>
      <w:r>
        <w:rPr>
          <w:b/>
          <w:bCs/>
          <w:sz w:val="28"/>
          <w:szCs w:val="28"/>
        </w:rPr>
        <w:t>Задачи, решаемые подростками в разных видах 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амостоятельно планировать учебную работу, свое участие в разных видах совместной деятельности, осуществлять целеполагание в знакомых видах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существлять контроль и содержательную оценку собственного участия в разных видах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ить разные способы представления результатов свое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действовать по собственному замыслу, в соответствии с самостоятельно поставленными целями, находя способы реализации своего замыс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роить адекватное представление о собственном месте в мире, осознать собственные предпочтения и возможности в разных видах деятельности; выстроить собственную картину мира и свою пози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адекватно выражать и воспринимать себя: свои мысли, ощущения, переживания, чув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эффективно взаимодействовать со сверстниками, взрослыми и младшими детьми, осуществляя разнообразную совместную деятельность с ни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Формы аттестации, контроля  и учета учебных достижений учащихся в урочной  и внеуроч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ы контроля (контрольные работы, самостоятельные и проверочные работы, устные ответы на уроках, собеседование, обязательные итоговые формы контроля – контрольные работы и тестирование по предметам учебного пл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бные достижения учащихся, результаты которых фиксируются в портфолио ученика;</w:t>
      </w:r>
    </w:p>
    <w:p>
      <w:pPr>
        <w:pStyle w:val="Normal"/>
        <w:rPr/>
      </w:pPr>
      <w:r>
        <w:rPr>
          <w:sz w:val="28"/>
          <w:szCs w:val="28"/>
        </w:rPr>
        <w:tab/>
        <w:t>- формы учета учебных достижений учащихся (общественные смотры знаний, конкурсы, выставки)  в учебной и внеурочной деятель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- 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ое назнач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ение образовательного процесса в соответствии с учебным планом БОУ СОШ № 38, основанном на примерном учебном плане для общеобразовательных учреждений Краснодарского края. 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инципов обучения: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потребности к непрерывному образованию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творческих, исследовательских способностей учащихся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коммуникативных навыков, гуманитарной культуры личности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навыков самоконтроля, самореализации в различных сферах жизнедеятельности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азвитие познавательной деятельности учащихся на уроках и внеурочной деятельности;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ы умственного труда, навыков самообразования;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пециализированной подготовки, ориентированной на индивидуализацию обучения и социализацию обучающихся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реализация включенности  социокультурной среды ст. Нововеличковской в процесс воспитания старшеклассников;</w:t>
      </w:r>
    </w:p>
    <w:p>
      <w:pPr>
        <w:pStyle w:val="Normal"/>
        <w:tabs>
          <w:tab w:val="clear" w:pos="708"/>
          <w:tab w:val="left" w:pos="-240" w:leader="none"/>
        </w:tabs>
        <w:jc w:val="both"/>
        <w:rPr/>
      </w:pPr>
      <w:r>
        <w:rPr>
          <w:sz w:val="28"/>
          <w:szCs w:val="28"/>
        </w:rPr>
        <w:t>- воспитание уважения к закону, правопорядку;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творчески развитой, высоконравственной личности,  патриота своей Родины.</w:t>
      </w:r>
    </w:p>
    <w:p>
      <w:pPr>
        <w:pStyle w:val="Normal"/>
        <w:tabs>
          <w:tab w:val="clear" w:pos="708"/>
          <w:tab w:val="left" w:pos="-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циального заказа учащихся и их родителей по качеству знаний, умений и навыков  образовательного стандарта и обязательного минимума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учащихся, которым адресована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ля учащихся, освоивших программу предшествующего ступени образования. 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16-18 лет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готовности ребенка к освоению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>Определяется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>- медицинским и психологическим – отсутствие медицинских противопоказаний для обучения в общеобразовательной школе, соответствие уровня психического развития ребенка возрастным нормам;</w:t>
      </w:r>
    </w:p>
    <w:p>
      <w:pPr>
        <w:pStyle w:val="Normal"/>
        <w:jc w:val="both"/>
        <w:rPr/>
      </w:pPr>
      <w:r>
        <w:rPr>
          <w:sz w:val="28"/>
          <w:szCs w:val="28"/>
        </w:rPr>
        <w:t>- педагогическим  – уровень ЗУН не ниже требований программы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ояние здоровья:</w:t>
      </w:r>
      <w:r>
        <w:rPr>
          <w:sz w:val="28"/>
          <w:szCs w:val="28"/>
        </w:rPr>
        <w:t xml:space="preserve">  отсутствие медицинских противопоказаний для обучения в общеобразователь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я комплектования:</w:t>
      </w:r>
      <w:r>
        <w:rPr>
          <w:sz w:val="28"/>
          <w:szCs w:val="28"/>
        </w:rPr>
        <w:t xml:space="preserve"> Соблюдается порядок приема учащихся, гарантирующий их право на образование в соответствие с Федеральным законом от 29 декабря 2012 г. N 273-ФЗ "Об образовании в Российской Федерации"   и региональными нормативными актами, Уставом 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ые классы школы комплектуются из лиц, имеющих документ об основном общем образовании (аттестат). Зачисление обучающихся в школу в 10 класс оформляется приказом директора не позднее 30 августа текущего года и доводится до сведения родителей (законных представ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>Для зачисления  в 10 класс родители (законные представители) пред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имя директора школы от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учающегося;</w:t>
      </w:r>
    </w:p>
    <w:p>
      <w:pPr>
        <w:pStyle w:val="Normal"/>
        <w:jc w:val="both"/>
        <w:rPr/>
      </w:pPr>
      <w:r>
        <w:rPr>
          <w:sz w:val="28"/>
          <w:szCs w:val="28"/>
        </w:rPr>
        <w:t>- копия паспорта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карта ребенка, в которой имеется заключение учреждений здравоохранения о возможности обучения в общеобразовательной школе и справка о состояни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удостоверяющие личность родителей (законных представителей), для установления личности и права представлять интересы данно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- аттестат о основном общем образ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>Прием обучающихся в 10-11-ые классы из других образовательных организаций осуществляется  при предоставлении следующих документов:</w:t>
      </w:r>
    </w:p>
    <w:p>
      <w:pPr>
        <w:pStyle w:val="Style20"/>
        <w:jc w:val="both"/>
        <w:rPr/>
      </w:pPr>
      <w:r>
        <w:rPr>
          <w:sz w:val="28"/>
          <w:szCs w:val="28"/>
        </w:rPr>
        <w:t>- заявление на имя директора школы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 личного дела обучающегося из общеобразовательной организации, в котором ранее обучался ребенок, с годовыми отметками, заверенными печатью;</w:t>
      </w:r>
    </w:p>
    <w:p>
      <w:pPr>
        <w:pStyle w:val="Style20"/>
        <w:jc w:val="both"/>
        <w:rPr/>
      </w:pPr>
      <w:r>
        <w:rPr>
          <w:sz w:val="28"/>
          <w:szCs w:val="28"/>
        </w:rPr>
        <w:t>- удостоверения личности родителей (законных представителей), для установления личности и права представлять интересы данного ребенка;</w:t>
      </w:r>
    </w:p>
    <w:p>
      <w:pPr>
        <w:pStyle w:val="Style20"/>
        <w:jc w:val="both"/>
        <w:rPr/>
      </w:pPr>
      <w:r>
        <w:rPr>
          <w:sz w:val="28"/>
          <w:szCs w:val="28"/>
        </w:rPr>
        <w:t>- копию паспорта ребенка (копия свидетельства заверяется директором школы);</w:t>
      </w:r>
    </w:p>
    <w:p>
      <w:pPr>
        <w:pStyle w:val="Style20"/>
        <w:jc w:val="both"/>
        <w:rPr/>
      </w:pPr>
      <w:r>
        <w:rPr>
          <w:sz w:val="28"/>
          <w:szCs w:val="28"/>
        </w:rPr>
        <w:t>- выписки текущих отметок по всем предметам, заверенной печатью общеобразовательной организации (при переходе в течение учебного года);</w:t>
      </w:r>
    </w:p>
    <w:p>
      <w:pPr>
        <w:pStyle w:val="Style20"/>
        <w:jc w:val="both"/>
        <w:rPr/>
      </w:pPr>
      <w:r>
        <w:rPr>
          <w:sz w:val="28"/>
          <w:szCs w:val="28"/>
        </w:rPr>
        <w:t>- медицинской карты обучающегося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учащиеся также могут предоставить портфолио,  а также свидетельства всех достижений выпуск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должительность обучения</w:t>
      </w:r>
      <w:r>
        <w:rPr>
          <w:sz w:val="28"/>
          <w:szCs w:val="28"/>
        </w:rPr>
        <w:t xml:space="preserve"> – 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ы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ие программы педагогов, созданные на основе БУП-2004, авторских программ по предметам учебного плана, а также примерных програм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онно-педагогически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>- режим пятидневной учебной недели с соблюдением требований к организации учеб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я занятий в одну смену; 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уроков – 40 минут;</w:t>
      </w:r>
    </w:p>
    <w:p>
      <w:pPr>
        <w:pStyle w:val="Normal"/>
        <w:jc w:val="both"/>
        <w:rPr/>
      </w:pPr>
      <w:r>
        <w:rPr>
          <w:sz w:val="28"/>
          <w:szCs w:val="28"/>
        </w:rPr>
        <w:t>- наполняемость классов 10-20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ней здоровья 2 раза в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мены – 10, 20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бучения учащихся используются специально оборудованные кабинеты: химии, биологии, информатики, русского языка, математики, технологии,  спортивные за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ыбор образовательного маршрута</w:t>
      </w:r>
      <w:r>
        <w:rPr>
          <w:sz w:val="28"/>
          <w:szCs w:val="28"/>
        </w:rPr>
        <w:t>: обязательные учебные  предметы, элективные учебные предме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Работа социально-психологической службы сопровождения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щь, в адаптации к обу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ой мотив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нтеллектуальных и личностных особенносте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профессиональном самоопредел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1.Диагностика</w:t>
      </w:r>
      <w:r>
        <w:rPr>
          <w:sz w:val="28"/>
          <w:szCs w:val="28"/>
        </w:rPr>
        <w:t xml:space="preserve">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диагностику (1 раз в год): наличие условий для  домашней работы; состав семьи; материальное положение семьи; медицинскую диагностику (1 раз в год); показатели физического здоровья, психологическую диагностику (1 раз в год); интеллектуальные и личностные особенности; тревожность; педагогическую диагностику  (регулярно); предметные и личностные достижения; затруднения в образовательных областях; общая культура личности; коммуникативная деятель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Педагогические технологии</w:t>
      </w:r>
      <w:r>
        <w:rPr>
          <w:sz w:val="28"/>
          <w:szCs w:val="28"/>
        </w:rPr>
        <w:t>, используемые в образовательном процессе, ориентированы на развитие: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культуры ли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ости и мыш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исследовательских ум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коммуникативн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профессиональное самоопред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и реализации общеобразовательной базовой программы в учебной и внеурочной  деятельности используются следующие виды педагогических технологий:</w:t>
      </w:r>
    </w:p>
    <w:p>
      <w:pPr>
        <w:pStyle w:val="Normal"/>
        <w:jc w:val="both"/>
        <w:rPr/>
      </w:pPr>
      <w:r>
        <w:rPr>
          <w:sz w:val="28"/>
          <w:szCs w:val="28"/>
        </w:rPr>
        <w:t>- сочетание классно-урочной системы с семинарскими занятиями;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развивающее обуч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-лекции, интегрированные, семинарские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>- уроки-зачеты, практикумы и диску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щественные смотры знаний и выставки дости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онно – коммуникационные техн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- здоровьесберегающие техн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- защита творческих исследовательских работ, рефератов, уроки-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Задачи, решаемые педагогами, реализующими основную образовательную программу полного общего образ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ть образовательную программу старшей школы в организационно-учебных базовых элементах и формах высшего образования (лекции, семинары, зачетная система, тренинги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учащихся к осуществлению процессов самостоятельного знаниевого конструирования (целостное видение предмета, системная организация предмета, понятийные взаимосвязи и тематические обусловленности, иерархия знаний)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 учащихся методы и приемы по исследованию современных проблем и конструированию их эффективных решен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рганизовать систему проектно-аналитических событий, в ходе которых  оформляется социальная, гражданская и профессиональная позиция учащих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Ожидаем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 ожидаемым результатом образовательной программы среднего общего образования является достижение учащимися:</w:t>
      </w:r>
    </w:p>
    <w:p>
      <w:pPr>
        <w:pStyle w:val="Normal"/>
        <w:jc w:val="both"/>
        <w:rPr/>
      </w:pPr>
      <w:r>
        <w:rPr>
          <w:sz w:val="28"/>
          <w:szCs w:val="28"/>
        </w:rPr>
        <w:t>- функциональной грамо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своение ими обязательного минимумам по образовательным предметам и стандарта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стижение уровня общекультурной компетентности в предметных областях знаний, которые позволят успешно пройти государственную итоговую аттестацию в форме ЕГЭ, сдать вступительные экзамены в ВУЗы  и ссузы;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социально значимых достижений, способствующих формированию качеств личности, необходимых человеку для успешной саморе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ажение прав и основных свобод личности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ение социального заказа учащихся и их родителей по образовательному маршруту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план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ый план для  10-11 классов ориентирован на 2-летний нормативный срок освоения образовательных программ среднего общего образования и рассчитан на продолжительность учебного года 34 учебные  недели. Продолжительность урока в классах составляет 40 мину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Для Х классов</w:t>
      </w:r>
      <w:r>
        <w:rPr>
          <w:b/>
          <w:iCs/>
          <w:sz w:val="28"/>
          <w:szCs w:val="28"/>
        </w:rPr>
        <w:t xml:space="preserve"> универсального обу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ассы универсального обучения –10А, 11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Региональный компонент и компонент образовательной организации в 10А классе в количестве 7 часов распределен следующим образом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на увеличение количества часов базовых предметов федерального компонента базисного учебного плана:</w:t>
      </w:r>
      <w:r>
        <w:rPr>
          <w:sz w:val="28"/>
          <w:szCs w:val="28"/>
        </w:rPr>
        <w:t xml:space="preserve"> русский язык-1 час; </w:t>
      </w:r>
      <w:r>
        <w:rPr>
          <w:iCs/>
          <w:sz w:val="28"/>
          <w:szCs w:val="28"/>
        </w:rPr>
        <w:t>алгебра и начала анализа-</w:t>
      </w:r>
      <w:r>
        <w:rPr>
          <w:sz w:val="28"/>
          <w:szCs w:val="28"/>
        </w:rPr>
        <w:t xml:space="preserve">1 час; </w:t>
      </w:r>
      <w:r>
        <w:rPr>
          <w:iCs/>
          <w:sz w:val="28"/>
          <w:szCs w:val="28"/>
        </w:rPr>
        <w:t>химия-</w:t>
      </w:r>
      <w:r>
        <w:rPr>
          <w:sz w:val="28"/>
          <w:szCs w:val="28"/>
        </w:rPr>
        <w:t xml:space="preserve">1 час; обществознание-1  час; биология – 2 час, </w:t>
      </w:r>
      <w:r>
        <w:rPr>
          <w:iCs/>
          <w:sz w:val="28"/>
          <w:szCs w:val="28"/>
        </w:rPr>
        <w:t>основы безопасности жизнедеятельности -</w:t>
      </w:r>
      <w:r>
        <w:rPr>
          <w:sz w:val="28"/>
          <w:szCs w:val="28"/>
        </w:rPr>
        <w:t>1 ч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на ведение предмета «Кубановедение» - 1 ча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Cs/>
          <w:sz w:val="28"/>
          <w:szCs w:val="28"/>
        </w:rPr>
        <w:t>3) для изучения элективных учебных предметов - 1 час: «</w:t>
      </w:r>
      <w:r>
        <w:rPr>
          <w:sz w:val="28"/>
          <w:szCs w:val="28"/>
        </w:rPr>
        <w:t>Человек в глобальном мире</w:t>
      </w:r>
      <w:r>
        <w:rPr>
          <w:iCs/>
          <w:sz w:val="28"/>
          <w:szCs w:val="28"/>
        </w:rPr>
        <w:t xml:space="preserve">» -1 час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№ 4. Сетка учебного плана 10А класса универсального обучения (БУП-200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bCs/>
          <w:iCs/>
          <w:sz w:val="28"/>
          <w:szCs w:val="28"/>
        </w:rPr>
        <w:t xml:space="preserve">Для </w:t>
      </w:r>
      <w:r>
        <w:rPr>
          <w:b/>
          <w:sz w:val="28"/>
          <w:szCs w:val="28"/>
        </w:rPr>
        <w:t>ХI классов</w:t>
      </w:r>
      <w:r>
        <w:rPr>
          <w:b/>
          <w:iCs/>
          <w:sz w:val="28"/>
          <w:szCs w:val="28"/>
        </w:rPr>
        <w:t xml:space="preserve"> универсального обучени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ы универсального обучения –11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Региональный компонент и компонент образовательной организации  в количестве 7 часов распределен следующим образом: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iCs/>
          <w:sz w:val="28"/>
          <w:szCs w:val="28"/>
        </w:rPr>
        <w:t>а увеличение количества часов базовых предметов федерального компонента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лгебра и начала анализа-</w:t>
      </w:r>
      <w:r>
        <w:rPr>
          <w:sz w:val="28"/>
          <w:szCs w:val="28"/>
        </w:rPr>
        <w:t xml:space="preserve">1 час; русский язык – 1 час, </w:t>
      </w:r>
      <w:r>
        <w:rPr>
          <w:iCs/>
          <w:sz w:val="28"/>
          <w:szCs w:val="28"/>
        </w:rPr>
        <w:t>биология -2</w:t>
      </w:r>
      <w:r>
        <w:rPr>
          <w:sz w:val="28"/>
          <w:szCs w:val="28"/>
        </w:rPr>
        <w:t xml:space="preserve"> час; химия – 1 час; обществознание – 1 ч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2) на ведение предмета  «Кубановедение» - 1 ч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iCs/>
          <w:sz w:val="28"/>
          <w:szCs w:val="28"/>
        </w:rPr>
        <w:tab/>
        <w:t xml:space="preserve">  3) для изучения элективных учебных предметов 2 часа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Задачи с параметрами</w:t>
      </w:r>
      <w:r>
        <w:rPr>
          <w:sz w:val="28"/>
          <w:szCs w:val="28"/>
        </w:rPr>
        <w:t xml:space="preserve">» - 1 час, </w:t>
      </w:r>
      <w:r>
        <w:rPr>
          <w:iCs/>
          <w:sz w:val="28"/>
          <w:szCs w:val="28"/>
        </w:rPr>
        <w:t xml:space="preserve"> «Подготовка к ЕГЭ по физике</w:t>
      </w:r>
      <w:r>
        <w:rPr>
          <w:sz w:val="28"/>
          <w:szCs w:val="28"/>
        </w:rPr>
        <w:t xml:space="preserve">» - 1 час </w:t>
      </w:r>
      <w:r>
        <w:rPr>
          <w:iCs/>
          <w:sz w:val="28"/>
          <w:szCs w:val="28"/>
        </w:rPr>
        <w:t xml:space="preserve">расширяют и углубляют знания по базовым  предметам, обеспечивают дополнительную подготовку </w:t>
      </w:r>
      <w:r>
        <w:rPr>
          <w:sz w:val="28"/>
          <w:szCs w:val="28"/>
        </w:rPr>
        <w:t>к прохождению государственной (итоговой) аттестации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5. Сетка часов учебного плана 11А класса  универсального обучения (БУП-2004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ровое и методическое обеспечение соответствует требованиям учебного пла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кола работает в следующем режи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6-8, 10-11 классах - пятидневная учебная неделя, в 9-х классах – шестидневная.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урока  в 6-11 классах — 40 минут.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Продолжительность учебного года 6-11 классах - 34 недели.</w:t>
      </w:r>
    </w:p>
    <w:p>
      <w:pPr>
        <w:pStyle w:val="Normal"/>
        <w:jc w:val="both"/>
        <w:rPr/>
      </w:pPr>
      <w:r>
        <w:rPr>
          <w:sz w:val="28"/>
          <w:szCs w:val="28"/>
        </w:rPr>
        <w:t>Все классы работают на основе БУП-2004, разработанному на основе федерального компонента государственного образовательного стандарта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 ОБЖ  в 10-11 классах изучается как самостоятельный курс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ы, регламентирующие организацию образовательного процесса: </w:t>
      </w:r>
    </w:p>
    <w:p>
      <w:pPr>
        <w:pStyle w:val="Style20"/>
        <w:rPr/>
      </w:pPr>
      <w:r>
        <w:rPr/>
        <w:t>Положение об основных видах школьной документации и требованию к их оформлению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ядке аттестации педагогических работник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кольной аттестационной комисс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оложение о педагогическом совете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одительском комите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ведении классных журнал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оложение о приеме в первые классы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казании платных дополнительных образовательных услуг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межуточной аттестации и переводе учащихся 1-11 класс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етодическом сове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классном руководител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одительских собраниях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аботе с одарёнными деть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Управляющем сове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летнем оздоровительном лагер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элективных курсах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аттестационной комиссии для проведения государственной (итоговой) аттестац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пускном режим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убличном докладе директора МБОУ СОШ №38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ядке использования школьных автобусов</w:t>
      </w:r>
    </w:p>
    <w:p>
      <w:pPr>
        <w:pStyle w:val="Style20"/>
        <w:rPr/>
      </w:pPr>
      <w:r>
        <w:rPr>
          <w:sz w:val="28"/>
          <w:szCs w:val="28"/>
        </w:rPr>
        <w:t>Положение о порядке и условиях предоставления педагогическим работникам БОУ СОШ №38 длительного отпуска до одного год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тфолио учител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еханизме взаимодействия в образовательном пространстве школы по работе с учащимися «группы риска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бщественном инспекторе по охране детств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филактики наркомании, пропаганды здорового образа жизни детей, подростков, молодёж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научно-практической конференции школьник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сихолого-медико-педагогического консилиум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олучения общего образования в форме семейного образования и самообразовани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учёте неблагополучных семей и учащихся школ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работе с учащимися, временно отсутствующих на занятиях ввиду болезни, и выздоровевшими ученик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ртфолио учени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едином орфографическом режим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овете профилактики правонарушений несовершеннолетних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условном переводе учащихс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табе воспитательной работы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итания учащихс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оложение о приеме, переводе и выбытии обучающихся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оведении школьных предметных олимпиад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кольной форме</w:t>
      </w:r>
    </w:p>
    <w:p>
      <w:pPr>
        <w:pStyle w:val="Style20"/>
        <w:rPr>
          <w:sz w:val="28"/>
          <w:szCs w:val="28"/>
        </w:rPr>
      </w:pPr>
      <w:r>
        <w:rPr>
          <w:bCs/>
          <w:sz w:val="28"/>
          <w:szCs w:val="28"/>
        </w:rPr>
        <w:t>Положение о порядке экспертизы, утверждения, хранения экзаменационных материал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бщем собрании трудового коллектив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конфликтной комисс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опечительском совете</w:t>
      </w:r>
    </w:p>
    <w:p>
      <w:pPr>
        <w:pStyle w:val="Style20"/>
        <w:rPr/>
      </w:pPr>
      <w:r>
        <w:rPr>
          <w:sz w:val="28"/>
          <w:szCs w:val="28"/>
        </w:rPr>
        <w:t xml:space="preserve">Положение 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внутришкольном контрол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библиотек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деятельности наставника молодого специалист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етодическом объединении учителе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наставничеств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мониторинге качества образ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истеме качества образ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оставлении рабочих программ учебных предметов, курсов, дисциплин (модулей) и календарно-тематического планировани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едпрофильной подготовк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итания учащихс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комиссии по рассмотрению  установления выплат из стимулирующего фонда оплаты труда работник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организации дополнительного питания молоком и молочными продукт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б индивидуальной траектории развития профессиональной компетенции (ИТРПК) педагог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школьной научно-практической конференции учебно-исследовательских работ учащихся</w:t>
      </w:r>
    </w:p>
    <w:p>
      <w:pPr>
        <w:pStyle w:val="Style20"/>
        <w:rPr/>
      </w:pPr>
      <w:r>
        <w:rPr>
          <w:sz w:val="28"/>
          <w:szCs w:val="28"/>
        </w:rPr>
        <w:t>Положение о порядке проведения самообслед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прекращении договора между школой и родителя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ложение о самообразовании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94" w:leader="none"/>
      </w:tabs>
      <w:spacing w:before="120" w:after="120"/>
      <w:ind w:right="-227" w:hanging="0"/>
    </w:pPr>
    <w:rPr>
      <w:rFonts w:ascii="MS Sans Serif;Arial" w:hAnsi="MS Sans Serif;Arial" w:cs="MS Sans Serif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49753/?dst=10024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27:00Z</dcterms:created>
  <dc:creator>библиотека</dc:creator>
  <dc:description/>
  <cp:keywords/>
  <dc:language>en-US</dc:language>
  <cp:lastModifiedBy>User</cp:lastModifiedBy>
  <cp:lastPrinted>2010-09-23T10:08:00Z</cp:lastPrinted>
  <dcterms:modified xsi:type="dcterms:W3CDTF">2016-11-21T18:34:00Z</dcterms:modified>
  <cp:revision>13</cp:revision>
  <dc:subject/>
  <dc:title>Муниципальное образование Динской район</dc:title>
</cp:coreProperties>
</file>