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" w:after="10"/>
        <w:jc w:val="center"/>
        <w:outlineLvl w:val="0"/>
        <w:rPr/>
      </w:pPr>
      <w:r>
        <w:rPr>
          <w:rFonts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29.10-02.11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Группа:старшая                                                 Тема: </w:t>
      </w:r>
      <w:r>
        <w:rPr>
          <w:rFonts w:cs="Times New Roman" w:ascii="Times New Roman" w:hAnsi="Times New Roman"/>
          <w:b/>
          <w:sz w:val="20"/>
          <w:szCs w:val="20"/>
        </w:rPr>
        <w:t>«День народного единства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Итоговое мероприятие: выставка детских рисунков                        Дата проведения итогового мероприятия: </w:t>
      </w:r>
      <w:r>
        <w:rPr/>
        <w:t>пятница – 02.11</w:t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16"/>
        <w:gridCol w:w="1260"/>
        <w:gridCol w:w="3461"/>
        <w:gridCol w:w="1708"/>
        <w:gridCol w:w="1836"/>
        <w:gridCol w:w="3402"/>
        <w:gridCol w:w="204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 – 29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Беседа с детьми на тему: «Что интересного увидел я по дорог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детский сад?»( Развивать у детей внимание, память, связную речь, формиро</w:t>
              <w:softHyphen/>
              <w:t>вать умение запоминать последовательность событий, передавать слова</w:t>
              <w:softHyphen/>
              <w:t>ми информацию и впечатления.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.работа по развитию ре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жнять детей в составлении небольшого рассказа по кар</w:t>
              <w:softHyphen/>
              <w:t>тине. Учить рассказывать о событиях, изображенных на картине; придумы</w:t>
              <w:softHyphen/>
              <w:t xml:space="preserve">вать их логическое завершение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ережа,Анто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« П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равиль</w:t>
              <w:softHyphen/>
              <w:t xml:space="preserve">но </w:t>
            </w:r>
            <w:r>
              <w:rPr>
                <w:rFonts w:cs="Times New Roman" w:ascii="Times New Roman" w:hAnsi="Times New Roman"/>
                <w:bCs/>
                <w:sz w:val="18"/>
                <w:szCs w:val="24"/>
              </w:rPr>
              <w:t>мыть руки.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судить с детьми, почему необходимо мыть руки после по</w:t>
              <w:softHyphen/>
              <w:t>сещения туалета, перед едой, придумать вместе с детьми различны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бота в уголке, природы: полив растений. Учить детей самостоятельно определять необходимость поли</w:t>
              <w:softHyphen/>
              <w:t>ва (по цвету и состоянию почвы, по листьям растения), напомнить технику полива, активизировать в словаре соответствующие понят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бодное рисование ( по обводкам, трафаретам, разные по формату виды бумаги, мелки, цветные карандаши, на доске, мольберте)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 родителям по семейному чтению в соответствии  с возрастными  и ин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ями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и консультации по запросам родителе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епосредственно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культура. 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</w:tc>
        <w:tc>
          <w:tcPr>
            <w:tcW w:w="10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гательная деятельность. Бассейн по подгруппам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ние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ия</w:t>
            </w:r>
          </w:p>
        </w:tc>
        <w:tc>
          <w:tcPr>
            <w:tcW w:w="10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Рассказ воспитателя: Расширение представления детей о национальных праздниках. Воспитание любви и уважения к русским национальным героям. 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Расширять представления детей о родной стране, о государственных праздниках; вызвать интерес к истории своей страны; воспитывать чувство гордости за свою страну, любви к ней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 творч.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сование</w:t>
            </w:r>
          </w:p>
        </w:tc>
        <w:tc>
          <w:tcPr>
            <w:tcW w:w="10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28"/>
                <w:u w:val="single"/>
              </w:rPr>
              <w:t>Рисование: «Дома на нашей улице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точнить представления о том, что дома бывают разные; учить определять, что общего у всех домов, чем они отличаются; закреплять знания о форме крыш (трапеция, треугольник);учить располагать изображение по всему листу, определять место отдельных предметов; закреплять технические навыки и умения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10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тека № 21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любимой книги (отрывок). Проанализировать работу дежурных по столовой. Закреплять навык аккуратно складывать одежду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Беседа на тему «Не играй с огнем!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Задачи. Объяснить детям опасность игры с огнем, рассказать о прави</w:t>
              <w:softHyphen/>
              <w:t>лах поведения в случае возникновения пожа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.и.  «Кошкин дом». Активизировать словарь детей по теме «Дом»; учить использо</w:t>
              <w:softHyphen/>
              <w:t>вать предлоги «в», «на», «из», «под» в различных речевых конструкция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правилах поведения в общественных мест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онструирование: </w:t>
            </w:r>
            <w:r>
              <w:rPr>
                <w:rFonts w:cs="Times New Roman" w:ascii="Times New Roman" w:hAnsi="Times New Roman"/>
                <w:sz w:val="18"/>
                <w:szCs w:val="28"/>
                <w:u w:val="single"/>
              </w:rPr>
              <w:t>«Улица города» (строит. материал)</w:t>
            </w:r>
            <w:r>
              <w:rPr>
                <w:rFonts w:cs="Times New Roman" w:ascii="Times New Roman" w:hAnsi="Times New Roman"/>
                <w:sz w:val="18"/>
              </w:rPr>
              <w:t>Активизировать знания детей, учить их творчески применять ранее приобретённые конструктивные умения; учить размещать свои постройки с учётом расположения построек других детей, закреплять умение трудиться в коллектив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дуктивная деятельность: праздничное оформление группы; изготовление праздничных открыток для родителей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аблюдение: Учить детей выявлять изменения, происходящие с травой, рас</w:t>
              <w:softHyphen/>
              <w:t>сказывать о них по результатам наблюдений, формулировать предполо</w:t>
              <w:softHyphen/>
              <w:t>жения о том, почему трава желтеет, вянет. П.и. «Перебрось мяч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рганизовать отработку приемов перебрасывания мяча, учить детей выступать в качестве тренеров, в чьи обязанности входит показы</w:t>
              <w:softHyphen/>
              <w:t xml:space="preserve">вать правильные действия с мячом.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16"/>
        <w:gridCol w:w="1260"/>
        <w:gridCol w:w="3461"/>
        <w:gridCol w:w="1708"/>
        <w:gridCol w:w="1836"/>
        <w:gridCol w:w="2980"/>
        <w:gridCol w:w="246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и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20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 – 30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вободное общение«Что означает – народное единство?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ссматривание иллюстраций и фотограф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гры с палочками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(Учить детей строить изображения разных предметов по образцу, развивать мелкую моторику рук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</w:rPr>
              <w:t>Д.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: «Будь внимательным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чить детей различать правильно и неправильно произнесен</w:t>
              <w:softHyphen/>
              <w:t>ные слова, слова близкие по звуковому составу; развивать слуховое вос</w:t>
              <w:softHyphen/>
              <w:t>приятие, внимание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вей, Ван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гровая ситуация «Обувная полк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Учить детей ухаживать за обувью: чистить, мыть, сушить ее по необходимости, аккуратно ставить свою на обувную полку. Формировать привычку делать это регулярн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Дежурство в уголке природы «Цветочный остров».Учить детей выполнять различные поручения, связанные с ухо</w:t>
              <w:softHyphen/>
              <w:t>дом за растениями, продолжать работу по выявлению изменений в жизни растений, связанных со сменой времени год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ерегламентированная деятельность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(Способствовать профилактике эмоционального перенапряже</w:t>
              <w:softHyphen/>
              <w:t>ния, формировать умение находить себе занятие по душе, конструктивно общаться со сверстниками.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новление информационного стенда на тему: «Что можно рассказать ребёнку о Дне народного единств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консультирование по запрос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труд детей и родителей по уборке участка от опавших листьев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епосредственно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лите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</w:t>
            </w:r>
          </w:p>
        </w:tc>
        <w:tc>
          <w:tcPr>
            <w:tcW w:w="9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главы из книги А. Милна «Винни-Пух и все-все-все» (в переводе Б. Заходера).Формирование информационных компетенций: умения нахо</w:t>
              <w:softHyphen/>
              <w:t>дить в прочитанном (услышанном) необходимую информацию для ответа на вопросы, анализировать информацию, оценить чувство юмора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ликация</w:t>
            </w:r>
          </w:p>
        </w:tc>
        <w:tc>
          <w:tcPr>
            <w:tcW w:w="9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u w:val="single"/>
              </w:rPr>
              <w:t>Аппликация: «Построим новый микрорайон город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должать формировать у детей навыки коллективной работы; учить передавать в аппликации образ улицы; закреплять знание предметов прямоугольной формы и различного положения их в пространстве; уточнять представления о величине (высокий, низкий, большой, маленький); упражнять в приёмах вырезывания по прямой и по косой, аккуратного пользования ножницами )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культура</w:t>
            </w:r>
          </w:p>
        </w:tc>
        <w:tc>
          <w:tcPr>
            <w:tcW w:w="9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. Здоровье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9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тотека № 22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бодная деятельность детей в центрах актив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 по желанию детей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доровительная гимнастика после сна. Ходьба по массажным дорожкам.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Беседа на тему «Что в имени твоем?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( Рассказать детям, что любое имя,  данное человеку при рождении имеет свое значение. Рассказать о значении имени каждого из детей.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. и. «Будь внимательным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чить корректно исправлять ошибки товарищей, ис</w:t>
              <w:softHyphen/>
              <w:t>пользовать конструкцию предположения в предлагаемых вариантах.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ша Ф.,Мари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 с детьми о культуре поведения во время приема пищи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говор с детьми об уважительном отношении к старшим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р.игра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«Больница»: сюжет «Болезнь куклы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Задачи. Учить детей усложнять игру путем увеличения числа участни</w:t>
              <w:softHyphen/>
              <w:t>ков, согласовывать ролевые действия с сюжетом игры, считаться с инте</w:t>
              <w:softHyphen/>
              <w:t>ресами товарищей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бодная деятельность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тей в центрах творчества, книги. 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центре книги: подбор книг по жанрам: сказки, стихи, рассказы.  Ремонт книжек. тениями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аблюдение «Рядом с нами». Предложить детям рассмотреть окрестности с возвышенного места, рассказать о том, что находится рядом с детским садом, П.и. «Мы веселые ребята». Усложнение: выби</w:t>
              <w:softHyphen/>
              <w:t>раются двое ловишек.Учить детей самостоятельно соблюдать правила игры, оцени</w:t>
              <w:softHyphen/>
              <w:t>вать соответствие своих действий правилам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16"/>
        <w:gridCol w:w="1260"/>
        <w:gridCol w:w="3461"/>
        <w:gridCol w:w="1708"/>
        <w:gridCol w:w="1836"/>
        <w:gridCol w:w="2980"/>
        <w:gridCol w:w="246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и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 – 31.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Беседа на тему «Обычаи и занятия наших предков». Расширять и систематизировать представления детей об обы</w:t>
              <w:softHyphen/>
              <w:t>чаях наших предков, традициях родного края. Помочь понять смысл раз</w:t>
              <w:softHyphen/>
              <w:t>личных традиций прошлого. Воспитывать чувство гордости за богатое на</w:t>
              <w:softHyphen/>
              <w:t>следие наших предков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альчиковая гимнастика 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.и. «Пронумеруй предметы».(Закреплять навыки порядкового счеты. Учить находить ответ на вопросы: «На каком по счету месте?» и «За какой цифрой следует?»)Антон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ероника,Алик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«Мы культурные ребята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Учить детей пользоваться вилкой, ножом, есть аккуратно, во время еды сохранять правильное положение тела, благодарить взрослых за вкусную пищ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Работа в уголке природы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ежурство по занятия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Учить детей выбирать наиболее рациональные приемы рабо</w:t>
              <w:softHyphen/>
              <w:t>ты, воспитывать культуру трудовой деятельности, бережное отношение к    материалам и инструментам. Формировать умение оценивать результат своей работы (с помощью взрослого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 консультации по запрос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росить родителей дома вместе с детьми подобрать познавательную литературу по теме и принести в детский сад для выстав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епосредственно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. ФЭМП</w:t>
            </w:r>
          </w:p>
        </w:tc>
        <w:tc>
          <w:tcPr>
            <w:tcW w:w="9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9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ая деятельность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9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тотека № 23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дежурными по столовой. Напомнить детям о навыках опрят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перед сном  по выбору детей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Arial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доровительная гимнастика после сна, ходьба по массажным дорожкам.  </w:t>
            </w:r>
            <w:r>
              <w:rPr>
                <w:rFonts w:cs="Arial" w:ascii="Times New Roman" w:hAnsi="Times New Roman"/>
                <w:bCs/>
                <w:color w:val="000000"/>
                <w:sz w:val="20"/>
              </w:rPr>
              <w:t>Экспериментирование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Cs/>
                <w:color w:val="000000"/>
              </w:rPr>
              <w:t>«</w:t>
            </w:r>
            <w:r>
              <w:rPr>
                <w:rFonts w:cs="Arial" w:ascii="Times New Roman" w:hAnsi="Times New Roman"/>
                <w:bCs/>
                <w:color w:val="000000"/>
                <w:sz w:val="18"/>
              </w:rPr>
              <w:t>Упрямые предметы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Times New Roman" w:hAnsi="Times New Roman"/>
                <w:b/>
                <w:bCs/>
                <w:i/>
                <w:iCs/>
                <w:color w:val="000000"/>
                <w:sz w:val="18"/>
              </w:rPr>
              <w:t xml:space="preserve">Задачи: </w:t>
            </w:r>
            <w:r>
              <w:rPr>
                <w:rFonts w:cs="Arial" w:ascii="Times New Roman" w:hAnsi="Times New Roman"/>
                <w:color w:val="000000"/>
                <w:sz w:val="18"/>
              </w:rPr>
              <w:t>познакомить детей с физическим свойством пред</w:t>
              <w:softHyphen/>
              <w:t>метов — инерцией; развить умение фиксировать результаты наблюд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Инд.работа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</w:rPr>
              <w:t>Д.и.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«Определи соседнюю». Закреплять умение сравнивать смежные числа, устанавливать зависимость между ни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(.Алена,Лилия)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В</w:t>
            </w:r>
            <w:r>
              <w:rPr>
                <w:rFonts w:cs="Arial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гостях</w:t>
            </w:r>
            <w:r>
              <w:rPr>
                <w:rFonts w:cs="Arial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у</w:t>
            </w:r>
            <w:r>
              <w:rPr>
                <w:rFonts w:cs="Arial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24"/>
              </w:rPr>
              <w:t>Мойдодыра»</w:t>
            </w:r>
            <w:r>
              <w:rPr>
                <w:rFonts w:cs="Arial" w:ascii="Times New Roman" w:hAnsi="Times New Roman"/>
                <w:bCs/>
                <w:sz w:val="18"/>
                <w:szCs w:val="24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Формировать</w:t>
            </w:r>
            <w:r>
              <w:rPr>
                <w:rFonts w:cs="Arial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у</w:t>
            </w:r>
            <w:r>
              <w:rPr>
                <w:rFonts w:cs="Arial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детей</w:t>
            </w:r>
            <w:r>
              <w:rPr>
                <w:rFonts w:cs="Arial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привычку</w:t>
            </w:r>
            <w:r>
              <w:rPr>
                <w:rFonts w:cs="Arial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следить</w:t>
            </w:r>
            <w:r>
              <w:rPr>
                <w:rFonts w:cs="Arial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за</w:t>
            </w:r>
            <w:r>
              <w:rPr>
                <w:rFonts w:cs="Arial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чистотой</w:t>
            </w:r>
            <w:r>
              <w:rPr>
                <w:rFonts w:cs="Arial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своего тела</w:t>
            </w:r>
            <w:r>
              <w:rPr>
                <w:rFonts w:cs="Arial" w:ascii="Times New Roman" w:hAnsi="Times New Roman"/>
                <w:sz w:val="18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Учить</w:t>
            </w:r>
            <w:r>
              <w:rPr>
                <w:rFonts w:cs="Arial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умываться</w:t>
            </w:r>
            <w:r>
              <w:rPr>
                <w:rFonts w:cs="Arial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по</w:t>
            </w:r>
            <w:r>
              <w:rPr>
                <w:rFonts w:cs="Arial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необходимости</w:t>
            </w:r>
            <w:r>
              <w:rPr>
                <w:rFonts w:cs="Arial" w:ascii="Times New Roman" w:hAnsi="Times New Roman"/>
                <w:sz w:val="18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минимум</w:t>
            </w:r>
            <w:r>
              <w:rPr>
                <w:rFonts w:cs="Arial" w:ascii="Times New Roman" w:hAnsi="Times New Roman"/>
                <w:sz w:val="18"/>
                <w:szCs w:val="24"/>
              </w:rPr>
              <w:t xml:space="preserve"> 2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раза</w:t>
            </w:r>
            <w:r>
              <w:rPr>
                <w:rFonts w:cs="Arial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в</w:t>
            </w:r>
            <w:r>
              <w:rPr>
                <w:rFonts w:cs="Arial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день</w:t>
            </w:r>
            <w:r>
              <w:rPr>
                <w:rFonts w:cs="Arial" w:ascii="Times New Roman" w:hAnsi="Times New Roman"/>
                <w:sz w:val="18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объяс</w:t>
              <w:softHyphen/>
              <w:t>нить</w:t>
            </w:r>
            <w:r>
              <w:rPr>
                <w:rFonts w:cs="Arial" w:ascii="Times New Roman" w:hAnsi="Times New Roman"/>
                <w:sz w:val="18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что</w:t>
            </w:r>
            <w:r>
              <w:rPr>
                <w:rFonts w:cs="Arial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после</w:t>
            </w:r>
            <w:r>
              <w:rPr>
                <w:rFonts w:cs="Arial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умывания</w:t>
            </w:r>
            <w:r>
              <w:rPr>
                <w:rFonts w:cs="Arial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кожа</w:t>
            </w:r>
            <w:r>
              <w:rPr>
                <w:rFonts w:cs="Arial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лучше</w:t>
            </w:r>
            <w:r>
              <w:rPr>
                <w:rFonts w:cs="Arial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дышит</w:t>
            </w:r>
            <w:r>
              <w:rPr>
                <w:rFonts w:cs="Arial" w:ascii="Times New Roman" w:hAnsi="Times New Roman"/>
                <w:sz w:val="18"/>
                <w:szCs w:val="24"/>
              </w:rPr>
              <w:t>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ка книг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Книги для чтения и рассматривания: В Жуковский: «Родного неба милый свет», К. Ушинский: «Наше Отечество» (отрывок), М. Исаковский: «Поезжай за моря, океаны…», З. Александрова: «Родина», А Прокофьев: «Родина», С. Есенин: «Гой ты, Русь моя родная…» (отрывок).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Работа в уголке книги: ремонт книг. Предложить детям высказать предположения о том, что слу</w:t>
              <w:softHyphen/>
              <w:t xml:space="preserve">чилась с книгами, которые они сегодня будут ремонтировать; с опорой на сигнальные рисунки рассказать, какие правила обращения с книгами были нарушены. 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аблюдение явлений природы: дождь.</w:t>
            </w:r>
          </w:p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Учить детей давать характеристику дождя по результатам на</w:t>
              <w:softHyphen/>
              <w:t>блюдения. Рассказать о приметах, позволяющих узнать, скоро ли закончится дождь. П.и. чувашская народная игра «Хищник в море».Познакомить детей с правилами игры, учить выполнять прыжок через препятствие, мягко приземляясь на полусогнутые ноги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16"/>
        <w:gridCol w:w="1260"/>
        <w:gridCol w:w="3461"/>
        <w:gridCol w:w="1708"/>
        <w:gridCol w:w="1836"/>
        <w:gridCol w:w="2980"/>
        <w:gridCol w:w="246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и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 – 01.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Составление рассказов  о любимых местах города по фотография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я за комнатными растениями (В какую сторону растения поворачивают листья)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.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«Помоги Чебурашке, найти и исправить ошибку»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чить детей использовать свои знания о характерных призна</w:t>
              <w:softHyphen/>
              <w:t>ках геометрических фигур для решения учебной задачи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ероника,Артем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Игровая ситуация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О чем нам рассказало Илюшино полотенце?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ь детей чисто мыть руки, , аккуратно пользоваться полотенцем.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Центр продуктивных видов деятельности: подборка праздничных открыток ко Дню народного единства; материалы и инструменты для рисования, лепки, аппликации и художественного труд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24"/>
              </w:rPr>
              <w:t>Дежурство по столов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24"/>
              </w:rPr>
              <w:t>Учить детей сервировать стол для завтрака, обеда, полдника и ужина, для торжественных мероприятий. Учить дежурных договариваться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ый труд детей и родителей по уборке опавшей листвы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епосредственно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.литература:грамота</w:t>
            </w:r>
          </w:p>
        </w:tc>
        <w:tc>
          <w:tcPr>
            <w:tcW w:w="9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Беседа на тему «Избушка лубяная».( Продолжать знакомить детей с избой, рассказать, как ее стро</w:t>
              <w:softHyphen/>
              <w:t>или. Стимулировать интерес к русским традициям.)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ест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рчест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сов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культура</w:t>
            </w:r>
          </w:p>
        </w:tc>
        <w:tc>
          <w:tcPr>
            <w:tcW w:w="9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«Дымковский конь».</w:t>
            </w:r>
            <w:r>
              <w:rPr>
                <w:rFonts w:cs="Times New Roman" w:ascii="Times New Roman" w:hAnsi="Times New Roman"/>
                <w:spacing w:val="-1"/>
                <w:sz w:val="18"/>
                <w:szCs w:val="24"/>
              </w:rPr>
              <w:t>( Учить детей выявлять закономерности построения узора в слож</w:t>
              <w:softHyphen/>
            </w:r>
            <w:r>
              <w:rPr>
                <w:rFonts w:cs="Times New Roman" w:ascii="Times New Roman" w:hAnsi="Times New Roman"/>
                <w:sz w:val="18"/>
                <w:szCs w:val="24"/>
              </w:rPr>
              <w:t>ных дымковских изделиях, воспроизводить расположение элементов в узо</w:t>
              <w:softHyphen/>
              <w:t>ре, сочетание крупных элементов с мелкими, самостоятельно подбирать цвета, применять знакомые приемы росписи.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9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тотека № 24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 с детьми о пользе дневного сн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перед сн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А. Линдгрен «Карлсон, который живет на крыше».(отрывок)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мнастика после снахождение по массажным дорожк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Беседа на тему: « </w:t>
            </w:r>
            <w:r>
              <w:rPr>
                <w:rFonts w:cs="Times New Roman" w:ascii="Times New Roman" w:hAnsi="Times New Roman"/>
                <w:sz w:val="20"/>
              </w:rPr>
              <w:t>Безопасность нашей страны, границ государства. Дружба народов разных национальностей, национальные обычаи народов: беседа, рассказ, рассматривание иллюстраций, фото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 работа с мячом (передача мяча из рук в руки, ловля мяча двумя руками.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леша,Наст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чем надо быть опрятным»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амостоятельная деятельность детей: игры с мозаикой.</w:t>
            </w:r>
          </w:p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Учить детей строить изображения разных предметов по образцу, развивать мелкую моторику рук.Самостоятельная игровая деятельность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иучать детей самостоятельно находить себе занятия по интересам, определять какие игрушки, строительный материал необходимы для осуществления задуманного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Самостоятельная двигательная активность детей. </w:t>
            </w:r>
            <w:r>
              <w:rPr>
                <w:rFonts w:cs="Times New Roman" w:ascii="Times New Roman" w:hAnsi="Times New Roman"/>
                <w:sz w:val="18"/>
              </w:rPr>
              <w:t>Вызвать желание у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детей самостоятельно организовывать игры, находить </w:t>
            </w:r>
            <w:r>
              <w:rPr>
                <w:rFonts w:cs="Times New Roman" w:ascii="Times New Roman" w:hAnsi="Times New Roman"/>
                <w:spacing w:val="-2"/>
                <w:sz w:val="18"/>
                <w:szCs w:val="24"/>
              </w:rPr>
              <w:t>себе занятия по интересам, использовать в двигательной деятельности раз</w:t>
              <w:softHyphen/>
            </w:r>
            <w:r>
              <w:rPr>
                <w:rFonts w:cs="Times New Roman" w:ascii="Times New Roman" w:hAnsi="Times New Roman"/>
                <w:sz w:val="18"/>
                <w:szCs w:val="24"/>
              </w:rPr>
              <w:t>нообразные спортивные атрибут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16"/>
        <w:gridCol w:w="1260"/>
        <w:gridCol w:w="3461"/>
        <w:gridCol w:w="1708"/>
        <w:gridCol w:w="1836"/>
        <w:gridCol w:w="2980"/>
        <w:gridCol w:w="246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и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 – 02.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лушание музыкальных произведений: С. Майкапар «Тре</w:t>
              <w:softHyphen/>
              <w:t>вожная минут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Обогащать представления детей о разных чувствах, свойствен</w:t>
              <w:softHyphen/>
              <w:t>ных человеку, о способах их выражения в музыке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Д/и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«Кто больше заметит небылиц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Учить детей выделять нелогичные ситуации, находить в них противоречия, объяснять их суть, аргументировать свое мнение. (Ваня К., Антон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sz w:val="1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24"/>
                <w:u w:val="single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  <w:u w:val="single"/>
              </w:rPr>
            </w:pPr>
            <w:r>
              <w:rPr>
                <w:rFonts w:cs="Times New Roman"/>
                <w:spacing w:val="-2"/>
                <w:sz w:val="18"/>
                <w:szCs w:val="18"/>
                <w:u w:val="singl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гровая ситуация «Зубная щетка в гостях у Тюбик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Объяснить детям, за чем нужно, следить за полостью рта, объяснить, зачем нужно ежедневно чистить зубы. Показать последовательность чистки зу</w:t>
              <w:softHyphen/>
              <w:t>бов с использованием зубной паст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бодная деятельность детей в центрах активност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Работа в уголке физического воспитания. Продолжать знакомить детей с техниками использования атрибутов уголка, напомнить правила безопасного поведения с ними. Учить   выполнять различные упражнения на основе навыков использования пле</w:t>
              <w:softHyphen/>
              <w:t>чевого эспандера. Развивать самостоятельность и творчество в двигатель</w:t>
              <w:softHyphen/>
              <w:t>ной деятель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 беседы и консультации по запроса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мендации родителям на выходные: Посещение музея или теат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епосредственно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.</w:t>
            </w:r>
          </w:p>
        </w:tc>
        <w:tc>
          <w:tcPr>
            <w:tcW w:w="9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Знакомить с историей России, гербом и флагом, мелодией гимна. Рассказывать о людях, прославивших Россию; о том, что Российская Федерация (Россия) – огромная многонациональная страна; Москва – главный город, столица нашей Родины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.</w:t>
            </w:r>
          </w:p>
        </w:tc>
        <w:tc>
          <w:tcPr>
            <w:tcW w:w="9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ая деятельность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9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тотека № 25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мнить детям, что покрывала надо складывать аккуратн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о желанию детей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доровительная гимнастика после сна, ходьба по массажным дорожкам.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Беседа на тему «Красивые места нашего города». Закреплять у детей представления о знаковых местах родного города, научить узнавать их по фотографиям. Развивать интерес к родно</w:t>
              <w:softHyphen/>
              <w:t>му город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Инд.работа Д.и.«Подбери слова»(Учить детей согласовывать слова в предложениях, упражнять в подборе существительных 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лагательному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. Например, белый - снег,  сахар, мел; зеленый - лист, огурец, арбуз.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твей, Саша Ф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гровая ситуация:«Забытый носовой платок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судить с детьми; в каких случаях необходим носовой пла</w:t>
              <w:softHyphen/>
              <w:t>ток, закрепить навыки его использования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pacing w:val="-2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 продуктивных видов деятельности: материалы и инструменты для рисования, лепки, аппликации и художественного труда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Хозяйственно-бытовой труд: уборка на стеллажах с игруш</w:t>
              <w:softHyphen/>
              <w:t>ками.Формировать у детей умение трудиться вместе, распределять фронт работ; получать удовольствие от коллективного труда. Воспитывать ответственность за результат деятельности, формировать социально-тру</w:t>
              <w:softHyphen/>
              <w:t>довые компетенции.</w:t>
              <w:tab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погодными изменениями. Самостоятельные игры детей. П/и  «Третий лишний»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6:36:00Z</dcterms:created>
  <dc:creator>User</dc:creator>
  <dc:description/>
  <cp:keywords/>
  <dc:language>en-US</dc:language>
  <cp:lastModifiedBy>User</cp:lastModifiedBy>
  <cp:lastPrinted>2012-11-06T22:10:00Z</cp:lastPrinted>
  <dcterms:modified xsi:type="dcterms:W3CDTF">2012-11-06T19:10:00Z</dcterms:modified>
  <cp:revision>2</cp:revision>
  <dc:subject/>
  <dc:title/>
</cp:coreProperties>
</file>