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А ВОСПИТАНИЯ НАЦИОНАЛЬНОГО ДОСТОИНСТВА ЛИЧНОСТИ В РАМКАХ ВНЕДРЕНИЯ ИНТЕГРИРОВАННОГО КУРСА «БЕЛГОРОДОВЕД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Духовная жизнь ребёнка полноценна лишь тогда,</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он живёт в мире игры,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казки, фантазии, творчества, без этого он засушенный цвето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 Сухомлинский</w:t>
      </w:r>
    </w:p>
    <w:p>
      <w:pPr>
        <w:pStyle w:val="Normal"/>
        <w:spacing w:lineRule="auto" w:line="240" w:before="0" w:after="0"/>
        <w:ind w:firstLine="720"/>
        <w:jc w:val="both"/>
        <w:rPr/>
      </w:pPr>
      <w:r>
        <w:rPr>
          <w:rFonts w:cs="Times New Roman" w:ascii="Times New Roman" w:hAnsi="Times New Roman"/>
          <w:sz w:val="28"/>
          <w:szCs w:val="28"/>
        </w:rPr>
        <w:t xml:space="preserve">В настоящее время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 В условиях надвигающейся экологической катастрофы громадное значение приобретает экологическое воспитание как составная часть </w:t>
      </w:r>
      <w:r>
        <w:rPr>
          <w:rFonts w:cs="Times New Roman" w:ascii="Times New Roman" w:hAnsi="Times New Roman"/>
          <w:bCs/>
          <w:sz w:val="28"/>
          <w:szCs w:val="28"/>
        </w:rPr>
        <w:t xml:space="preserve">национального достоинства личности </w:t>
      </w:r>
      <w:r>
        <w:rPr>
          <w:rFonts w:cs="Times New Roman" w:ascii="Times New Roman" w:hAnsi="Times New Roman"/>
          <w:sz w:val="28"/>
          <w:szCs w:val="28"/>
        </w:rPr>
        <w:t>возрастов и професс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рода существования, но и как духовная, входящая в объекты научного и художественного познания, а также  как материя, предмет и орудие его жизнедеятельности. Без развитой способности нравственного восприятия невозможно целостное представление и познание природного объекта, явления как эстетического, характерного, совершенного в своем роде. Без этого невозможна его правильная оценка, решение определенных познавательных, трудовых, творческих задач стоящих перед человек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ношении между  людьми всегда ценились нравственные чувства, такие моральные качества как доброта, милосердие, терпимость, порядочность, вежливость, умение правильно вести себя в обществе, семье, быту, в коллективе. Это и многое другое входит в содержание нравственной культуры. Оно не передается по наследству, не возникает сама по себе, а требует специального нравственного воспитания.</w:t>
      </w:r>
    </w:p>
    <w:p>
      <w:pPr>
        <w:pStyle w:val="Normal"/>
        <w:spacing w:lineRule="auto" w:line="240" w:before="0" w:after="0"/>
        <w:ind w:firstLine="709"/>
        <w:jc w:val="both"/>
        <w:rPr/>
      </w:pPr>
      <w:r>
        <w:rPr>
          <w:rFonts w:cs="Times New Roman" w:ascii="Times New Roman" w:hAnsi="Times New Roman"/>
          <w:sz w:val="28"/>
          <w:szCs w:val="28"/>
        </w:rPr>
        <w:t>Изучение процесса становления национального достоинства личности имеет научную и практическую актуальность в силу того, что творческая индивидуальность каждого человека, реализуемая им в личной, профессиональной и общественной сферах, является основным ресурсом развития открыт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общества наша школа нуждается в организационных структурах, которые выполняли бы функции прогнозирования и коррекции конфликтных и других негативных явлений в школьном коллективе, социальной защиты каждого его члена. Социально-экономическая нестабильность, обнищание большой части населения, сокращение рабочих мест на производстве ослабили интерес педагогов и родителей ко многому из происходящего в обществе, а самое главное – к воспитанию подрастающего поколения. Размыты идеалы, подвергаются сомнению образы многих положительных героев, которые долгие годы служили молодым неким нравственным ориентиром. Вместе с тем рынок «развенчивает» и такие извечные ценности русских людей, как бескорыстие, коллективизм, общинность. В настоящее время существует определенный разрыв в деятельности общеобразовательной школы и внешкольных учреждений, который вызван, прежде всего, отсутствием преемственности и координации усилий между социальными институ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работа понимается сегодня преимущественно как деятельность, организуемая с классом, группой обучающихся  во внеурочное время для удовлетворения потребностей школьников в содержательном досуге (праздники, вечера, дискотеки, походы), их участия в самоуправлении и общественно полезной деятельности, детских общественных объединениях и организациях. Эта работа позволяет педагогам выявить у своих подопечных потенциальные возможности и интересы, помочь ребенку их реализов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главных направлений в работе педагога является создание условий для формирования личности через воспитание таких нравственных качеств как гуманность, самостоятельность, трудолюбие, толерантность и ответственность. Особую значимость приобретает направленность всей работы  на развитие личности младшего школьника, его мировоззрения, умений ребенка контролировать свое поведение (поступки), а также формирование в процессе воспитания доброго, уважительного отношения к челове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ые дела, трудовые 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многоплановой внеурочной работы по </w:t>
      </w:r>
      <w:r>
        <w:rPr>
          <w:rFonts w:eastAsia="Times New Roman" w:cs="Times New Roman" w:ascii="Times New Roman" w:hAnsi="Times New Roman"/>
          <w:bCs/>
          <w:sz w:val="28"/>
          <w:szCs w:val="28"/>
          <w:lang w:val="en-US" w:eastAsia="en-US"/>
        </w:rPr>
        <w:t>внедрению интегрированного курса «Белгородоведение»</w:t>
      </w:r>
      <w:r>
        <w:rPr>
          <w:rFonts w:eastAsia="Times New Roman" w:cs="Times New Roman" w:ascii="Times New Roman" w:hAnsi="Times New Roman"/>
          <w:bCs/>
          <w:szCs w:val="24"/>
          <w:lang w:val="en-US" w:eastAsia="en-US"/>
        </w:rPr>
        <w:t xml:space="preserve"> </w:t>
      </w:r>
      <w:r>
        <w:rPr>
          <w:rFonts w:cs="Times New Roman" w:ascii="Times New Roman" w:hAnsi="Times New Roman"/>
          <w:sz w:val="28"/>
          <w:szCs w:val="28"/>
        </w:rPr>
        <w:t xml:space="preserve"> можно обеспечить развитие общественных интересов школьников, способствовать их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ационального достоинства школьников будет эффективным лишь в том случае, если оно будет представлять собой целенаправленный процесс, в ходе которого решается ряд частных педагогических задач, направленных на достижение конечной цели. Каждый ребенок по-своему одарен, и правильно организованная система занятий поможет развивать его способнос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щим принципом, определяющим специфику занятий с учащимися во внеурочное время, является добровольность в выборе форм и направления этих занятий. Очень важно, чтобы школьникам был предоставлен выбор кружков или секций, которые бы достаточно полно отражали все стороны коммунистического воспитания. Это важно подчеркнуть, так как иногда школа, добившись успеха в каком-то интересном деле, например, создав школьный музей, разработав интересные традиции, старается вокруг этого так построить всю воспитательную работу, чтобы это главное дело определяло лицо школы. Для выявления круга интересов учащихся в школе можно распространить анкету (сбор пожеланий) о том, чем бы ребята хотели заняться после уро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чень важно, чтобы любой вид занятий, в который включается учащийся, имел общественную направленность, чтобы он видел, что-то дело, которым он занимается, нужно и полезно обществу, людям.</w:t>
      </w:r>
    </w:p>
    <w:p>
      <w:pPr>
        <w:pStyle w:val="Normal"/>
        <w:spacing w:lineRule="auto" w:line="240" w:before="0" w:after="0"/>
        <w:ind w:firstLine="720"/>
        <w:jc w:val="both"/>
        <w:rPr/>
      </w:pPr>
      <w:r>
        <w:rPr>
          <w:rFonts w:cs="Times New Roman" w:ascii="Times New Roman" w:hAnsi="Times New Roman"/>
          <w:color w:val="000000"/>
          <w:sz w:val="28"/>
          <w:szCs w:val="28"/>
        </w:rPr>
        <w:t>При организации и проведении внеклассного мероприятия от учителя требуется тонкое и умелое наблюдение и изучение интересов учащихся, учет их возрастных и психологических особенностей, их интересов.</w:t>
      </w:r>
    </w:p>
    <w:p>
      <w:pPr>
        <w:pStyle w:val="Normal"/>
        <w:spacing w:lineRule="auto" w:line="240" w:before="0" w:after="0"/>
        <w:ind w:firstLine="720"/>
        <w:jc w:val="both"/>
        <w:rPr/>
      </w:pPr>
      <w:r>
        <w:rPr>
          <w:rFonts w:cs="Times New Roman" w:ascii="Times New Roman" w:hAnsi="Times New Roman"/>
          <w:color w:val="000000"/>
          <w:sz w:val="28"/>
          <w:szCs w:val="28"/>
        </w:rPr>
        <w:t>Выбор темы внеклассного мероприятия для того или иного уровня обучения определяется, с одной стороны, объемом языкового материала, с другой стороны, уровнем общеобразовательной подготовки учащихся, возможностью реализации некоторых межпредметных связей. Необходимо максимально использовать знания и умения учащихся, приобретенные ими в процессе учебы  и участии во внеклассной  работе, минимально загружать их заучиванием нового материала, особенно такого, который содержит незнакомые лексические единицы и грамматические яв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5:24:00Z</dcterms:created>
  <dc:creator>Татариновы</dc:creator>
  <dc:description/>
  <cp:keywords/>
  <dc:language>en-US</dc:language>
  <cp:lastModifiedBy>Admin</cp:lastModifiedBy>
  <cp:lastPrinted>2015-10-14T18:03:00Z</cp:lastPrinted>
  <dcterms:modified xsi:type="dcterms:W3CDTF">2016-11-21T06:58:00Z</dcterms:modified>
  <cp:revision>3</cp:revision>
  <dc:subject/>
  <dc:title/>
</cp:coreProperties>
</file>