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="0" w:after="0"/>
        <w:ind w:left="3544" w:hanging="0"/>
        <w:rPr>
          <w:rStyle w:val="C1"/>
          <w:b/>
          <w:b/>
          <w:sz w:val="44"/>
          <w:szCs w:val="44"/>
        </w:rPr>
      </w:pPr>
      <w:r>
        <w:rPr>
          <w:rStyle w:val="C1"/>
          <w:b/>
          <w:sz w:val="44"/>
          <w:szCs w:val="44"/>
        </w:rPr>
        <w:t>Стихи о маме.</w:t>
      </w:r>
    </w:p>
    <w:p>
      <w:pPr>
        <w:pStyle w:val="C2"/>
        <w:spacing w:lineRule="auto" w:line="360" w:before="0" w:after="0"/>
        <w:ind w:left="3544" w:hanging="0"/>
        <w:rPr>
          <w:rStyle w:val="C1"/>
          <w:b/>
          <w:b/>
          <w:sz w:val="44"/>
          <w:szCs w:val="44"/>
        </w:rPr>
      </w:pPr>
      <w:r>
        <w:rPr/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у мы любим и уважаем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Ласковым словом ее называем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а – волшебница, добрая фея: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уп нам готовит намного вкусне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а – любимая, добрая сама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Очень гордимся мы нашими мамами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усть им живется нескучно и счастливо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Чтобы никогда не узнали ненасть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очка, хорошая, моя родна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егодня праздник твой пришел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так люблю тебя и крепко обнимаю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пасибо, мамочка, что я тебя нашел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ы извини меня, капризы все прости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не хотел тебя ни капельки обидеть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буду добрым мальчиком расти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от меня тебе плохо не увидеть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очка любимая, тебя я поздравляю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ы у меня красивая, я это точно знаю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в игры интересные со мной всегда играешь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огда болею – никогда меня не покидаешь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ассказываешь сказочки и песни напеваешь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Еду готовишь вкусную, целуешь, обнимаешь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делаешь особенной ты жизнь мою, родна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ебя, моя любимая, я просто обожаю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 стране сегодня праздник матере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в детском садике у нас, конечно, тож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здравить, мамы, вас спешим скоре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Без вашей теплоты малыш не может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усть не померкнет свет этой любви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оторая дана вам небесами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пусть успех детей ждет впереди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огда и будем счастливы мы с вами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ы поздравляем наших мам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расивых и любимых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Хотим всегда вас видеть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Здоровых и счастливых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ень матери сегодня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дружно скажут дети: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орогие мамочки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ы – лучшие на свет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ы подарить хотим вам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Рисунки и цветочки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пасибо говорят вам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ыновья и дочки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лянемся: для мамочек наших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а всё каждый в группе готов –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айдем удовольствие в кашах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олготы наденем без слов;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ести себя будем примерно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Жить будем стараться без драк…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 Днем матери! Ой, это неверно –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С Днем мамочки! Именно так! 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лушаться я буду дорогую мамочку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риносить ей кофе и к кроватке тапочки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елевизор с папочкой не буду я смотреть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Лучше я поджарю мамочке омлет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очке любимой песню посвящаю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тебя, красивая, просто обожаю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желаю долго, до ста лет прожить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Чтобы моих внуков в институт водить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а – сердечко любимое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расивая и неотразима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а – солнышко родное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а – счастье неземно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а – радость, мама – свет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Лучше мамы в мире нет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Боже, маму сберега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Ей со мною помога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усть у мамы будет в праздник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Здоровенный каравай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очка, родная, с праздником теб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ежно поцелую, обниму любя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тебе открытку сделала сама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А ней цветами пышная весна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очка, хочу я вот что пожелать: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Чаще улыбаться, больше отдыхать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амая красивая ты на целом свет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везло мне с мамой – лучшей на планет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День мамы, славим мам сегодн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епло, любовь и их заботу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уля, отложи скорей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вои дела, свою работу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поздравляю тебя, мама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усть этот праздник нов для нас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я мечтаю чаще видеть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ияние твоих счастливых глаз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Я сказать готова прямо – 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сех важней на свете – мама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подскажет, и поможет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оцелует, спасть уложит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У нее всегда готово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удрое, простое слово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 ситуации любой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овет мамы – золотой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ы – супер-мама, супер-вумен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Умом, талантом, красото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ебя природа наделила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мудростью, и добротой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 Днем мамы, милая, родна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оя красавица-мамуля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ак дорожу, и так ценю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так люблю тебя одну 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 Днём матери, моя родна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ебя я крепко обнимаю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Безграничным счастьем одарить хочу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за хвост удачу для тебя схвачу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Грусти и печали шанса не дава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Бодро и с улыбкой каждый день встречай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илая, родная, мамочка мо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ежно и с любовью обнимаю я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Любимой, хорошей, родной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 день матери что пожелать?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адеюсь всегда быть с тобой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Чтоб мир и покой охранять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уля, живи сотню лет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Здоровье чтоб было сполна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рядом чтоб не было бед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А только удачи волна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ы лучшая мама на свете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даже на целой планете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Не найти женщины добрее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Красивее и мудрее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Учила меня ты ходить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Любить, творить, жить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усть теперь сбудутся все твои мечты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амого лучшего заслуживаешь ты.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 Днем Матери примите поздравление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Пусть дети радуют, и все им удаетс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Желаем радостного настроени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И пусть душа от счастья смеетс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Желаем, чтобы каждый божий день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Душа была спокойна за детей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Чтобы сердце Ваше трепетало только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От радостных и праздничных вестей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ы, мама, как подруга мне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Я так тебя люблю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ы самая родная,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ебя боготворю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 днем матери, любимая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Мамулечка мо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Спасибо, что у нас такая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Дружная семья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Твоей заботой дышит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Уютный теплый дом!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Хочу, чтобы радость и любовь</w:t>
      </w:r>
    </w:p>
    <w:p>
      <w:pPr>
        <w:pStyle w:val="C2"/>
        <w:spacing w:lineRule="auto" w:line="360" w:before="0" w:after="0"/>
        <w:ind w:left="2268" w:hanging="0"/>
        <w:rPr>
          <w:sz w:val="28"/>
          <w:szCs w:val="28"/>
        </w:rPr>
      </w:pPr>
      <w:r>
        <w:rPr>
          <w:rStyle w:val="C1"/>
          <w:sz w:val="28"/>
          <w:szCs w:val="28"/>
        </w:rPr>
        <w:t>Всегда жили в не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54:00Z</dcterms:created>
  <dc:creator>komp</dc:creator>
  <dc:description/>
  <dc:language>en-US</dc:language>
  <cp:lastModifiedBy>komp</cp:lastModifiedBy>
  <dcterms:modified xsi:type="dcterms:W3CDTF">2016-11-21T02:55:00Z</dcterms:modified>
  <cp:revision>1</cp:revision>
  <dc:subject/>
  <dc:title/>
</cp:coreProperties>
</file>