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Новогодняя путан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pBdr>
          <w:bottom w:val="single" w:sz="6" w:space="1" w:color="000000"/>
        </w:pBdr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Ведущий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Какой нарядный, чудный зал. На праздник я попала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Мне кажется здесь карнавал, я правильно сказала?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новый год спешит к нам в дом,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Он очень крохотный, как гном,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А через год, в прощальный час,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Он станет вдруг старее нас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Он будет с белой бородой, и с белой, белой головой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И будет звать его народ, не новый год, а старый год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Но, уходя он не грустит, больших и малых веселит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И всех  друзей к себе зовет, в свой самый лучший хоровод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И мы не будем унывать, мы будем петь. Играть, плясать,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И старый год наш провожать, и славный новый год встречать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Готовы вы веселиться? Сейчас проверим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бята, повторяйте за мной: потому что Новый год, потому что елка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 вам буду сейчас задавать вопросы, а вы будете отвечать этими словами. 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Почему метель метет землю, как метелкой?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Потому что новый год, потому что елка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Почему баян играет весело и звонко?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Потому что новый год, потому что елка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Почему здесь хоровод, песни без умолка?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Потому что новый год, потому что елка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А зачем же к вам пришел дед мороз на елку?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тому что новый год, потому что елка. 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Молодцы, а теперь хотелось бы узнать, песни готовы петь? Проверим.</w:t>
      </w:r>
    </w:p>
    <w:p>
      <w:pPr>
        <w:pStyle w:val="Style15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  В декабре»</w:t>
      </w:r>
    </w:p>
    <w:p>
      <w:pPr>
        <w:pStyle w:val="Style15"/>
        <w:pBdr>
          <w:bottom w:val="single" w:sz="6" w:space="1" w:color="000000"/>
        </w:pBdr>
        <w:rPr/>
      </w:pPr>
      <w:r>
        <w:rPr>
          <w:bCs/>
          <w:sz w:val="28"/>
          <w:szCs w:val="28"/>
        </w:rPr>
        <w:t>Действительно. И петь умеете, и танцевать.</w:t>
      </w:r>
      <w:r>
        <w:rPr>
          <w:sz w:val="28"/>
          <w:szCs w:val="28"/>
        </w:rPr>
        <w:t xml:space="preserve"> Похвалим себя немножко и похлопаем дружно в ладошки.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Громко- громко,                                     тихо-тихо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Быстро- быстро                                       медленно- медленно  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Итак, праздник начинается. Только вот что-то Дед Мороз со Снегурочкой задерживаются. Я пойду им позвоню, чтобы выезжали скорее, а вы подождите меня, я быстро.</w:t>
      </w:r>
    </w:p>
    <w:p>
      <w:pPr>
        <w:pStyle w:val="Style15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егают Бяка и Бука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я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ышала?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у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ышала! А что слышала?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Бяка 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 как что? Дед Мороз приедет, петь, плясать с ребятами будет, подарки им подарит. Праздник будет, понимаешь? Праздник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у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здник! Это я понимаю! Песни, танцы, а главное - подарки! Люблю подарки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я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юбишь, но тебе-то их не дадут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у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чему? А-а-а-а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я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реви! Потому что мы нечистая сила. И нас никто не любит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у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очу подарки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я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реви! Я тоже хочу, а вот как у Деда Мороза подарки отнять - не знаю. От твоего рева у меня голова разболелась. Ладно, попробуем Ведьмочку вызвать, она все знает, все умеет. Давай, звать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яка и Бу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дьмочка, отзовись! Перед нами появись!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Из под елки вылезает Ведьмочка)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ьмоч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 я сладко спала, кто меня разбудил?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я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дьмочка, миленькая, не сердись, здесь такое творится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у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десь такое происходит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ьмоч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роче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я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десь ..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ьмоч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ще короче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у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до насолить ребятам, чтобы ..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-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няла!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Достает соль, солит)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я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 что делаешь?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-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то я делаю? Солю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у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 н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к нужно! Нам нужна твоя помощь! Сходить на праздник, подарки отобрать, а детям подарков не достанется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-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арков не достанется? Это вы здорово придумали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я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шь, вы какие, тогда все будут знать, что это мы подарки отобрали. Надо все сделать так, чтобы никто не догадался , что это наших рук дело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у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, правильно, ну ты и “голова”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яка</w:t>
      </w:r>
      <w:r>
        <w:rPr>
          <w:bCs/>
          <w:sz w:val="28"/>
          <w:szCs w:val="28"/>
          <w:u w:val="single"/>
        </w:rPr>
        <w:t>:</w:t>
      </w:r>
      <w:r>
        <w:rPr>
          <w:bCs/>
          <w:sz w:val="28"/>
          <w:szCs w:val="28"/>
        </w:rPr>
        <w:t xml:space="preserve"> Над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се следы запутать, метель вызвать, чтобы все перемело и, чтобы Дед Мороз заблудился и мешок с подарками потерял! Колдуй, Ведьмочка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-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алтай-балтай,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Турды-бурды!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Ветер, замети следы!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Вьюга белая, мети,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Мешок с подарками отними!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-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тово!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я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ра! Придумала!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Бу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то?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Бя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 не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того, Деда Мороза, и этой… Снегурочки, ты переоденешься в него!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Бука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В кого?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Бя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т бестолковая! В Деда Мороза, конечно, а я – в Снегурочку!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Бука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Зачем?</w:t>
      </w:r>
    </w:p>
    <w:p>
      <w:pPr>
        <w:pStyle w:val="Style15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-к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у, как ты не понимаешь! Они подумают, что вы настоящие, и мы тут такое устроим! Будут знать, как нас без подарков оставлять. А я вам помогу переодеться!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Ведущий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вините, что долго, я едва до Деда Мороза дозвонилась, ничего не слышно. Он сейчас выедет, только, говорит, метель сильная поднялась. Что случилось? Как бы не заблудился наш дедушка Мороз.. Давайте, ребята, мы поможем ему: будем петь песню, он нас услышит и обязательно придет</w:t>
      </w:r>
    </w:p>
    <w:p>
      <w:pPr>
        <w:pStyle w:val="Style15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под Новый год»</w:t>
      </w:r>
    </w:p>
    <w:p>
      <w:pPr>
        <w:pStyle w:val="Style15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як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Поторапливайся,</w:t>
      </w:r>
      <w:r>
        <w:rPr>
          <w:rFonts w:cs="Times New Roman" w:ascii="Times New Roman" w:hAnsi="Times New Roman"/>
          <w:sz w:val="28"/>
          <w:szCs w:val="28"/>
        </w:rPr>
        <w:t xml:space="preserve"> Бука – клюка!</w:t>
      </w:r>
      <w:r>
        <w:rPr>
          <w:rFonts w:cs="Times New Roman" w:ascii="Times New Roman" w:hAnsi="Times New Roman"/>
          <w:color w:val="C0504D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ук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Ты чего обзываешься? Ты что Бяка,  спятила?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як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а тише ты, язычок-то по прикуси! Не Бяка я тебе сейчас, а Снегурочка! И ты не Бука, а Дедушка Мороз. Смотри, не перепутай!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у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(замечает детей): </w:t>
      </w:r>
      <w:r>
        <w:rPr>
          <w:rFonts w:cs="Times New Roman" w:ascii="Times New Roman" w:hAnsi="Times New Roman"/>
          <w:sz w:val="28"/>
          <w:szCs w:val="28"/>
        </w:rPr>
        <w:t>Ой, дети!.. Кажись, пришли?!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як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детишки, девчонки и мальчишки! </w:t>
      </w:r>
      <w:r>
        <w:rPr>
          <w:rFonts w:cs="Times New Roman" w:ascii="Times New Roman" w:hAnsi="Times New Roman"/>
          <w:iCs/>
          <w:sz w:val="28"/>
          <w:szCs w:val="28"/>
        </w:rPr>
        <w:t>(Буке).</w:t>
      </w:r>
      <w:r>
        <w:rPr>
          <w:rFonts w:cs="Times New Roman" w:ascii="Times New Roman" w:hAnsi="Times New Roman"/>
          <w:sz w:val="28"/>
          <w:szCs w:val="28"/>
        </w:rPr>
        <w:t>Да говори чего-нибудь!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ук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 если я не знаю, что говорить?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як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Тогда хоть за мной повторяй!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ука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детишки, девчонки и мальчишки!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яка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 Дедом Морозом пришли к вам на праздник.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ука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 Дедом Морозом пришли…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я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(толкая): </w:t>
      </w:r>
      <w:r>
        <w:rPr>
          <w:rFonts w:cs="Times New Roman" w:ascii="Times New Roman" w:hAnsi="Times New Roman"/>
          <w:sz w:val="28"/>
          <w:szCs w:val="28"/>
        </w:rPr>
        <w:t>Думай, что говоришь! Скажи, зачем мы пришли!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ук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ы пришли, чтобы отобрать у Деда Мороза подарки, и чтоб они вам не достались.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яка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слушайте его, не слушайте! Дед Мороз шутит! Он на солнышке перегрелся, температура у него высокая! </w:t>
      </w:r>
      <w:r>
        <w:rPr>
          <w:rFonts w:cs="Times New Roman" w:ascii="Times New Roman" w:hAnsi="Times New Roman"/>
          <w:iCs/>
          <w:sz w:val="28"/>
          <w:szCs w:val="28"/>
        </w:rPr>
        <w:t xml:space="preserve">(Буке). </w:t>
      </w:r>
      <w:r>
        <w:rPr>
          <w:rFonts w:cs="Times New Roman" w:ascii="Times New Roman" w:hAnsi="Times New Roman"/>
          <w:sz w:val="28"/>
          <w:szCs w:val="28"/>
        </w:rPr>
        <w:t>Изобрази, что ты болеешь.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ука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й, больно мне, больно! </w:t>
      </w:r>
      <w:r>
        <w:rPr>
          <w:rFonts w:cs="Times New Roman" w:ascii="Times New Roman" w:hAnsi="Times New Roman"/>
          <w:iCs/>
          <w:sz w:val="28"/>
          <w:szCs w:val="28"/>
        </w:rPr>
        <w:t>(Хватается за разные места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як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Вот видите, ребята, как дедушке плохо, он сейчас растает. Надо срочно спеть: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есн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Горячая пора»</w:t>
      </w:r>
      <w:r>
        <w:rPr>
          <w:rFonts w:cs="Times New Roman" w:ascii="Times New Roman" w:hAnsi="Times New Roman"/>
          <w:b/>
          <w:iCs/>
          <w:color w:val="C0504D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яка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 вот, Дед Мороз выздоровел, больше глупостей говорить не будет, а будет вас веселить! </w:t>
      </w:r>
      <w:r>
        <w:rPr>
          <w:rFonts w:cs="Times New Roman" w:ascii="Times New Roman" w:hAnsi="Times New Roman"/>
          <w:iCs/>
          <w:sz w:val="28"/>
          <w:szCs w:val="28"/>
        </w:rPr>
        <w:t>(Бука).</w:t>
      </w:r>
      <w:r>
        <w:rPr>
          <w:rFonts w:cs="Times New Roman" w:ascii="Times New Roman" w:hAnsi="Times New Roman"/>
          <w:sz w:val="28"/>
          <w:szCs w:val="28"/>
        </w:rPr>
        <w:t>Эй, очнись! Пора елку зажигать!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ук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Елку? Зачем?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яка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о так, чтобы на новогоднем празднике елка горела!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ука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, положено — так положено. Мне-то что?! </w:t>
      </w:r>
      <w:r>
        <w:rPr>
          <w:rFonts w:cs="Times New Roman" w:ascii="Times New Roman" w:hAnsi="Times New Roman"/>
          <w:iCs/>
          <w:sz w:val="28"/>
          <w:szCs w:val="28"/>
        </w:rPr>
        <w:t xml:space="preserve">(Достает спички). </w:t>
      </w:r>
      <w:r>
        <w:rPr>
          <w:rFonts w:cs="Times New Roman" w:ascii="Times New Roman" w:hAnsi="Times New Roman"/>
          <w:sz w:val="28"/>
          <w:szCs w:val="28"/>
        </w:rPr>
        <w:t>Поджигать — так поджигать! А жаль, красивая была елочка!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Бя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(отнимает у Буки спички): </w:t>
      </w:r>
      <w:r>
        <w:rPr>
          <w:rFonts w:cs="Times New Roman" w:ascii="Times New Roman" w:hAnsi="Times New Roman"/>
          <w:sz w:val="28"/>
          <w:szCs w:val="28"/>
        </w:rPr>
        <w:t xml:space="preserve">Да ты что?! Ребята, хоть вы ему втолкуйте, как надо елку зажигать!.. Вот видишь! Словами! "Елочка, гори!"… А ну-ка, все вместе попробуем! 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Бук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мотри, Бяка, то есть Снегурочка, дерево не загорается! Нет, без спичек не обойтись! </w:t>
        <w:br/>
      </w:r>
      <w:r>
        <w:rPr>
          <w:b/>
          <w:bCs/>
          <w:iCs/>
          <w:sz w:val="28"/>
          <w:szCs w:val="28"/>
          <w:u w:val="single"/>
        </w:rPr>
        <w:t>Бяка: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А ты бы поменьше болтала, да побольше думала!</w:t>
        <w:br/>
      </w:r>
      <w:r>
        <w:rPr>
          <w:b/>
          <w:bCs/>
          <w:iCs/>
          <w:sz w:val="28"/>
          <w:szCs w:val="28"/>
          <w:u w:val="single"/>
        </w:rPr>
        <w:t>Бук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 бы рада, да не получается! У меня мозги-то в голове — дырявые! Зато у меня слух хороший. Вот сейчас слышу, что идет кто-то…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В зал входят Снегурочка и Новый год. Увидев их, Бяка прячется за Буку.</w:t>
      </w:r>
      <w:r>
        <w:rPr>
          <w:b/>
          <w:bCs/>
          <w:i/>
          <w:iCs/>
          <w:sz w:val="28"/>
          <w:szCs w:val="28"/>
        </w:rPr>
        <w:br/>
      </w:r>
    </w:p>
    <w:p>
      <w:pPr>
        <w:pStyle w:val="Style15"/>
        <w:rPr>
          <w:b/>
          <w:b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егурочка.</w:t>
        <w:br/>
      </w:r>
      <w:r>
        <w:rPr>
          <w:sz w:val="28"/>
          <w:szCs w:val="28"/>
        </w:rPr>
        <w:t>Здравствуйте, ребята!</w:t>
        <w:br/>
        <w:t>Если стужа на дворе,</w:t>
        <w:br/>
        <w:t>Все деревья в серебре,</w:t>
        <w:br/>
        <w:t>Огнями елочка цветет,</w:t>
        <w:br/>
        <w:t>Значит, скоро — Новый год!</w:t>
        <w:br/>
        <w:t>Мы  пришли поздравить вас с Новым годом. Мы пришли специально пораньше, чтобы подготовить встречу Дедушке Морозу.</w:t>
        <w:br/>
      </w:r>
      <w:r>
        <w:rPr>
          <w:b/>
          <w:bCs/>
          <w:i/>
          <w:iCs/>
          <w:sz w:val="28"/>
          <w:szCs w:val="28"/>
        </w:rPr>
        <w:t xml:space="preserve">Новый год: </w:t>
      </w:r>
      <w:r>
        <w:rPr>
          <w:sz w:val="28"/>
          <w:szCs w:val="28"/>
        </w:rPr>
        <w:t xml:space="preserve">Ой, смотри, Снегурочка, а он, оказывается, уже здесь. </w:t>
      </w:r>
      <w:r>
        <w:rPr>
          <w:i/>
          <w:iCs/>
          <w:sz w:val="28"/>
          <w:szCs w:val="28"/>
        </w:rPr>
        <w:t>(показывает на Буку). З</w:t>
      </w:r>
      <w:r>
        <w:rPr>
          <w:sz w:val="28"/>
          <w:szCs w:val="28"/>
        </w:rPr>
        <w:t>дравствуй, Дедушка! Но как ты умудрился нас обогнать?</w:t>
        <w:br/>
      </w:r>
      <w:r>
        <w:rPr>
          <w:b/>
          <w:bCs/>
          <w:i/>
          <w:iCs/>
          <w:sz w:val="28"/>
          <w:szCs w:val="28"/>
        </w:rPr>
        <w:t xml:space="preserve">Бука: </w:t>
      </w:r>
      <w:r>
        <w:rPr>
          <w:sz w:val="28"/>
          <w:szCs w:val="28"/>
        </w:rPr>
        <w:t>И ничего я не умудрился, я  всегда был здесь.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егурочка.</w:t>
        <w:br/>
      </w:r>
      <w:r>
        <w:rPr>
          <w:sz w:val="28"/>
          <w:szCs w:val="28"/>
        </w:rPr>
        <w:t>Дедушка, да ты не один пришел, ты уже гостей привел! Кто это за тобой прячется?</w:t>
        <w:br/>
      </w:r>
      <w:r>
        <w:rPr>
          <w:b/>
          <w:bCs/>
          <w:i/>
          <w:iCs/>
          <w:sz w:val="28"/>
          <w:szCs w:val="28"/>
        </w:rPr>
        <w:t>Бя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выходит из-за Буки): </w:t>
      </w:r>
      <w:r>
        <w:rPr>
          <w:sz w:val="28"/>
          <w:szCs w:val="28"/>
        </w:rPr>
        <w:t>А это я тут рукавичку уронила!</w:t>
        <w:br/>
      </w:r>
      <w:r>
        <w:rPr>
          <w:b/>
          <w:bCs/>
          <w:i/>
          <w:iCs/>
          <w:sz w:val="28"/>
          <w:szCs w:val="28"/>
        </w:rPr>
        <w:t>Новый год</w:t>
      </w:r>
      <w:r>
        <w:rPr>
          <w:i/>
          <w:iCs/>
          <w:sz w:val="28"/>
          <w:szCs w:val="28"/>
        </w:rPr>
        <w:t>):</w:t>
      </w:r>
      <w:r>
        <w:rPr>
          <w:sz w:val="28"/>
          <w:szCs w:val="28"/>
        </w:rPr>
        <w:t>Ой! Две Снегурочки!</w:t>
        <w:br/>
      </w:r>
      <w:r>
        <w:rPr>
          <w:b/>
          <w:bCs/>
          <w:i/>
          <w:iCs/>
          <w:sz w:val="28"/>
          <w:szCs w:val="28"/>
        </w:rPr>
        <w:t xml:space="preserve">Снегурочка:. </w:t>
      </w:r>
      <w:r>
        <w:rPr>
          <w:sz w:val="28"/>
          <w:szCs w:val="28"/>
        </w:rPr>
        <w:t>Ничего не понимаю! Кто вы такие? Вы что здесь делаете?</w:t>
        <w:br/>
      </w:r>
      <w:r>
        <w:rPr>
          <w:b/>
          <w:bCs/>
          <w:i/>
          <w:iCs/>
          <w:sz w:val="28"/>
          <w:szCs w:val="28"/>
        </w:rPr>
        <w:t xml:space="preserve">Бяка: </w:t>
      </w:r>
      <w:r>
        <w:rPr>
          <w:sz w:val="28"/>
          <w:szCs w:val="28"/>
        </w:rPr>
        <w:t>Да вот,  это мы,  дед Мороз и Снегурочка,  пришли елочку зажечь, детишек повеселить.</w:t>
        <w:br/>
      </w:r>
      <w:r>
        <w:rPr>
          <w:b/>
          <w:bCs/>
          <w:i/>
          <w:iCs/>
          <w:sz w:val="28"/>
          <w:szCs w:val="28"/>
        </w:rPr>
        <w:t xml:space="preserve">Новый год:  </w:t>
      </w:r>
      <w:r>
        <w:rPr>
          <w:bCs/>
          <w:iCs/>
          <w:sz w:val="28"/>
          <w:szCs w:val="28"/>
        </w:rPr>
        <w:t>Я узнал их, э</w:t>
      </w:r>
      <w:r>
        <w:rPr>
          <w:sz w:val="28"/>
          <w:szCs w:val="28"/>
        </w:rPr>
        <w:t>то Бяка и Бука! Да разве можно так вести себя у елки? Вы же ее чуть не сожгли.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а и Бяка:</w:t>
      </w:r>
      <w:r>
        <w:rPr>
          <w:rFonts w:cs="Times New Roman" w:ascii="Times New Roman" w:hAnsi="Times New Roman"/>
          <w:sz w:val="28"/>
          <w:szCs w:val="28"/>
        </w:rPr>
        <w:t xml:space="preserve"> Простите нас, мы больше не будем! Мы же хотели как лучше, а получилось как всегда! Можно и  нам с вами?</w:t>
      </w:r>
    </w:p>
    <w:p>
      <w:pPr>
        <w:pStyle w:val="Style15"/>
        <w:pBdr>
          <w:bottom w:val="single" w:sz="6" w:space="1" w:color="000000"/>
        </w:pBdr>
        <w:rPr/>
      </w:pPr>
      <w:r>
        <w:rPr>
          <w:b/>
          <w:sz w:val="28"/>
          <w:szCs w:val="28"/>
        </w:rPr>
        <w:t>Новый год</w:t>
      </w:r>
      <w:r>
        <w:rPr>
          <w:sz w:val="28"/>
          <w:szCs w:val="28"/>
        </w:rPr>
        <w:t>: Веселитесь, конечно. Но запомните: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пички убирай от елки, вату зажигать не смей.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ахнуть будут не иголки, А следы беды твоей.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В магазине детвора закупает уж с утра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Хлопушки и бенгальские огни, знай, опасны и они.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С Новым годом, с Новым счастьем, пусть сбываются мечты.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ам не по пути с ненастьем, в зимней сказке счастлив ты.</w:t>
      </w:r>
    </w:p>
    <w:p>
      <w:pPr>
        <w:pStyle w:val="Style15"/>
        <w:pBdr>
          <w:bottom w:val="single" w:sz="6" w:space="1" w:color="000000"/>
        </w:pBdr>
        <w:rPr/>
      </w:pPr>
      <w:r>
        <w:rPr>
          <w:b/>
          <w:bCs/>
          <w:sz w:val="28"/>
          <w:szCs w:val="28"/>
        </w:rPr>
        <w:t>Сн.</w:t>
      </w:r>
      <w:r>
        <w:rPr>
          <w:bCs/>
          <w:sz w:val="28"/>
          <w:szCs w:val="28"/>
        </w:rPr>
        <w:t xml:space="preserve"> Я вас тоже поздравляю, счастья, радости желаю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И сегодня  с вами вместе я, конечно, поиграю.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здник яркий,  праздник добрый настает,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Как зовется он, ребята,    </w:t>
      </w:r>
      <w:r>
        <w:rPr>
          <w:b/>
          <w:sz w:val="28"/>
          <w:szCs w:val="28"/>
        </w:rPr>
        <w:t>Новый год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И красуется на елочке </w:t>
      </w:r>
      <w:r>
        <w:rPr>
          <w:b/>
          <w:sz w:val="28"/>
          <w:szCs w:val="28"/>
        </w:rPr>
        <w:t>звезда,</w:t>
      </w:r>
    </w:p>
    <w:p>
      <w:pPr>
        <w:pStyle w:val="Style15"/>
        <w:pBdr>
          <w:bottom w:val="single" w:sz="6" w:space="1" w:color="000000"/>
        </w:pBdr>
        <w:rPr/>
      </w:pPr>
      <w:r>
        <w:rPr>
          <w:sz w:val="28"/>
          <w:szCs w:val="28"/>
        </w:rPr>
        <w:t xml:space="preserve">Новый год встречать мы будем, </w:t>
      </w:r>
      <w:r>
        <w:rPr>
          <w:b/>
          <w:sz w:val="28"/>
          <w:szCs w:val="28"/>
        </w:rPr>
        <w:t>да.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И еще прошу вас дать ответ: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Вы  Снегурочку забыли за год</w:t>
      </w:r>
      <w:r>
        <w:rPr>
          <w:b/>
          <w:sz w:val="28"/>
          <w:szCs w:val="28"/>
        </w:rPr>
        <w:t>? Нет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Замечательно. И дедушка придет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Вместе встретим праздник    </w:t>
      </w:r>
      <w:r>
        <w:rPr>
          <w:b/>
          <w:sz w:val="28"/>
          <w:szCs w:val="28"/>
        </w:rPr>
        <w:t>Новый год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ед.</w:t>
      </w:r>
      <w:r>
        <w:rPr>
          <w:bCs/>
          <w:sz w:val="28"/>
          <w:szCs w:val="28"/>
        </w:rPr>
        <w:t xml:space="preserve"> А теперь давайте все вместе споем песню о  том, как мы радуемся Новому году.</w:t>
      </w:r>
    </w:p>
    <w:p>
      <w:pPr>
        <w:pStyle w:val="Style15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Песня «Хорошо, что каждый год»</w:t>
      </w:r>
    </w:p>
    <w:p>
      <w:pPr>
        <w:pStyle w:val="Style15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негурочка : Р</w:t>
      </w:r>
      <w:r>
        <w:rPr>
          <w:rFonts w:cs="Times New Roman" w:ascii="Times New Roman" w:hAnsi="Times New Roman"/>
          <w:bCs/>
          <w:iCs/>
          <w:sz w:val="28"/>
          <w:szCs w:val="28"/>
        </w:rPr>
        <w:t>ебята, давайте ДМ позовём, чтобы Бяка и Бука не испортили нам праздн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зы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здравствуйте, ребят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Дети (хором).</w:t>
      </w:r>
      <w:r>
        <w:rPr>
          <w:rFonts w:cs="Times New Roman" w:ascii="Times New Roman" w:hAnsi="Times New Roman"/>
          <w:sz w:val="28"/>
          <w:szCs w:val="28"/>
        </w:rPr>
        <w:t xml:space="preserve"> «Здравствуйте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. Ой, что-то слышать я стал слабовато слышать! (К Снегурочке.) Что там они говорят?</w:t>
      </w:r>
    </w:p>
    <w:p>
      <w:pPr>
        <w:pStyle w:val="Style15"/>
        <w:pBdr>
          <w:bottom w:val="single" w:sz="6" w:space="1" w:color="000000"/>
        </w:pBdr>
        <w:rPr/>
      </w:pPr>
      <w:r>
        <w:rPr>
          <w:sz w:val="28"/>
          <w:szCs w:val="28"/>
        </w:rPr>
        <w:t xml:space="preserve">Снегурочка (в зал). Ребята, </w:t>
      </w:r>
      <w:r>
        <w:rPr>
          <w:bCs/>
          <w:sz w:val="28"/>
          <w:szCs w:val="28"/>
        </w:rPr>
        <w:t>Поиграем в игру «здравствуйте».  Построиться в две команды. Одна будет здороваться с дедушкой Морозом, а другая – со мной.  Один подбегает, громко здоровается и передает эстафету другому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(по 5 челове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, другое дело, теперь услышал.</w:t>
      </w:r>
    </w:p>
    <w:p>
      <w:pPr>
        <w:pStyle w:val="Style15"/>
        <w:pBdr>
          <w:bottom w:val="single" w:sz="6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дравствуйте, мои друзья, очень рад вас видеть я,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С новым годом поздравляю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Всех детей и всех гостей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Счастья, радости желаю,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Новых праздничных затей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Пусть же этот Новый год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Вам удачу принес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Дорогие де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забыл вас Дед Моро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ю зимнюю принё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руг ребята становите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но за руки берите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песни распе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у елку прославл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Ну что, ребята, простим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и встают в хоровод и поют песню “</w:t>
      </w:r>
      <w:r>
        <w:rPr>
          <w:rFonts w:cs="Times New Roman" w:ascii="Times New Roman" w:hAnsi="Times New Roman"/>
          <w:b/>
          <w:sz w:val="28"/>
          <w:szCs w:val="28"/>
        </w:rPr>
        <w:t>В лесу родилась елочка”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Дедушка, посмотри, что-то у нас тут не всё ладно... Елка-то не горит. А так хочется, чтобы на ней волшебные огоньки загоре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Да, ты, права внученька, непорядок! Сейчас мы вместе с ребятами все исправи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, да, елочка крас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ушиста, хорош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на елке загорел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цветные ог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но скажем: раз, два, тр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и дети (хором): Раз, два, тр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Ребята, посмотрите, какие красивые огоньки на нашей елочке. Давайте споем о них песе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сня </w:t>
      </w:r>
      <w:r>
        <w:rPr>
          <w:rFonts w:cs="Times New Roman" w:ascii="Times New Roman" w:hAnsi="Times New Roman"/>
          <w:b/>
          <w:i/>
          <w:sz w:val="28"/>
          <w:szCs w:val="28"/>
        </w:rPr>
        <w:t>Пальч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: Дед, придумал бы игр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абавить детвор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д Мороз:  Игр немало есть на свете.</w:t>
      </w:r>
    </w:p>
    <w:p>
      <w:pPr>
        <w:pStyle w:val="Style15"/>
        <w:pBdr>
          <w:bottom w:val="single" w:sz="6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грать хотите, дети?</w:t>
      </w:r>
      <w:r>
        <w:rPr>
          <w:bCs/>
          <w:sz w:val="28"/>
          <w:szCs w:val="28"/>
        </w:rPr>
        <w:t xml:space="preserve"> Д.М. Я хочу с вами сыграть в свою самую любимую игру. Называется она «Кустики- елочки». Когда я буду произносить слово кустики- вы должны будете присесть, а когда скажу Елочки – вы должны вставать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Ох, как жарко стало мн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ивык я жить в теп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-ка, сяду, посижу, да на деток погляж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Дедушка Мороз, дети очень  ждали тебя, готовили танцы, учили песни и стихи. И сейчас мы с удовольствием   покажем наши номера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Ребята, к вам снежинки прилетели,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ьюги спутницы, метели, 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Пусть зима с ветрами дружит, а снежинки в танце кружат,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Пусть  мороз узор рисует, они нам весело станцуют.</w:t>
      </w:r>
    </w:p>
    <w:p>
      <w:pPr>
        <w:pStyle w:val="Style15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4 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 Ох, и много снега намела метелица. А что любит делать детвора, когда на улице  снегопад? Правильно, у вас много зимних забав, и одна из них - игра в снежки. Сейчас мы с вами  проведем игру:  проверим, кто быстрее соберет снежки. Команды готовы? ( в ведро  собирают рассыпанные снеж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Мы с дедом Морозом чуть- чуть поколду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в сказку его попад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той сказке нас ждет новогоднее чуд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м новых мы встретим друз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добрый волшебник придет ниотку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 желанья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об этих сказочных чудесах вы услышите в песне, которую для вас исполнят ученики 3 а клас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, Новый год- это сказка, в которой происходят чудеса, необыкновенные превращения и даже маленькие утята здесь весело танцуют. Давайте к ним присоединим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маленьких ут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, а ты знаешь, что наши ребята не только умеют веселиться, но и хорошо трудиться. Многие девочки- хорошие мамины помощницы, и мы в этом сейчас убедимся. Итак, конкурс для девочек «мамины помощницы». ( команды по 10 человек,  2-верев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б,     4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18"/>
        <w:ind w:left="2268" w:hanging="1417"/>
        <w:rPr/>
      </w:pPr>
      <w:r>
        <w:rPr>
          <w:rFonts w:cs="Times New Roman" w:ascii="Times New Roman" w:hAnsi="Times New Roman"/>
          <w:b/>
          <w:sz w:val="28"/>
        </w:rPr>
        <w:t>Дед Мороз</w:t>
      </w:r>
      <w:r>
        <w:rPr>
          <w:rFonts w:cs="Times New Roman" w:ascii="Times New Roman" w:hAnsi="Times New Roman"/>
          <w:sz w:val="28"/>
        </w:rPr>
        <w:t>: Вот спасибо! Уважили деда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 Ребята, в праздник вам нельзя скучать, вы хотите поиграть?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аем в круг, и показываем то, о чем я буду говорить.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Игра.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А на улице мороз, ну- ка все потерли нос,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и к чему нам бить баклуши: ну- ка взялись все за уши.</w:t>
      </w:r>
    </w:p>
    <w:p>
      <w:pPr>
        <w:pStyle w:val="Style15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крутили, повертели- вот и уши отогрели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По коленкам постучали. Головою покачали,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По плечам похлопали, и чуть- чуть потопал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6"/>
        </w:rPr>
        <w:t>Здорово, ребята, и продолжаем вертеть, крутить, топать и прыгать в нашей веселой песенке. Начинае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6"/>
        </w:rPr>
        <w:t>Песня « 1,  2,3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36"/>
        </w:rPr>
        <w:t>Вед</w:t>
      </w:r>
      <w:r>
        <w:rPr>
          <w:rFonts w:cs="Times New Roman" w:ascii="Times New Roman" w:hAnsi="Times New Roman"/>
          <w:sz w:val="28"/>
          <w:szCs w:val="36"/>
        </w:rPr>
        <w:t>. Друзья,  посмотрите, у нас есть воздушные шарики. Я предлагаю сейчас командам перенести эти шарики любым способом, не касаясь их рук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36"/>
        </w:rPr>
        <w:t>Игра</w:t>
      </w:r>
      <w:r>
        <w:rPr>
          <w:rFonts w:cs="Times New Roman" w:ascii="Times New Roman" w:hAnsi="Times New Roman"/>
          <w:sz w:val="28"/>
          <w:szCs w:val="36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36"/>
        </w:rPr>
        <w:t xml:space="preserve">Вед. </w:t>
      </w:r>
      <w:r>
        <w:rPr>
          <w:rFonts w:cs="Times New Roman" w:ascii="Times New Roman" w:hAnsi="Times New Roman"/>
          <w:sz w:val="28"/>
          <w:szCs w:val="36"/>
        </w:rPr>
        <w:t>Ребята, ну а сейчас наступает самое и интересное; дедушка Мороз, а ты ничего не хочешь  подарить ребятам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Дед Мороз: А как же, обязательно подарю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ебята, с Новым годом поздравляем и подарки вам вручае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ого музыка зовет, тот ко мне и подойд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ручение подарков по класса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: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быстро пролетело время,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нуты, полчаса, часы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елиться мы успели</w:t>
      </w:r>
    </w:p>
    <w:p>
      <w:pPr>
        <w:pStyle w:val="Normal"/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к хорошо, что к вам пришл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43" w:leader="none"/>
        </w:tabs>
        <w:ind w:left="29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  </w:t>
      </w:r>
    </w:p>
    <w:p>
      <w:pPr>
        <w:pStyle w:val="Normal"/>
        <w:spacing w:lineRule="auto" w:line="218"/>
        <w:ind w:left="2268" w:hanging="14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ра, друзья, проститься нужно,</w:t>
      </w:r>
    </w:p>
    <w:p>
      <w:pPr>
        <w:pStyle w:val="Normal"/>
        <w:spacing w:lineRule="auto" w:line="218"/>
        <w:ind w:left="2268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оздравляю от души!</w:t>
      </w:r>
    </w:p>
    <w:p>
      <w:pPr>
        <w:pStyle w:val="Normal"/>
        <w:spacing w:lineRule="auto" w:line="218"/>
        <w:ind w:left="2268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овый год встречают дружно,</w:t>
      </w:r>
    </w:p>
    <w:p>
      <w:pPr>
        <w:pStyle w:val="Normal"/>
        <w:spacing w:lineRule="auto" w:line="218"/>
        <w:ind w:left="2268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рослые и малыши!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яка</w:t>
      </w:r>
      <w:r>
        <w:rPr>
          <w:bCs/>
          <w:sz w:val="28"/>
          <w:szCs w:val="28"/>
        </w:rPr>
        <w:t>.С новым годом поздравляю, счастья вам друзья желаю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Светлой жизни- 100 годов, и здоровья -100 пудов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pBdr>
          <w:bottom w:val="single" w:sz="6" w:space="1" w:color="000000"/>
        </w:pBdr>
        <w:rPr/>
      </w:pPr>
      <w:r>
        <w:rPr>
          <w:b/>
          <w:bCs/>
          <w:sz w:val="28"/>
          <w:szCs w:val="28"/>
        </w:rPr>
        <w:t>Бука</w:t>
      </w:r>
      <w:r>
        <w:rPr>
          <w:bCs/>
          <w:sz w:val="28"/>
          <w:szCs w:val="28"/>
        </w:rPr>
        <w:t>.Пусть здоровье будет крепким,,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Счастьем полнится земля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Пусть везде вас окружают только верные друзья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pBdr>
          <w:bottom w:val="single" w:sz="6" w:space="1" w:color="000000"/>
        </w:pBdr>
        <w:rPr/>
      </w:pPr>
      <w:r>
        <w:rPr>
          <w:b/>
          <w:bCs/>
          <w:sz w:val="28"/>
          <w:szCs w:val="28"/>
        </w:rPr>
        <w:t>Ведьмочка</w:t>
      </w:r>
      <w:r>
        <w:rPr>
          <w:bCs/>
          <w:sz w:val="28"/>
          <w:szCs w:val="28"/>
        </w:rPr>
        <w:t>.С новым годом, счастьем новым,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Всем желаю быть здоровым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Веселиться и резвиться, уму разуму учиться,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Чтоб звенел всегда ваш смех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С новым годом всех, всех, всех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pBdr>
          <w:bottom w:val="single" w:sz="6" w:space="1" w:color="000000"/>
        </w:pBdr>
        <w:rPr/>
      </w:pPr>
      <w:r>
        <w:rPr>
          <w:b/>
          <w:bCs/>
          <w:sz w:val="28"/>
          <w:szCs w:val="28"/>
        </w:rPr>
        <w:t>Новый год.</w:t>
      </w:r>
      <w:r>
        <w:rPr>
          <w:bCs/>
          <w:sz w:val="28"/>
          <w:szCs w:val="28"/>
        </w:rPr>
        <w:t xml:space="preserve"> Пусть мечты любые ваши в новый год сбываются,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Пусть огни на вашей елке        ярко загораются.</w:t>
      </w:r>
    </w:p>
    <w:p>
      <w:pPr>
        <w:pStyle w:val="Style15"/>
        <w:pBdr>
          <w:bottom w:val="single" w:sz="6" w:space="1" w:color="000000"/>
        </w:pBdr>
        <w:rPr/>
      </w:pPr>
      <w:r>
        <w:rPr>
          <w:bCs/>
          <w:sz w:val="28"/>
          <w:szCs w:val="28"/>
        </w:rPr>
        <w:t>Улыбок, счастья, радости, добра и теплоты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Пусть новый год исполнит все заветные  мечты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pBdr>
          <w:bottom w:val="single" w:sz="6" w:space="1" w:color="000000"/>
        </w:pBdr>
        <w:rPr/>
      </w:pPr>
      <w:r>
        <w:rPr>
          <w:b/>
          <w:bCs/>
          <w:sz w:val="28"/>
          <w:szCs w:val="28"/>
        </w:rPr>
        <w:t>Вед</w:t>
      </w:r>
      <w:r>
        <w:rPr>
          <w:bCs/>
          <w:sz w:val="28"/>
          <w:szCs w:val="28"/>
        </w:rPr>
        <w:t>. Пусть придут в году грядущем к вам удача и успех,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Пусть он будет самым лучшим, самым радостным для всех.</w:t>
      </w:r>
    </w:p>
    <w:p>
      <w:pPr>
        <w:pStyle w:val="Style15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Все: с Новым годом, с новым счастьем , до новых встреч.</w:t>
      </w:r>
    </w:p>
    <w:p>
      <w:pPr>
        <w:pStyle w:val="Style15"/>
        <w:pBdr>
          <w:bottom w:val="single" w:sz="6" w:space="1" w:color="000000"/>
        </w:pBdr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312" w:before="120" w:after="120"/>
      <w:jc w:val="both"/>
    </w:pPr>
    <w:rPr>
      <w:rFonts w:ascii="Verdana" w:hAnsi="Verdana" w:eastAsia="Times New Roman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20:00Z</dcterms:created>
  <dc:creator>111</dc:creator>
  <dc:description/>
  <cp:keywords/>
  <dc:language>en-US</dc:language>
  <cp:lastModifiedBy>111</cp:lastModifiedBy>
  <cp:lastPrinted>2012-12-04T14:38:00Z</cp:lastPrinted>
  <dcterms:modified xsi:type="dcterms:W3CDTF">2012-12-13T09:51:00Z</dcterms:modified>
  <cp:revision>18</cp:revision>
  <dc:subject/>
  <dc:title/>
</cp:coreProperties>
</file>