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БДОУ «Детский сад №87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Консультация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«Связь игры с трудом».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сестороннее воспитание личности ребенка осуществляется в разных видах деятельности: в игре, в труде, на занятиях. И все они, как отмечают психологи и педагоги, самым тесным образом взаимодействуют, взаимосвязан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иболее многопланово эта зависимость прослеживается между игрой и трудо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играх детей отражается разнообразный труд людей, благодаря чему осуществляется первостепенная задача трудового воспитания: углубляется интерес к разным видам труда, воспитывается понимание смысла его труда, тем и сюжетов.</w:t>
      </w:r>
    </w:p>
    <w:p>
      <w:pPr>
        <w:pStyle w:val="Normal"/>
        <w:ind w:firstLine="708"/>
        <w:rPr/>
      </w:pPr>
      <w:r>
        <w:rPr>
          <w:sz w:val="28"/>
          <w:szCs w:val="28"/>
        </w:rPr>
        <w:t>В игре дети придерживаются правил поведения, предписанных ролью. Разнообразие тематики и сюжетов детских игр говорит о том, что ребята очень точно подмечают и переносят в них отношение взрослых к труду. Нужно концентрировать внимание детей на лучших сторонах личности человека-труженика, воспитывать стремление подражать ему, быть на него похожи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Игровые приемы широко используются для организации детского труда и руководства ими. Усвоение трудового процесса осуществляется успешнее в том случае, когда содержание труда интересно детям (шьют куклам платье, делают игрушки для игр и т.д.). эти игры воспитывают чувство коллективизма, стремление сделать что-то полезное для других. Готовность что-то сделать для общей игры, и сделать как можно лучше, появляется у детей постепенно, как результат специального воспитательного воздействия. При отсутствии педагогического руководства играми дети могут и не проявить стремления изготавливать игрушки для игр. Мало способствует воспитанию трудовых умений и навыков небрежное отношение к игрушкам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одители должны привлекать детей к изготовлению простейших игрушек для игр, учить при этом, пользоваться ножницами, иголкой и т.д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лагодаря связи игр с трудом у детей воспитывается и устойчивый интерес к играм, и желание трудиться не только для себя, но и для коллектив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7:58:00Z</dcterms:created>
  <dc:creator>андрей</dc:creator>
  <dc:description/>
  <cp:keywords/>
  <dc:language>en-US</dc:language>
  <cp:lastModifiedBy>андрей</cp:lastModifiedBy>
  <dcterms:modified xsi:type="dcterms:W3CDTF">2016-11-21T08:12:00Z</dcterms:modified>
  <cp:revision>2</cp:revision>
  <dc:subject/>
  <dc:title>МБДОУ «Детский сад №87»</dc:title>
</cp:coreProperties>
</file>