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Сценарий театрализованного представления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ля старших и подготовительной групп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Новый год по щучьему веленью» .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Царь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Царевна-Несмеяна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Баба Яга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Снегурочка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Дед Мороз –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Владычица морская-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Емеля  - </w:t>
      </w:r>
    </w:p>
    <w:p>
      <w:pPr>
        <w:sectPr>
          <w:type w:val="continuous"/>
          <w:pgSz w:w="11906" w:h="16838"/>
          <w:pgMar w:left="1506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трушка: (из-за кулис кукла)</w:t>
        <w:b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й, честная детвора,</w:t>
        <w:br/>
        <w:t>Всем на праздник нам пора!</w:t>
        <w:br/>
        <w:t>Сказки, песни, юмор, смех</w:t>
        <w:br/>
        <w:t>Ожидают нынче всех!</w:t>
        <w:br/>
      </w:r>
      <w:r>
        <w:rPr>
          <w:rFonts w:cs="Times New Roman" w:ascii="Times New Roman" w:hAnsi="Times New Roman"/>
          <w:sz w:val="24"/>
          <w:szCs w:val="24"/>
        </w:rPr>
        <w:t xml:space="preserve"> С Новым годом поздравляю</w:t>
        <w:br/>
        <w:t>И больших и малышей.</w:t>
        <w:br/>
        <w:t>Счастья всем, добра желаю</w:t>
        <w:br/>
        <w:t>И морозных ясных дней!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верит в чудо, каждый сказку ждет! Вот и в ваш  детский сад, сказка в гости к вам идет! </w:t>
        <w:br/>
        <w:t xml:space="preserve"> В некотором царстве, в новогоднем государстве жил был царь Андрей и была у него дочка, царевна - Несмеяна! А звали ее так, потому что она никогда не смеялась, а только слезы лила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и ночь слуги только и успевали возле нее ведра менять! Столько слез она наплакивала! Ну ,а что было дальше смотрите сами.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(появляется царевна со свитой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аревн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-А-А!!! (и еще громче) А-А-А!!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уже который год, слезы дочка моя льет! </w:t>
        <w:br/>
        <w:t xml:space="preserve">Что с ней делать не пойму, это принесёт беду! Скажите, ребята, что мне делать? Может хоть в этом году у меня получится дочку мою излечить, хоть бы помог кто… А вы мне не поможете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МОЖЕМ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ки, а давайте попробуем спеть песню для моей дочки, она раньше так песни любила, может, поможет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Поют пес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аревн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ень-очень громко) А-А-А-А-А!!!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Звучит громко музыка, ветер, шум, залетает на метле Баба Яг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вот и я, красота - неописуемая! Сейчас здесь порядки начну наводить! </w:t>
        <w:br/>
        <w:t>Кому это вы, малышня, помогать собрались? Силёнок-то хватит? Что это вы тут песни поете? Мне грустить не даете? И что это вы вообще здесь такие нарядные? Что у вас за праздник? (отвечают) Какой еще такой НОВЫЙ год??? Я знаю лето, осень, зиму и весну, а нового года не знаю! Так что никакого нового года не будет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аревн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-А-А-А-А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 бабулечка-Ягулечка, ну-ка сядь, отдохни, умаялась, поди, с дороги! А новый год -  это такой праздник! Он приносит много чудес, подарков и волшебства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волшебство я люблю! Сейчас как стукну метлой и превратитесь вы все в попугаев! И будете разговаривать по-попугайски! Хотите?!!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ожди ты нас пугать, у нас тут горе, дочка моя слезами уливается, никак потоп остановить не можем, скоро всю школу затопит! Может поможешь нам? Совет дельный дашь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аба-Яг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ю я один совет, твоей дочке да моей метлой и по спине, по спине!!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ежит за царевной, а та убегает и еще громче плачет!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 горю не поможешь, это же ребенок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тогда мы с ребятами сейчас для нее танец станцуем! Ну-ка, ребятня выходите пляску весёлую заводите, помогайте царевну - Несмеяну рассмешить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  Танец «»</w:t>
        <w:br/>
        <w:t>После танца царевна плачет ещёгромч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Ладно, еще одним способом попробуем! Есть у меня один знакомый! Он должен нам помочь!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 Емелю слыхал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Царь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ечно! У него щука есть, он в прорубе ее поймал, и теперь она выполняет любые его жел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а-да-да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Царь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ак, скорей зови этого Емелю, пусть поможет царевну рассмешить. А ребята пусть тебе помогут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Зовут Емелю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Баба Яга  свистит в свисток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Музыка , входит Емеля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Емеля: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Ну, здравствуй, Баба Яга. Ты чего свистишь? Отдыхать мешаешь! Я лежу на печи, ем калачи, а  ты аппетит перебиваеш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 ворчи Емеля! Хватит тебе на печи лежа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Емеля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о еще почему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Царь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мощь твоя требуетс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Емеля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дорово, царь – батюшка!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ы же знаешь - я ленивый! Не хочу ничего делать, а ты помочь просишь! Не по адресу ты обратил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Царь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 ты щуку свою попроси, пусть она помож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Емел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Ну, ладно. Говори, чего делать надо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Баба Яга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адо царевну Несмеяну рассмешить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Емеля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ак надо песни петь, плясать, веселиться! У всех же праздник – Новый год! (берёт щуку) По щучьему веленью, по моему хотенью, пляши, честной народ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анец «Утята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аревн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-А-А-А-А!</w:t>
        <w:br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Царь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ять не получилось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Емел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Бабуля-ягуля, лучше эту самую позови… Снегурочку! Она на выдумку горазда! Поможет - сто процентов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-Я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х, не люблю я с ней связываться! Лучше  без неё… Не внушает она мне доверия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ба Яга, да уже выбора нет, ты ж не хочешь встретить с нами новый год в мокром болоте! Зови там эту свою Гурочку на помощь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хриплым голосо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негурочка! Вот видишь  - голос сорвала, не буду ее я звать! Больно мне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х ты, обманщица!!! Ну-ка кричи во все горло! Ах нет? Так мы с ребятами сейчас без твоей помощи ее позовем! Ребята, давайте все вместе позовем Снегурочку!</w:t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                   (звучит музыка, появляется Снегурочка, баба Яга прячется под елкой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повеял ветерок,</w:t>
        <w:br/>
        <w:t>Холодом пахнуло,</w:t>
        <w:br/>
        <w:t>Словно бабушка-зима</w:t>
        <w:br/>
        <w:t>Рукавом махнула.</w:t>
        <w:br/>
        <w:t>Полетели с высоты</w:t>
        <w:br/>
        <w:t>Белые пушинки.</w:t>
        <w:br/>
        <w:t>На деревья и кусты</w:t>
        <w:br/>
        <w:t>Сыплются снежинки.</w:t>
        <w:br/>
        <w:t xml:space="preserve">Здравствуйте, ребята! Здравствуй, елочка родная! Вот я к вам в гости и пришла! Зачем вы  так громко кричали, меня звали? Что у вас случилось?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негурочка, помоги, дочь мою ты излечи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это не болезнь! Скучно просто нашей царевне! Ребята, давайте все вместе споем песню новогоднюю и царевну нашу в хоровод позовем!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 Песня  по выбору муз. ру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-А-А-А-А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, не помогла нам весёлая песня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мел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давайте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fldChar w:fldCharType="begin"/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t>3</w:t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 щука нам Владычицу морскую призовёт со свитой. Может, они сумеют Царевну рассмешить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берёт щуку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щучьему веленью, по моему хотенью, явись на праздник Владычица морская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узыка. Появляется Владычица 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Владычица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то звал меня? Зачем потревожил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Емеля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аше морское величество, праздник у нас, новый год, а вот царевна плачет, веселиться не хочет. Уж ребята и песни пели, и плясали. Не помогает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ладычиц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  это дело быстро исправлю.  Я  ребят поиграть приглашаю. Ребята будут играть, смеяться. И царевне от смеха не удержать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одятся игры и конкурс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й как весело с вами ребята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предлагаю ещё поиграть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ятся игр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асибо, ребята, как хорошо у вас на празднике. Снегурочка, а почему ты одна к нам в гости пришла? Где же твой Дедушка Мороз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х! Горе же у нас случилось! Весь год дедушка Мороз готовил подарки для наших ребятишек! Столько наготовил! Положили мы их в мешок, поставили на сани и поехали к вам! А по дороге напали на нас разбойники и все подарки ваши забрали! Вот дедушка сейчас ходит по лесу и ищет их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аба Яга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из-за ёлки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так вам и надо! А подарочки у меня! Бе-бе-бе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странный голос! Я слышала его, когда у нас с дедушкой подарки отнимали! Кто это говорит? Ах, вот ты где мошенница! Ребята, представляете, она все подарки украла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ты что, Снегурочка, она сегодня  удивительно добрая была, нам помогала царевну рассмешить!!! Мы бы на нее никогда не подумали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она всегда так, в доверие втирается! У нас она тоже долгое время дедушке помогала подарки готовить, а потом сама и организовала похищение! А ну-ка иди сюда, быстро говори, где подарки? Представляешь, в лесу холодно, голодно, волки… И мой дедушка там один ходит, подарки ищет!!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знаю я, где Дед Мороз и где подарки тоже знаю, вот только вам их просто так не дам! Я хочу чтоб каждый мне подарил… подарил…подарил… по-своему лучшему другу! Чтобы у меня на новый год был вкусный обед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м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х ты, злюка! Мы сейчас себе здесь вкусный обед устроим! Нас-то больше, поймаем, зажарим, съедим, раз по хорошему не понимаешь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адно, ладно! Пошутила я! Ваш дедушка Мороз уже очень близко! Вы его громко-громко покричите и он сразу к вам придет! Только, пожалуйста, не говорите, что я здесь сегодня немного  напакостила, а то это… у него же посох волшебный, вдруг меня заморозит? Хорошо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еще посмотрим на твое поведение! </w:t>
        <w:br/>
        <w:t>Дед Мороз всё не идёт,</w:t>
        <w:br/>
        <w:t>А ведь скоро Новый год.</w:t>
        <w:br/>
        <w:t>Уж пора ему прийти,</w:t>
        <w:br/>
        <w:t>Задержался он в пути.</w:t>
        <w:br/>
        <w:t>Дед Мороз! Ау! Ау!</w:t>
        <w:br/>
        <w:t>Слышишь, я тебя зову?!</w:t>
        <w:br/>
        <w:t>-А сейчас ребята, давайте позовем Деда Мороза хором! (зовут дедушку Мороза)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                    (музыка, заходит дед Мороз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Ну, наконец, я попал в этот зал,</w:t>
        <w:br/>
        <w:t>Ветер мне правильный путь указал.</w:t>
        <w:br/>
        <w:t>Вместе будем Новый год встречать.</w:t>
        <w:br/>
        <w:t>Сегодня, милые друзья.</w:t>
        <w:br/>
        <w:t>Сидеть в сторонке нам нельзя,</w:t>
        <w:br/>
        <w:t>Танцуйте, веселитесь, пойте и кружитесь!</w:t>
        <w:br/>
        <w:t>Давайте встанем в хоровод</w:t>
        <w:br/>
        <w:t>И дружно встретим Новый год!</w:t>
        <w:br/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сня или хоровод на выб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br/>
        <w:t>Снегуроч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душка, а ты в зале никого особенного не заметил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ед Моро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жу здесь много хороших девчонок и мальчишек! Вижу, что они весело собрались отметить праздник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душка, а здесь еще кто-то есть! Посмотри повнимательней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вон та, что ли с костяной ногой? Знакомая личность, в лесу ее видел! Это ж она наши подарки утащила! Еле отыскал! Ох сейчас я ее заморожу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 Я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губи! Помилуй! Ребятищек пожалей! Ведь праздник! Я не буду больше! Буду хорошей, доброй и пригожей! Буду песни петь и танцевать, никого не обижать! Ну простите меня, ребята, простите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простим тебя, только для начала ты спляши, как веселиться умеешь, нам покажи! </w:t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(Баба Яга танцует, хватается за спину)</w:t>
      </w:r>
    </w:p>
    <w:p>
      <w:pPr>
        <w:pStyle w:val="Style15"/>
        <w:spacing w:before="0" w:after="0"/>
        <w:rPr/>
      </w:pPr>
      <w:r>
        <w:rPr>
          <w:b/>
          <w:iCs/>
        </w:rPr>
        <w:t xml:space="preserve">Баба Яга. </w:t>
      </w:r>
      <w:r>
        <w:rPr>
          <w:iCs/>
        </w:rPr>
        <w:t>Ой,</w:t>
      </w:r>
      <w:r>
        <w:rPr>
          <w:b/>
          <w:iCs/>
        </w:rPr>
        <w:t xml:space="preserve"> </w:t>
      </w:r>
      <w:r>
        <w:rPr>
          <w:iCs/>
        </w:rPr>
        <w:t xml:space="preserve">Дед Мороз, Ой! Не могу больше! Ой-ой-ой, пощадите! Я  исправлюсь! </w:t>
      </w:r>
      <w:r>
        <w:rPr>
          <w:i/>
          <w:iCs/>
        </w:rPr>
        <w:t xml:space="preserve"> </w:t>
      </w:r>
      <w:r>
        <w:rPr>
          <w:iCs/>
        </w:rPr>
        <w:t xml:space="preserve">Старая я стала, чтоб плясать, может,  лучше я с ребятами поиграю, а то смотри, царевна Несмеяна опять что-то загрустила. </w:t>
      </w:r>
    </w:p>
    <w:p>
      <w:pPr>
        <w:pStyle w:val="Style15"/>
        <w:spacing w:before="0" w:after="0"/>
        <w:rPr/>
      </w:pPr>
      <w:r>
        <w:rPr>
          <w:b/>
        </w:rPr>
        <w:t>Дед Мороз</w:t>
      </w:r>
      <w:r>
        <w:rPr/>
        <w:t xml:space="preserve">. Ну что ж, поиграй и царевну приглашай.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(Баба Яга проводит вместе с Емелей и Несмеяной конкурс)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</w:rPr>
        <w:t>Конкурс «Хоккеисты»</w:t>
      </w:r>
    </w:p>
    <w:p>
      <w:pPr>
        <w:pStyle w:val="Style15"/>
        <w:spacing w:before="0" w:after="0"/>
        <w:rPr/>
      </w:pPr>
      <w:r>
        <w:rPr>
          <w:b/>
          <w:bCs/>
        </w:rPr>
        <w:t>Снегурочка:</w:t>
      </w:r>
      <w:r>
        <w:rPr/>
        <w:t xml:space="preserve"> Молодец, Бабулечка – Ягулечка. Ребята, простим ее?  Пусть с нами новый год встречает! </w:t>
        <w:br/>
      </w:r>
      <w:r>
        <w:rPr>
          <w:rStyle w:val="StrongEmphasis"/>
        </w:rPr>
        <w:t>Емеля</w:t>
      </w:r>
      <w:r>
        <w:rPr/>
        <w:t>. Снегурочка, Дедушка Мороз! Красивая елка у нас стоит?</w:t>
      </w:r>
    </w:p>
    <w:p>
      <w:pPr>
        <w:pStyle w:val="Style15"/>
        <w:spacing w:before="0" w:after="0"/>
        <w:rPr/>
      </w:pPr>
      <w:r>
        <w:rPr>
          <w:b/>
        </w:rPr>
        <w:t>Дед Мороз, Снегурочка</w:t>
      </w:r>
      <w:r>
        <w:rPr/>
        <w:t xml:space="preserve">. Красивая. </w:t>
      </w:r>
    </w:p>
    <w:p>
      <w:pPr>
        <w:pStyle w:val="Style15"/>
        <w:spacing w:before="0" w:after="0"/>
        <w:rPr/>
      </w:pPr>
      <w:r>
        <w:rPr>
          <w:rStyle w:val="StrongEmphasis"/>
        </w:rPr>
        <w:t>Емеля.</w:t>
      </w:r>
      <w:r>
        <w:rPr/>
        <w:t xml:space="preserve"> Но почему-то она огоньками не горит. </w:t>
      </w:r>
    </w:p>
    <w:p>
      <w:pPr>
        <w:pStyle w:val="Style15"/>
        <w:spacing w:before="0" w:after="0"/>
        <w:rPr/>
      </w:pPr>
      <w:r>
        <w:rPr>
          <w:rStyle w:val="StrongEmphasis"/>
        </w:rPr>
        <w:t>Дед Мороз.</w:t>
      </w:r>
      <w:r>
        <w:rPr/>
        <w:t xml:space="preserve"> Эту мы беду поправим,</w:t>
      </w:r>
    </w:p>
    <w:p>
      <w:pPr>
        <w:pStyle w:val="Style15"/>
        <w:spacing w:before="0" w:after="0"/>
        <w:rPr/>
      </w:pPr>
      <w:r>
        <w:rPr/>
        <w:t xml:space="preserve">Елку мы гореть заставим! </w:t>
      </w:r>
    </w:p>
    <w:p>
      <w:pPr>
        <w:pStyle w:val="Style15"/>
        <w:spacing w:before="0" w:after="0"/>
        <w:rPr/>
      </w:pPr>
      <w:r>
        <w:rPr/>
        <w:t xml:space="preserve">Порадуем её весёлым танцем – </w:t>
      </w:r>
    </w:p>
    <w:p>
      <w:pPr>
        <w:pStyle w:val="Style15"/>
        <w:spacing w:before="0" w:after="0"/>
        <w:rPr/>
      </w:pPr>
      <w:r>
        <w:rPr/>
        <w:t xml:space="preserve">Она сама огоньками засветится. 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Танец «Ну-ка, ёлочка, зажгись»</w:t>
      </w:r>
    </w:p>
    <w:p>
      <w:pPr>
        <w:pStyle w:val="Style15"/>
        <w:spacing w:before="0" w:after="0"/>
        <w:rPr/>
      </w:pPr>
      <w:r>
        <w:rPr>
          <w:b/>
        </w:rPr>
        <w:t>Дед Мороз.</w:t>
      </w:r>
      <w:r>
        <w:rPr/>
        <w:t xml:space="preserve"> Нет, не засветилась ёлочка огоньками. </w:t>
      </w:r>
    </w:p>
    <w:p>
      <w:pPr>
        <w:pStyle w:val="Style15"/>
        <w:spacing w:before="0" w:after="0"/>
        <w:rPr/>
      </w:pPr>
      <w:r>
        <w:rPr/>
        <w:t xml:space="preserve">Наверно, волшебные слова нужны. </w:t>
      </w:r>
    </w:p>
    <w:p>
      <w:pPr>
        <w:pStyle w:val="Style15"/>
        <w:spacing w:before="0" w:after="0"/>
        <w:rPr/>
      </w:pPr>
      <w:r>
        <w:rPr/>
        <w:t>А теперь для всех вас приз:</w:t>
      </w:r>
    </w:p>
    <w:p>
      <w:pPr>
        <w:pStyle w:val="Style15"/>
        <w:spacing w:before="0" w:after="0"/>
        <w:rPr/>
      </w:pPr>
      <w:r>
        <w:rPr/>
        <w:t xml:space="preserve">Протяните к елке руки, </w:t>
      </w:r>
    </w:p>
    <w:p>
      <w:pPr>
        <w:pStyle w:val="Style15"/>
        <w:spacing w:before="0" w:after="0"/>
        <w:rPr/>
      </w:pPr>
      <w:r>
        <w:rPr/>
        <w:t xml:space="preserve">Скажите: «Елочка, зажгись!» </w:t>
      </w:r>
    </w:p>
    <w:p>
      <w:pPr>
        <w:pStyle w:val="Style15"/>
        <w:spacing w:before="0" w:after="0"/>
        <w:rPr/>
      </w:pPr>
      <w:r>
        <w:rPr>
          <w:rStyle w:val="StrongEmphasis"/>
        </w:rPr>
        <w:t>Все вместе.</w:t>
      </w:r>
      <w:r>
        <w:rPr/>
        <w:t xml:space="preserve"> Елочка, зажгись!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>
          <w:rStyle w:val="StrongEmphasis"/>
        </w:rPr>
        <w:t>Дед Мороз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 xml:space="preserve">Вот теперь есть все, </w:t>
      </w:r>
    </w:p>
    <w:p>
      <w:pPr>
        <w:pStyle w:val="Style15"/>
        <w:spacing w:before="0" w:after="0"/>
        <w:rPr/>
      </w:pPr>
      <w:r>
        <w:rPr/>
        <w:t xml:space="preserve">Что нужно, </w:t>
      </w:r>
    </w:p>
    <w:p>
      <w:pPr>
        <w:pStyle w:val="Style15"/>
        <w:spacing w:before="0" w:after="0"/>
        <w:rPr/>
      </w:pPr>
      <w:r>
        <w:rPr/>
        <w:t xml:space="preserve">Заводите хоровод! </w:t>
      </w:r>
    </w:p>
    <w:p>
      <w:pPr>
        <w:pStyle w:val="Style15"/>
        <w:spacing w:before="0" w:after="0"/>
        <w:rPr/>
      </w:pPr>
      <w:r>
        <w:rPr/>
        <w:t xml:space="preserve">Да затягивайте песню, </w:t>
      </w:r>
    </w:p>
    <w:p>
      <w:pPr>
        <w:pStyle w:val="Style15"/>
        <w:spacing w:before="0" w:after="0"/>
        <w:rPr/>
      </w:pPr>
      <w:r>
        <w:rPr/>
        <w:t xml:space="preserve">Мы встречаем Новый год! 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Песня «В лесу родилась ёлочка»</w:t>
      </w:r>
    </w:p>
    <w:p>
      <w:pPr>
        <w:sectPr>
          <w:type w:val="nextPage"/>
          <w:pgSz w:w="11906" w:h="16838"/>
          <w:pgMar w:left="654" w:right="424" w:gutter="0" w:header="0" w:top="1134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654" w:right="424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Танец «Замела метелица»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654" w:right="424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>
          <w:b/>
        </w:rPr>
        <w:t>Дед Мороз</w:t>
      </w:r>
      <w:r>
        <w:rPr/>
        <w:t xml:space="preserve">. Хорошо вы танцевали, </w:t>
      </w:r>
    </w:p>
    <w:p>
      <w:pPr>
        <w:pStyle w:val="Style15"/>
        <w:spacing w:before="0" w:after="0"/>
        <w:rPr/>
      </w:pPr>
      <w:r>
        <w:rPr/>
        <w:t xml:space="preserve">Веселились и играли. </w:t>
      </w:r>
    </w:p>
    <w:p>
      <w:pPr>
        <w:pStyle w:val="Style15"/>
        <w:spacing w:before="0" w:after="0"/>
        <w:rPr/>
      </w:pPr>
      <w:r>
        <w:rPr/>
        <w:t xml:space="preserve">Было радостно  у нас, </w:t>
      </w:r>
    </w:p>
    <w:p>
      <w:pPr>
        <w:pStyle w:val="Style15"/>
        <w:spacing w:before="0" w:after="0"/>
        <w:rPr/>
      </w:pPr>
      <w:r>
        <w:rPr/>
        <w:t xml:space="preserve">Но настал прощальный час. 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Снегурочка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Я желаю вам радоваться и не скучать, </w:t>
      </w:r>
    </w:p>
    <w:p>
      <w:pPr>
        <w:pStyle w:val="Style15"/>
        <w:spacing w:before="0" w:after="0"/>
        <w:rPr/>
      </w:pPr>
      <w:r>
        <w:rPr/>
        <w:t xml:space="preserve">Родителей не очень огорчать. </w:t>
      </w:r>
    </w:p>
    <w:p>
      <w:pPr>
        <w:pStyle w:val="Style15"/>
        <w:spacing w:before="0" w:after="0"/>
        <w:rPr/>
      </w:pPr>
      <w:r>
        <w:rPr/>
        <w:t>И всегда просить прощенья</w:t>
      </w:r>
    </w:p>
    <w:p>
      <w:pPr>
        <w:pStyle w:val="Style15"/>
        <w:spacing w:before="0" w:after="0"/>
        <w:rPr/>
      </w:pPr>
      <w:r>
        <w:rPr/>
        <w:t xml:space="preserve">За любые огорченья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Дед Мороз:</w:t>
      </w:r>
      <w:r>
        <w:rPr/>
        <w:t xml:space="preserve"> </w:t>
        <w:br/>
        <w:t>А я уж вам подброшу снега,</w:t>
        <w:br/>
        <w:t xml:space="preserve">Чтоб вы могли на лыжах бегать, </w:t>
      </w:r>
    </w:p>
    <w:p>
      <w:pPr>
        <w:pStyle w:val="Style15"/>
        <w:spacing w:before="0" w:after="0"/>
        <w:rPr/>
      </w:pPr>
      <w:r>
        <w:rPr/>
        <w:t xml:space="preserve">Чтоб пели звонкие коньки, </w:t>
      </w:r>
    </w:p>
    <w:p>
      <w:pPr>
        <w:pStyle w:val="Style15"/>
        <w:spacing w:before="0" w:after="0"/>
        <w:rPr/>
      </w:pPr>
      <w:r>
        <w:rPr/>
        <w:t xml:space="preserve">Летели быстрые снежки. </w:t>
      </w:r>
    </w:p>
    <w:p>
      <w:pPr>
        <w:pStyle w:val="Style15"/>
        <w:spacing w:before="0" w:after="0"/>
        <w:rPr/>
      </w:pPr>
      <w:r>
        <w:rPr/>
        <w:t xml:space="preserve">Всю зиму буду с вами я..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шла пора сказать: «До новой встречи!»</w:t>
        <w:br/>
        <w:t>Окончен новогодний карнавал.</w:t>
        <w:br/>
        <w:t>В гостях мы были у друзей сердечных,</w:t>
        <w:br/>
        <w:t>И я в чудесной сказке побывал.</w:t>
        <w:br/>
        <w:t>А вы, друзья, не подведите нас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чился вечер, закончилась встреча,</w:t>
        <w:br/>
        <w:t>Настал расставания час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ме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зья, не грустите, вы в гости нас ждите – </w:t>
        <w:br/>
        <w:t>Мы встретимся с вами не раз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егурочка:</w:t>
        <w:b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ает ёлочка ветвями,</w:t>
        <w:br/>
        <w:t>Прощается, должно быть, с нами.</w:t>
        <w:br/>
        <w:t>Давайте скажем ёлке мы: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«Прощай, до будущей зимы!»</w:t>
        <w:br/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sectPr>
      <w:type w:val="continuous"/>
      <w:pgSz w:w="11906" w:h="16838"/>
      <w:pgMar w:left="654" w:right="424" w:gutter="0" w:header="0" w:top="1134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25:00Z</dcterms:created>
  <dc:creator>GRECKI</dc:creator>
  <dc:description/>
  <cp:keywords/>
  <dc:language>en-US</dc:language>
  <cp:lastModifiedBy>Windows User</cp:lastModifiedBy>
  <dcterms:modified xsi:type="dcterms:W3CDTF">2016-11-21T15:45:00Z</dcterms:modified>
  <cp:revision>16</cp:revision>
  <dc:subject/>
  <dc:title/>
</cp:coreProperties>
</file>