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сельского хозяйства и продовольствия Самарской области 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БПОУ «Безенчукский аграрный техникум» 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дисциплине Русский язык и культура речи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2 курса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ектирование образовательного процесса на основе современных образовательных технологий»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 преподаватель:</w:t>
      </w:r>
    </w:p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ова Ольга Петровна</w:t>
      </w:r>
    </w:p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енчук 2016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ихайлова Ольга Петровн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 / МДК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 Русский язык и культура реч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sz w:val="28"/>
          <w:szCs w:val="28"/>
        </w:rPr>
        <w:t xml:space="preserve">СПО 100801 </w:t>
      </w:r>
      <w:bookmarkStart w:id="0" w:name="__DdeLink__1440_503586982"/>
      <w:r>
        <w:rPr>
          <w:rFonts w:cs="Times New Roman" w:ascii="Times New Roman" w:hAnsi="Times New Roman"/>
          <w:sz w:val="28"/>
          <w:szCs w:val="28"/>
        </w:rPr>
        <w:t>Товароведение и экспертиза качества потребительских товаров социально-экономический профиль (базовый уровень)</w:t>
      </w:r>
      <w:bookmarkEnd w:id="0"/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: №2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Морфологические нормы. Грамматические категории имени существительного. Употребление и правописание имени существит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ое учебное занятие. Форма: лекция преподавателя с элементами бес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ительность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евая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ечевой культуры, коммуникабельности, грамотности</w:t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бразовательная</w:t>
      </w:r>
      <w:r>
        <w:rPr>
          <w:rFonts w:cs="Times New Roman" w:ascii="Times New Roman" w:hAnsi="Times New Roman"/>
          <w:sz w:val="28"/>
          <w:szCs w:val="28"/>
        </w:rPr>
        <w:t>: владение литературными нормами</w:t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развитие культуры общение, расширение словарного запаса,</w:t>
      </w:r>
      <w:r>
        <w:rPr>
          <w:rFonts w:eastAsia="TimesNewRoman;MS Gothic" w:cs="TimesNewRoman;MS Gothic" w:ascii="TimesNewRoman;MS Gothic" w:hAnsi="TimesNewRoman;MS Gothic"/>
          <w:sz w:val="28"/>
          <w:szCs w:val="28"/>
        </w:rPr>
        <w:t xml:space="preserve"> </w:t>
      </w:r>
      <w:r>
        <w:rPr>
          <w:rFonts w:eastAsia="TimesNewRoman;MS Gothic" w:cs="Times New Roman" w:ascii="Times New Roman" w:hAnsi="Times New Roman"/>
          <w:sz w:val="28"/>
          <w:szCs w:val="28"/>
        </w:rPr>
        <w:t>способность и готовность к речевому взаимодействию и  социальной адаптации</w:t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уемые 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исциплинарные и внутридисциплинарные связи: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сский язык, товароведение, </w:t>
      </w:r>
    </w:p>
    <w:p>
      <w:pPr>
        <w:pStyle w:val="Normal"/>
        <w:spacing w:lineRule="auto" w:line="360"/>
        <w:ind w:left="142" w:right="-32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Формируемые компетен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К: </w:t>
      </w:r>
      <w:r>
        <w:rPr>
          <w:rFonts w:cs="Times New Roman" w:ascii="Times New Roman" w:hAnsi="Times New Roman"/>
          <w:sz w:val="28"/>
          <w:szCs w:val="28"/>
        </w:rPr>
        <w:t>ПК 1.2. Осуществлять связи с поставщиками и потребителями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формлять документацию на поставку и реализацию това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Оформлять учетно-отчетную докумен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: </w:t>
      </w: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right="-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-  Л.А. Введенская, М.Н.Черкасова «Русский язык и культура речи» и Г.Ф. Хлебинская « Русский язык. 11 класс»; ноутбук, учебная доска,  индивидуальные карточки для обучающих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чебного занятия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827"/>
        <w:gridCol w:w="2323"/>
        <w:gridCol w:w="1760"/>
        <w:gridCol w:w="226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тапы учебного занят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тоды обуч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редства обу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риентировочная дозировка времени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Style18"/>
              <w:spacing w:before="20" w:after="2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имания обучающихс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.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ть учитель и учительница, певец и певица, но как назвать продавца, товароведа, эксперта, если это женщин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правильно ответить покупателю в обувном магазине: я сейчас принесу Вам вторую тапку или второй тапо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туральный или натуральное кофе? Какой ответ предпочесть. Если словари разрешают обе форм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ак образовать форму родительного падежа множественного числа, если необходимо использовать названия товаров : 10 килограмм или килограммов помидор или помидоров; 20 банок консерв или консервов, шпрот или шпротов; 30 упаковок макарон или макаронов; 40 пар носок или носков, чулок или чулк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 правильно заполнить в документе – выдан Марии или Марие? Ивану Кулик или Кулику?</w:t>
            </w:r>
          </w:p>
          <w:p>
            <w:pPr>
              <w:pStyle w:val="Style18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, на которых предложены варианты фраз (проблемные вопросы), обсуждение нормативных вариантов</w:t>
            </w:r>
          </w:p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дактический материа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ование темы, цели и задач урока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ающиеся будут уметь – анализировать речь с точки зрения её нормативности, уместности и целесообразности; выявлять ошибки, связанные с употреблением имени существительного.</w:t>
            </w:r>
          </w:p>
          <w:p>
            <w:pPr>
              <w:pStyle w:val="Normal"/>
              <w:spacing w:lineRule="auto" w:line="360"/>
              <w:ind w:left="142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будут знать – грамматические категории имени существительного; морфологические нормы, связанные с употреблением данной части речи</w:t>
            </w:r>
          </w:p>
          <w:p>
            <w:pPr>
              <w:pStyle w:val="Normal"/>
              <w:spacing w:lineRule="auto" w:line="360"/>
              <w:ind w:left="142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будут иметь практический опыт -  использование слов, связанных с товароведением, употребление форм слов - названий товаров</w:t>
            </w:r>
          </w:p>
          <w:p>
            <w:pPr>
              <w:pStyle w:val="Style18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обучающимися по формулировке темы, цели, актуальности темы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Ф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ись на дос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 в тему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0" w:after="2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я существительное, грамматические катег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 существительного: род, число, падеж, собственные и нарицательные имена существительные, одушевленные и неодушевленные имена существительные, окончание слова, форма слова, склоняемые, несклоняемые, разносклоняемые имена существительны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презентацию, объясняет понятия 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фологические нормы», «грамматические категории имени</w:t>
            </w:r>
            <w:r>
              <w:rPr>
                <w:rFonts w:cs="Times New Roman" w:ascii="Times New Roman" w:hAnsi="Times New Roman"/>
              </w:rPr>
              <w:t xml:space="preserve"> существительног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(ИФ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удио-визуаль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айд-презент ац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учаи употребления имени существительн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ам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, запись 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лядное пособ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крепление материал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абота с тренажёром по тем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ренажёром по теме, дает задания на выбор (с тренажёром – презентацией или с учебником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(ИФ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удио-  визуальные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-презент ация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 мин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фессиональных ситуаций, где могут пригодится знания, полученные на уро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ф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 мин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* ФОУД – форма организации учебной деятельности обучающихся</w:t>
      </w:r>
      <w:r>
        <w:rPr>
          <w:rFonts w:cs="Times New Roman" w:ascii="Times New Roman" w:hAnsi="Times New Roman"/>
        </w:rPr>
        <w:t xml:space="preserve"> (Ф – фронтальная, И – индивидуальная, П – парная, Г – группов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4:00Z</dcterms:created>
  <dc:creator>College</dc:creator>
  <dc:description/>
  <cp:keywords/>
  <dc:language>en-US</dc:language>
  <cp:lastModifiedBy>Пользователь Windows</cp:lastModifiedBy>
  <cp:lastPrinted>2016-05-25T18:39:00Z</cp:lastPrinted>
  <dcterms:modified xsi:type="dcterms:W3CDTF">2016-11-18T08:35:00Z</dcterms:modified>
  <cp:revision>4</cp:revision>
  <dc:subject/>
  <dc:title>ГОУ ДПО Центр профессионального образования Самарской области</dc:title>
</cp:coreProperties>
</file>