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Тема: [б] өнө. Бб хәреф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Маҡсат: [б]өнөнөң әйтелешен иғтибарлы тыңларға, яһалышын күҙәтергә, уның хәреф тамғаһы менән танышырға, баланы үҙ аллы уҡырға, яҙырға өйрәтергә; эште ҡыҙығып, яратып эшләргә күнектерергә; баланы уҡыу эшмәкәрлеге процесында аралашырға өйрәтергә; бал ҡорттарына ҡарата һаҡсыл ҡараш, тәбиғәткә һөйөү тәрбиәләргә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3"/>
        <w:gridCol w:w="4788"/>
      </w:tblGrid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Уҡытыусы эшмәкәрле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Уҡыусы эшмәкәрлег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Психологик комфорт булдырыу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3. Башҡорт теле ниҙән кәм ти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Һәр кемдә уянһын сә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Үҙ телен онотҡан йәндең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Тормошонда булмаҫ йәм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be-BY"/>
              </w:rPr>
              <w:t>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.-Ҡәҙерле балалар! Бөгөн беҙҙә ҡунаҡтар. Ә беҙ ҡунаҡ килгәнде яратабыҙ, шуға ла кәйефтәребеҙ шәп! Дәрестә бер-беребеҙгә уңыштар теләй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1.Ҡыңғырау шылтыраға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Беҙ ултырҙыҡ дәрескә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Китап, дәфтәрҙәр әҙ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Тотонабыҙ беҙ эшкә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2. Бөгөн беҙҙә башҡорт те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ab/>
              <w:t>Яратам һине телем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Рәхмәт һиңә! Һинең аш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Алам мин яҡшы белем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be-BY"/>
              </w:rPr>
              <w:t>Слайд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-Дуҫыңа уңыш телә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Уңыш ситуацияһын ойоштороу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 xml:space="preserve">- 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be-BY"/>
              </w:rPr>
              <w:t>Йомаҡ ҡойо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Бик эшсән бер халы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Беҙгә бирә татлы аҙыҡ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Сәскәләрҙән һут йы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Матур кәрәҙҙәр ҡ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Кәрәҙҙәрен мөлдөрәм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Балға тултырып ҡу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Баҡсала ғына йорт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Ә исеме – …. (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be-BY"/>
              </w:rPr>
              <w:t>Слайд №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Афариндар! Бөгөн беҙгә ҡунаҡҡа бал ҡорто үҙе килгән. Әммә буш килмәгән, үҙе менән нимәлер алып килгән. Ул нимә алып килде икә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-Эйе, бөгөн ул беҙгә күстәнәскә тәмле бал алып килгән. Әйҙәгеҙ тәмләп ҡарайаҡ ә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be-BY"/>
              </w:rPr>
              <w:t>.Тын алыу күнегеүҙәр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-Ауыҙҙарҙы ҙур асып балды өс тапҡыр ҡалаҡ менән ҡабайыҡ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-Бал татлым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Бал ирендәргә буялды,ялап алайыҡ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-Татлы бал менән эҫе сәй ҙә эсеп алайыҡ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be-BY"/>
              </w:rPr>
              <w:t>Тел шымартыуға күнегеүҙә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be-BY"/>
              </w:rPr>
              <w:t>- Бал ҡорто алып килгән бал бик тәмле булды. Әйҙәгеҙ уға маҡтау һүҙҙәрен үҙебеҙ белгән шиғыр юлдары аша ишеттерәйе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be-BY"/>
              </w:rPr>
              <w:t>Эй, бал ҡортом, бал ҡорт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be-BY"/>
              </w:rPr>
              <w:t>Эш һөйөүсе бал ҡ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be-BY"/>
              </w:rPr>
              <w:t>Слайд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-бал ҡор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-Бал ҡорто бал алып килгә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-Балалар бал ҡапҡан кеүек ауыҙҙарын ҙур итеп өс тапҡыр асып ябал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Телдәрен алға сығарып бал ялаған кеүек хәрәкәт яһайҙ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-аһ-аһ- аһ- ауазын сығарал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-И-и-их тәмл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Телдәре менән ирендәрен ялайҙ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-Эҫе сәйгә өргән һәм эскән кеүек хәрәкәттәр яһайҙ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Бал ҡортон: 1)яратып;2) маҡтап уҡыу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Уҡыу мәсьәләһен ҡуйы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Бал ҡортоноң эшсән булыуын беләбеҙ. Ә һеҙ эш яратаһығыҙмы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Эш һөйгән кешене нисек атайҙар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Әйҙәгеҙ, уҡыусылар, беҙ ҙә бөгөн үҙебеҙҙең эшһөйәр, эшсән булыуыбыҙҙы ,Өйрәнгән һөнәрҙәребеҙҙе күрһәтәйек. Бәлки берәй яңылыҡ та белербеҙ: иғтибарлы булығыҙ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Бына был тоҡтарға һүҙҙәр һалайыҡ әле.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be-BY"/>
              </w:rPr>
              <w:t>слайд №5,6,7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Мин һеҙгә хәрефтәр күрһәтәм, ә һеҙ шул хәрефтәр менән һүҙҙәр уйлағыҙ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be-BY"/>
              </w:rPr>
              <w:t>(слайд №8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Ә хәҙер өндәр тураһында нимәләр беләбеҙ: иҫкә төшөрәйек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be-BY"/>
              </w:rPr>
              <w:t>(слайд №9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Бал ҡорто беҙгә бал алып килгән ине . Бал һүҙен яҙайыҡ.Был һүҙҙә һеҙгә таныш булмаған хәреф ниндәй?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be-BY"/>
              </w:rPr>
              <w:t>(Слайд №10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Бал ҡортон тағы нисек атайбыҙ?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Бил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be-BY"/>
              </w:rPr>
              <w:t>(Слайд №11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be-BY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Һығымта: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Тимәк, һеҙҙең алда ниндәй бурыс тора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-Эй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-эшсән, эшһөйә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Предмет атамаһы, хәрәкәте, билдәһе булған һүҙҙәр әйтәлә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Өн моделен төҙөйҙәр баҫмалап яҙал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Нәҙекәйб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Һығым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-Беҙҙең бурыс – б өнөнөң хәреф тамғаһын өйрәнеү, уның тураһында төрлө мәғлүмәт алы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Ял минуты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be-BY"/>
              </w:rPr>
              <w:t>(Слайд №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Айҙар ғынайым” йырын йырлау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. Уҡыу мәсьәләһен хәл итеү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Бб хәрефе һүҙҙең башында, уртаһында булған һүҙҙәр табыу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Б өнөнә тулы характеристика биреү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Һығымт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Ғәмәли эштәр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Бб хәрефенең тышҡы һүрәтләнешен төҙөү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Тренажер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be-BY"/>
              </w:rPr>
              <w:t>(сл. №13,14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Һүҙҙәрҙе уҡыу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be-BY"/>
              </w:rPr>
              <w:t>(№15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Әлифба” дәреслеге менән эш</w:t>
            </w:r>
          </w:p>
          <w:p>
            <w:pPr>
              <w:pStyle w:val="Style15"/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А) бал ҡорто тураһында әңгәмәләше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Б) һүҙлек эш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be-BY"/>
              </w:rPr>
              <w:t>(сл. №16,17)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: балауыҙ- умарта ҡортоноң балға ҡушып яһалған матдәһе; битлек- умарта ҡарағанда биткә кейә торған селтә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be-BY"/>
              </w:rPr>
            </w:r>
          </w:p>
          <w:p>
            <w:pPr>
              <w:pStyle w:val="Style15"/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be-BY"/>
              </w:rPr>
            </w:r>
          </w:p>
          <w:p>
            <w:pPr>
              <w:pStyle w:val="Style15"/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Бб хәрефтәрен берәр юл яҙыу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be-BY"/>
              </w:rPr>
              <w:t>(сл. №18,19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Күҙҙәргә гимнастика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be-BY"/>
              </w:rPr>
              <w:t>сл. №20,21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be-BY"/>
              </w:rPr>
            </w:r>
          </w:p>
          <w:p>
            <w:pPr>
              <w:pStyle w:val="Style15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8.В) “Балбикә менән Балбай мажаралары” әкиәтенең башы менән танышыу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be-BY"/>
              </w:rPr>
              <w:t>(с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ай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be-BY"/>
              </w:rPr>
              <w:t>. №22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-“Ижад минуттары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-Балалар бер юл баш һәм юл хәрефтәр яҙал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-хор менән, 1-2 бала берәмләп уҡ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-парлап уҡы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-битлек, балауыҙ һүҙҙәренә аңлатма бире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-әкиәтте дауам итеү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08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Рефлексив анализ. Баһалау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.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be-BY"/>
              </w:rPr>
              <w:t>слайд. №23,24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Дәрестә нимәләр эшләнек, белдек?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Дәрестә нисек эшләнегеҙ? Эшең менән ҡәнәғәтһеңме?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Эшеңде нисек баһалайһың? Эшең үҙеңә оҡшанымы?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Мин һеҙҙең менән ҡәнәғәтмен. Киләһе дәрестә тағы ла тырышыбыраҡ эшләһәгеҙ тағы ла яҡшыраҡ булыр. Бал ҡорттары һымаҡ тырышып эшләһәгеҙ, эшегеҙ һәр ваҡыт уң булыр.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Дәрестә эшләгән эштәрҙе анализлау, баһалау, үҙ эшеңдән ҡәнәғәт булырға өйрәнеү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_Helver Bashkir">
    <w:altName w:val="Segoe Script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_Helver Bashkir" w:hAnsi="a_Helver Bashkir" w:cs="a_Helver Bashkir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_Helver Bashkir;Segoe Script" w:hAnsi="a_Helver Bashkir;Segoe Script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8:52:00Z</dcterms:created>
  <dc:creator>555</dc:creator>
  <dc:description/>
  <cp:keywords/>
  <dc:language>en-US</dc:language>
  <cp:lastModifiedBy>школа</cp:lastModifiedBy>
  <cp:lastPrinted>2012-04-03T17:15:00Z</cp:lastPrinted>
  <dcterms:modified xsi:type="dcterms:W3CDTF">2014-01-31T06:00:00Z</dcterms:modified>
  <cp:revision>10</cp:revision>
  <dc:subject/>
  <dc:title/>
</cp:coreProperties>
</file>