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</w:rPr>
        <w:t xml:space="preserve">Тема </w:t>
      </w:r>
      <w:r>
        <w:rPr>
          <w:b/>
          <w:sz w:val="36"/>
          <w:szCs w:val="36"/>
        </w:rPr>
        <w:t xml:space="preserve">" 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Знакомство с рябиной </w:t>
      </w:r>
      <w:r>
        <w:rPr>
          <w:b/>
          <w:sz w:val="36"/>
          <w:szCs w:val="36"/>
        </w:rPr>
        <w:t>"</w:t>
      </w:r>
      <w:r>
        <w:rPr>
          <w:rFonts w:cs="Times New Roman CYR" w:ascii="Times New Roman CYR" w:hAnsi="Times New Roman CYR"/>
          <w:b/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комить детей с рябиной и её целевыми свойствами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Ход бесед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Воспитатель в начале беседы вместе с детьми вспоминают о том, как осенью уже любовались рябиной на участке. Читает стих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sz w:val="32"/>
          <w:szCs w:val="32"/>
        </w:rPr>
        <w:t>"</w:t>
      </w:r>
      <w:r>
        <w:rPr>
          <w:rFonts w:cs="Times New Roman CYR" w:ascii="Times New Roman CYR" w:hAnsi="Times New Roman CYR"/>
          <w:sz w:val="32"/>
          <w:szCs w:val="32"/>
        </w:rPr>
        <w:t xml:space="preserve">Красную ягодку мне дала рябина,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Думала, что сладкая, но она горькая, как хина.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Толи эта ягодка просто не дозрела,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То ль рябина хитрая пошутить хотела</w:t>
      </w:r>
      <w:r>
        <w:rPr>
          <w:sz w:val="32"/>
          <w:szCs w:val="32"/>
        </w:rPr>
        <w:t xml:space="preserve">"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Далее воспитатель предлагает ещё раз рассмотреть веточку рябины с ягодками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какой формы листочки, ягоды, какого они цвета, попробовать на вкус. Вспоминают, для чего собраны ягоды. (Чтобы зимой подкармливать птиц). Затем воспитатель рассказывает детям, что ягоды рябины очень полезны взрослым и детям, в них содержится витаминов больше чем в лимонах. Врачи часто назначают их больным для лечения. Из ягод делают настой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 xml:space="preserve">заливают кипятком, добавляют сахар и пьют, а ещё можно пить сок ягод. Из ягод приготавливают сироп, варенье, мармелад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тем воспитатель рассказывает детям сказку про Доктора Айболита.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Однажды нам знакомый доктор Айболит, лечивший своих  хороших друзей, лесных зверушек, проходя по лесу,  вышел на большую дорогу. Он прошёл вперёд по ней и вдруг увидел окружённый деревьями прекрасный дом под названием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Теремок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. Айболит подумал </w:t>
      </w:r>
      <w:r>
        <w:rPr>
          <w:sz w:val="28"/>
          <w:szCs w:val="28"/>
        </w:rPr>
        <w:t xml:space="preserve">" </w:t>
      </w:r>
      <w:r>
        <w:rPr>
          <w:rFonts w:cs="Times New Roman CYR" w:ascii="Times New Roman CYR" w:hAnsi="Times New Roman CYR"/>
          <w:sz w:val="28"/>
          <w:szCs w:val="28"/>
        </w:rPr>
        <w:t>Кто же живёт в нем?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. Оказалось, что в тереме жили не лесные зверушки, а самые настоящие ребята, которые очень обрадовались, увидев Доктора Айболита. Доктор сказал</w:t>
      </w:r>
      <w:r>
        <w:rPr>
          <w:sz w:val="28"/>
          <w:szCs w:val="28"/>
        </w:rPr>
        <w:t>: "</w:t>
      </w:r>
      <w:r>
        <w:rPr>
          <w:rFonts w:cs="Times New Roman CYR" w:ascii="Times New Roman CYR" w:hAnsi="Times New Roman CYR"/>
          <w:sz w:val="28"/>
          <w:szCs w:val="28"/>
        </w:rPr>
        <w:t>Я к вам зашёл по пути и хочу узнать, на что вы жалуетесь, что у вас болит?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   У ребят оказалось много жалоб</w:t>
      </w:r>
      <w:r>
        <w:rPr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у одних разболелась голова, другие жаловались на животик, третьи - на плохой аппетит. И тут знаменитый доктор показал детям чудесный сироп из ягод рябины</w:t>
      </w:r>
      <w:r>
        <w:rPr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 Я принёс вам чудесное лекарство от многих болезней, пейте его перед едой по столовой ложке, и вы всегда будете бодрыми и здоровыми»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предлагает детям поводить хоровод вокруг рябины, почитать стихи и по возвращению с прогулки нарисовать дерево рябины в альбом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5:27:00Z</dcterms:created>
  <dc:creator>User</dc:creator>
  <dc:description/>
  <cp:keywords/>
  <dc:language>en-US</dc:language>
  <cp:lastModifiedBy>User</cp:lastModifiedBy>
  <dcterms:modified xsi:type="dcterms:W3CDTF">2016-11-11T07:52:00Z</dcterms:modified>
  <cp:revision>4</cp:revision>
  <dc:subject/>
  <dc:title>Тема " Знакомство с рябиной "</dc:title>
</cp:coreProperties>
</file>