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плекс утренней гимнастики  (с картонными листочками) «Листопад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леновый листочек картонный – по 2 на каждого ребе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Вводная часть (2,5 – 3 мин.)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одьба на носочках – руки вытянуть вверх ладони внутрь, на пяточках   руки за головой,  на внешнем своде стопы – руки на пояс. Бег в колонне по одному бег, подскоки.  Ходьба в спокойном темпе. Восстановление дыхания. 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776"/>
        <w:gridCol w:w="1686"/>
        <w:gridCol w:w="332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виж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 педагог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: стоя, ноги на ширине плеч. Руки с листочками за спин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руки через стороны вверх, подняться на нос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чки смотрят на солнышко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ясь на носочки, смотреть на листочки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, ноги на ширине плеч. Правая рука с листочком вытянута вверх, левая –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оменять положение рук с листо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 вернуться в И.п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чки качаются на ветках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на месте. Руки прямы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на ширине плеч, руки с листочками опущ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2 наклон вперед, руки с листочками вверх параллельно п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 несет листочк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у не опускать. Ноги в коленях не сгиб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 ноги на ширине плеч, руки с листочкам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2 наклон вперед, листочками коснуться ст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ают листочк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в коленях не сгиб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: стоя, ноги на ширине плеч, руки с листочками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 присесть, руки над г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4 вернуться в И.п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р ежик в листве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едленно. Следить за осанко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лежа на спине, руки с листочками вдоль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8 «велосипед» ногами,  руки произвольные мах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ем на велосипеде, а вокруг кружатся листочк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ть с отдыхом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. стоя, ноги на ширине плеч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округ себя, руки свободн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!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 (1 – 1,5 мин)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по лесу гуля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листики счита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дубов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ленов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рябиновый резн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 березки золотой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следний лист с осинки ветер бросил на тропинку.</w:t>
      </w:r>
    </w:p>
    <w:sectPr>
      <w:type w:val="continuous"/>
      <w:pgSz w:w="11906" w:h="16838"/>
      <w:pgMar w:left="1701" w:right="850" w:gutter="0" w:header="0" w:top="1134" w:footer="0" w:bottom="1134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2:58:00Z</dcterms:created>
  <dc:creator>1</dc:creator>
  <dc:description/>
  <cp:keywords/>
  <dc:language>en-US</dc:language>
  <cp:lastModifiedBy>User</cp:lastModifiedBy>
  <dcterms:modified xsi:type="dcterms:W3CDTF">2016-11-21T16:28:00Z</dcterms:modified>
  <cp:revision>3</cp:revision>
  <dc:subject/>
  <dc:title>Воспитатель: Шошина Елена Владимировна                МДОУ «ЦРР – д\с «Колокольчик»</dc:title>
</cp:coreProperties>
</file>