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вогодний сценарий «В ожидании чуда.»</w:t>
      </w:r>
      <w:r>
        <w:rPr>
          <w:sz w:val="32"/>
          <w:szCs w:val="32"/>
        </w:rPr>
        <w:t> 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  <w:u w:val="single"/>
        </w:rPr>
        <w:t>Действующие лица: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Весёлые ребята -5 человек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Дуся-Ягуся   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Баба-Яга     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Феи -3 девочки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Цыганка 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Снегурочка 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 xml:space="preserve">Дед Мороз 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Бабушка сказочница</w:t>
      </w:r>
    </w:p>
    <w:p>
      <w:pPr>
        <w:pStyle w:val="Style13"/>
        <w:jc w:val="center"/>
        <w:rPr>
          <w:sz w:val="32"/>
          <w:szCs w:val="32"/>
        </w:rPr>
      </w:pPr>
      <w:r>
        <w:rPr>
          <w:sz w:val="32"/>
          <w:szCs w:val="32"/>
        </w:rPr>
        <w:t>( до начала звучит песня «В ожидании чуда»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вучит фонограмма« В гостях у сказки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абушка сказочница: Здравствуйте, мои юные друзья. Cегодня, я расскажу вам новую Новогоднюю сказку. Вы любите сказки? Тогда усаживайтесь удобнее, сказка начинаетс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одной не сказочной стране, в одном не сказочном городе жили весёлые ребята. А что с ними произошло под Новый год, вы скоро узнаете…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Фонограмма «Новогодняя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-ый: Ой, что то , мы давно не веселились, давно не путешествовал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2-ой: Да, как то грустно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-ий: Скоро Новый год, а мы дома сидим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4-ый: Ну, так давайте отправимся в путешестви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Новый год на пороге , пора что то меня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-ый: У кого какие предложения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-ый: Давайте отправимся во Францию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-ой: Нет - это далеко , и языка мы не знае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-ий: А давайте отправимся в Англию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-ый: Нет, там скучн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ый: Ребята, Новый год - это же сказочный праздник, давайте отправимся в сказку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( звучит волшебная музыка)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есня «Мы к вам заехали на час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-ый: Неужели мы, правда попали в сказку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-ой: Да нет, какая это сказка?! По-моему мы просто в лес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-ий: И наверное, мы заблудилис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-ый: Пойдёмте искать выход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( музыканты уходят)( появляется Дуся-Ягуся)</w:t>
      </w:r>
    </w:p>
    <w:p>
      <w:pPr>
        <w:pStyle w:val="Style13"/>
        <w:jc w:val="center"/>
        <w:rPr>
          <w:u w:val="single"/>
        </w:rPr>
      </w:pPr>
      <w:r>
        <w:rPr>
          <w:u w:val="single"/>
        </w:rPr>
        <w:t>ПЕСНЯ Дуси-Ягуси-2 куплета в проигрыше выходят музыканты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-ый: Друзья, смотрите , кто это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-ый: Кто бы это нибыл, давайте спросим, где мы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-ый: Здравствуй, милая девочка! Ты не подскажешь? Куда мы попал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уся-Ягуся: В сказку…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-ый: Вот это фокус, и что нам теперь делать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-ый: Что-что, веселиться, может Деда Мороза встретим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-ый:А давайте поиграем 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агаю в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у «С новым годом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глашаю двух желающих –   по моему сигналу вы оббегаете по кругу елку с разных сторон, одеваете 1 валенок и кричите: «С новым годом». Кто быстрее , тот и победитель.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ой: А может и Бабу-Ягу встрети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уся-Ягуся: Бабу-Ягу вы точно встретите, только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на не рада новым гостям, да и веселиться она не умее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-ый:А ты откуда про Бабу-Ягу всё знаешь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уся-Ягуся: Знаю, ведь я внучка Яги, и зовут меня Дуся-Ягус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-ой: Дуся-Ягуся, почему ты такая не весёлая? Что случилось?</w:t>
      </w:r>
    </w:p>
    <w:p>
      <w:pPr>
        <w:pStyle w:val="Style13"/>
        <w:rPr/>
      </w:pPr>
      <w:r>
        <w:rPr>
          <w:sz w:val="28"/>
          <w:szCs w:val="28"/>
        </w:rPr>
        <w:t xml:space="preserve">Дуся-Ягуся: Я бы рада повеселиться, я очень хочу встретить Новый год, да только  бабушка не разрешает. Говорит, что Деда Мороза нет, и Снегурочки тоже, что никто мне подарки на Новый год не подарит. А я так хочу праздника , ёлку, игрушки, подарки ,встретить новых друзей в Новый год…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-ий: Так мы станем твоими друзьями и вместе встретим Новый год, украсим ёлку, и встанем в хоровод, ребята вставайте в хоровод.</w:t>
      </w:r>
    </w:p>
    <w:p>
      <w:pPr>
        <w:pStyle w:val="Style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новогодние игрушки.»</w:t>
      </w:r>
    </w:p>
    <w:p>
      <w:pPr>
        <w:pStyle w:val="Style13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2-ой:А ещё напишем письмо Деду Морозу, он обязательно исполнит твоё  Новогоднее желани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уся-Ягуся: Ничего у нас не получитс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-ый: Вот увидишь всё получится! И мы тебе поможем.</w:t>
      </w:r>
    </w:p>
    <w:p>
      <w:pPr>
        <w:pStyle w:val="Style13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(музыка Дуся-Ягуся и музыканты уходят ) 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песня Бабы-Яги</w:t>
      </w:r>
      <w:r>
        <w:rPr>
          <w:sz w:val="28"/>
          <w:szCs w:val="28"/>
          <w:u w:val="single"/>
        </w:rPr>
        <w:t>)</w:t>
      </w:r>
    </w:p>
    <w:p>
      <w:pPr>
        <w:pStyle w:val="Style13"/>
        <w:rPr/>
      </w:pPr>
      <w:r>
        <w:rPr>
          <w:sz w:val="28"/>
          <w:szCs w:val="28"/>
        </w:rPr>
        <w:t>Баба-Яга: Ох, ёлочки-зелёные! Ну и задам я Дуське! В избушке не прибрано, во дворе снега намело. Убирать, кто будет? Опять мне старой придётся. Пусть только на глаза мне попадётся, а то всё о Новом годе мечтает. Только песенки, да танцульки на уме. Праздничка ей захотелось…</w:t>
      </w:r>
    </w:p>
    <w:p>
      <w:pPr>
        <w:pStyle w:val="Style13"/>
        <w:rPr/>
      </w:pPr>
      <w:r>
        <w:rPr>
          <w:sz w:val="28"/>
          <w:szCs w:val="28"/>
        </w:rPr>
        <w:t>(  выход Дуси-Ягуси и музыкантов в руках у Дуси-Ягуси письмо)</w:t>
      </w:r>
    </w:p>
    <w:p>
      <w:pPr>
        <w:pStyle w:val="Style13"/>
        <w:rPr/>
      </w:pPr>
      <w:r>
        <w:rPr>
          <w:sz w:val="28"/>
          <w:szCs w:val="28"/>
        </w:rPr>
        <w:t xml:space="preserve">Баба-Яга: Ёлочки-зелёные! Явилась не запылилась, а кто это ещё с тобой? Вроде не местные. Вы из какой сказки то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-ый: Здравствуйте, бабуля, мы не из сказки, мы попали сюда случайно.</w:t>
      </w:r>
    </w:p>
    <w:p>
      <w:pPr>
        <w:pStyle w:val="Style13"/>
        <w:rPr/>
      </w:pPr>
      <w:r>
        <w:rPr>
          <w:sz w:val="28"/>
          <w:szCs w:val="28"/>
        </w:rPr>
        <w:t>2-ой: Если говорить по научному, то мы трансгрессировали, то есть переместились во времени.</w:t>
      </w:r>
    </w:p>
    <w:p>
      <w:pPr>
        <w:pStyle w:val="Style13"/>
        <w:rPr/>
      </w:pPr>
      <w:r>
        <w:rPr>
          <w:sz w:val="28"/>
          <w:szCs w:val="28"/>
        </w:rPr>
        <w:t xml:space="preserve">Баба-Яга: Ёлочки-зелёные! Так вы что из Гарри Поттера? Только этого мне не  хватало. Идите туда откуда пришли, и не злите бабушку. </w:t>
      </w:r>
    </w:p>
    <w:p>
      <w:pPr>
        <w:pStyle w:val="Style13"/>
        <w:rPr/>
      </w:pPr>
      <w:r>
        <w:rPr>
          <w:sz w:val="28"/>
          <w:szCs w:val="28"/>
        </w:rPr>
        <w:t>(обращается к Дусе) А ты чего застыла? Ишь, развеселилась. Дома дел невпроворот,  а у тебя на уме только Новый год…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уся-Ягуся: Бабушка, можно я ещё немножко погуляю со своими новыми друзьями?  С ними так интересно и весело. Вот смотри ребята давайте с вами поиграем в игру « кошки мышки» Баба-Яга пытается догнать Дусю-Ягусю. Проводится игра.</w:t>
      </w:r>
    </w:p>
    <w:p>
      <w:pPr>
        <w:pStyle w:val="Style13"/>
        <w:rPr/>
      </w:pPr>
      <w:r>
        <w:rPr>
          <w:sz w:val="28"/>
          <w:szCs w:val="28"/>
        </w:rPr>
        <w:t>Баба-Яга: Друзья..? Ёлочки-зелёные! Быстро в избушку. Видно придётся запереть тебя, а то совсем от рук отбилас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 Баба-Яга уводит Дусю. Дуся роняет письмо, музыканты его находят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-ый: Да… не хотел бы я иметь такую бабушк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-ой: Смотрите, это же Дусино письмо, которое она написала Деду Мороз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-ий: Если Дед Мороз его не получит, Дусино Новогоднее желание не исполнится. Надо что-то придума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-ый: Так давайте сами отправим письмо Деду Морозу! Только как мы это сделаем?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вучит музыка появляются Феи) танцуют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Фея 1: Мы волшебницы, добрые фе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на помощь приходим всегд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         </w:t>
      </w:r>
      <w:r>
        <w:rPr>
          <w:sz w:val="28"/>
          <w:szCs w:val="28"/>
        </w:rPr>
        <w:t>Новогодней улыбкой согреем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олшебством мы творим чудес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Фея 2: Знаем ,ищите вы Дед Мороз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Чтоб письмо ему чьё- то вручит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Только надо вам в сказку поверит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И конечно, со сказкой дружит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Фея 3: В сказке всё исполниться может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Здесь добро побеждает всегд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Всё получится - знаем точно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Если рядом с тобой друзья.</w:t>
      </w:r>
    </w:p>
    <w:p>
      <w:pPr>
        <w:pStyle w:val="Style13"/>
        <w:rPr/>
      </w:pPr>
      <w:r>
        <w:rPr>
          <w:sz w:val="28"/>
          <w:szCs w:val="28"/>
        </w:rPr>
        <w:t>Фея 1: Ребята, у нас есть хорошая предсказательница, она вам поможет связаться с Дедом Морозом и Снегурочк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-ый: Так давайте, скорее пригласим её к нам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 выводит цыганк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Цыганка: Здравствуйте ребята! Позвольте представиться. Я- самая могущественная предсказательница, и меня зовут Земфир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достаёт карты и начинает их раскладывать)</w:t>
      </w:r>
    </w:p>
    <w:p>
      <w:pPr>
        <w:pStyle w:val="Style13"/>
        <w:rPr/>
      </w:pPr>
      <w:r>
        <w:rPr>
          <w:sz w:val="28"/>
          <w:szCs w:val="28"/>
        </w:rPr>
        <w:t>3-ый: Земфира, скажи, пожалуйста, где находится Дедушка Мороз?</w:t>
      </w:r>
    </w:p>
    <w:p>
      <w:pPr>
        <w:pStyle w:val="Style13"/>
        <w:rPr/>
      </w:pPr>
      <w:r>
        <w:rPr>
          <w:sz w:val="28"/>
          <w:szCs w:val="28"/>
        </w:rPr>
        <w:t>Цыганка: Место нахождения Деда Мороза в данный момент не известно….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-ый: Ну, тогда скажи нам, пожалуйста, где мы можем найти Снегурочку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Цыганка: Нужный объект находится на лесной полянке , недалеко от избушки Бабы-Яги…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Фея 4: Жаль только, что не узнали где Дед Мороз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Фея 5: За то мы знаем, где Снегурочка, а уж она нам точно поможе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-ый: Так давай быстрее отправимся на лесную полянку и отыщем Снегурочк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под музыку музыканты уходят)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цыганки, и она уходит.</w:t>
      </w:r>
    </w:p>
    <w:p>
      <w:pPr>
        <w:pStyle w:val="Style13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од музыку появляется</w:t>
      </w:r>
      <w:r>
        <w:rPr>
          <w:sz w:val="28"/>
          <w:szCs w:val="28"/>
        </w:rPr>
        <w:t xml:space="preserve"> Снегурочка проходит вокруг ёлки)</w:t>
      </w:r>
    </w:p>
    <w:p>
      <w:pPr>
        <w:pStyle w:val="Style13"/>
        <w:rPr/>
      </w:pPr>
      <w:r>
        <w:rPr>
          <w:sz w:val="28"/>
          <w:szCs w:val="28"/>
        </w:rPr>
        <w:t>( выходят музыканты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-ой: Друзья, смотрите Снегурочка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негурочка: Я Снегурочкой зовус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Внучка я седого дед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Слеплена я вся из снег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Родилась я в зимней сказк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Из снежинок изо льд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И волшебные салазк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Привезли меня сюда.</w:t>
      </w:r>
    </w:p>
    <w:p>
      <w:pPr>
        <w:pStyle w:val="Style13"/>
        <w:rPr/>
      </w:pPr>
      <w:r>
        <w:rPr>
          <w:sz w:val="28"/>
          <w:szCs w:val="28"/>
        </w:rPr>
        <w:t xml:space="preserve">3-ий: Милая Снегурочка , мы друзья доброй девочки Дуси-Ягуси, внучки Бабы Яг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Несем письмо от неё Деду Морозу, только не знаем где его най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негурочка: А где же сама Дуся-Ягуся?</w:t>
      </w:r>
    </w:p>
    <w:p>
      <w:pPr>
        <w:pStyle w:val="Style13"/>
        <w:rPr/>
      </w:pPr>
      <w:r>
        <w:rPr>
          <w:sz w:val="28"/>
          <w:szCs w:val="28"/>
        </w:rPr>
        <w:t>4-ый: А её Баба-Яга в избушке заперла и не выпускает, не разрешает вредная старушка Дусе с нами дружить и встречать Новый год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негурочка: Друзья, не расстраивайтесь, я знаю где Дедушка Мороз и мы все вместе  обязательно поможем Дусе-Ягусе исполнить её новогоднее желание. А пока давайте с вами поиграем (проводится игра-танец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-ый: Снегурочка ну где же Дед Мороз? Мы его очень ждём у нас для него есть послание.</w:t>
      </w:r>
    </w:p>
    <w:p>
      <w:pPr>
        <w:pStyle w:val="Style1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Российский Дед Мороз»</w:t>
      </w:r>
    </w:p>
    <w:p>
      <w:pPr>
        <w:pStyle w:val="Style13"/>
        <w:rPr/>
      </w:pPr>
      <w:r>
        <w:rPr>
          <w:sz w:val="28"/>
          <w:szCs w:val="28"/>
        </w:rPr>
        <w:t>( выход Деда Мороз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Мороз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ребятишки, и девчонки, и мальчиш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  Новым годом поздравляю, счастья, радости жела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Мороз я настоящий, из глухой дремучей ча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стоят в сугробах ели, где бураны и мете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леса дремучие и снега сыпуч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душка Мороз, все ребятки ждут, чтобы на елочке загорелись новогодние ог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Мороз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, ребята, наша елочка волшеб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ы в ладоши хлопнем, и ногами все притопнем ,   елочка загор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-ка, посох, помоги, нашу елочку зажг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ка, елка, елочка, зеленая иголоч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жгись огнями разными, зелеными и красны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ем дружно-  раз, два, три, наша елочка, гор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Огни на елке зажигаются, звучит музыка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Мороз: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Ярче, ярче пусть сверк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Ёлки праздничный наря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овым Годом! С Новым Годо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ем всех  ребят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е зря старались с вами, елка вспыхнула огня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уг ребята становитесь, крепче за руки держите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   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у нашей елочки, пропоем про елочку.</w:t>
      </w:r>
    </w:p>
    <w:p>
      <w:pPr>
        <w:pStyle w:val="Style13"/>
        <w:rPr/>
      </w:pPr>
      <w:r>
        <w:rPr>
          <w:b/>
          <w:sz w:val="28"/>
          <w:szCs w:val="28"/>
        </w:rPr>
        <w:t xml:space="preserve">Хоровод «Маленькой ёлочке холодно зимой»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-ый: Здравствуй , Дедушка Мороз, мы так долго тебя искали…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-ой: Дед Мороз у нас для тебя письмо от Дуси-Ягуси, внучки Бабы-Яг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 вручает письмо) (Дед Мороз читает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д Мороз: Всё понятно, и это желание исполним…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( выход Бабы-Яги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аба-Яга: Это, что ты исполнишь, что тебе понятно, ёлочки- зелёные…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                 </w:t>
      </w:r>
      <w:r>
        <w:rPr>
          <w:sz w:val="28"/>
          <w:szCs w:val="28"/>
        </w:rPr>
        <w:t>(на музыкантов)   Ишь, расшумелись….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д Мороз: Бабуся-Ягуся,ты чего всё время ворчишь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Скоро Новый год , радостный праздник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аба-Яга: Да не нужен мне твой праздни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Подумаешь Новый год…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негурочка: Баба-Яга, а неужели у тебя никогда не было мечт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аба-Яга: Ох, ёлочки- зелёные, была когда то очень давно у меня одна Новогодняя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мечта и та не сбылась…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д Мороз: И о чём же ты мечтала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аба-Яга: А мечтала я , что возле моей избушки появится красивая Новогодняя ёлка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 xml:space="preserve">вся украшенная игрушками ,шарами, и каждый Новый год к ней будут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 xml:space="preserve">приходить все лесные жители , будут водить хороводы и праздновать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Новой год.</w:t>
      </w:r>
    </w:p>
    <w:p>
      <w:pPr>
        <w:pStyle w:val="Style13"/>
        <w:rPr/>
      </w:pPr>
      <w:r>
        <w:rPr>
          <w:sz w:val="28"/>
          <w:szCs w:val="28"/>
        </w:rPr>
        <w:t>Дед Мороз: Баба-Яга, вот такая лесная красавица тебе нравится</w:t>
      </w:r>
      <w:r>
        <w:rPr/>
        <w:t>?</w:t>
      </w:r>
    </w:p>
    <w:p>
      <w:pPr>
        <w:pStyle w:val="Style13"/>
        <w:rPr/>
      </w:pPr>
      <w:r>
        <w:rPr/>
        <w:t>(показывает на ёлку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аба-Яга: Вот это красота, ёлочки-зелёные. Я никогда такой красоты не видал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 xml:space="preserve">Дусенька, выходи из избушки, посмотри ,какой Новогодний подарок мн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Дед Мороз сделал, вот теперь и повеселиться можно…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д Мороз: Вот давай вместе  с нами станцуем танец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анец «Маленьких утят»</w:t>
      </w:r>
    </w:p>
    <w:p>
      <w:pPr>
        <w:pStyle w:val="Style13"/>
        <w:rPr/>
      </w:pPr>
      <w:r>
        <w:rPr>
          <w:sz w:val="28"/>
          <w:szCs w:val="28"/>
        </w:rPr>
        <w:t xml:space="preserve">Баба-Яга: Вот это праздник, ёлочки-зелёные. Я никогда так не танцевала 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сенька, выходи из избушки, посмотри ,какой Новогодний праздник, вот теперь и повеселиться можно…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выходит Дуся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д Мороз: Так это ты Дуся-Ягуся, а я Дед Мороз. </w:t>
      </w:r>
    </w:p>
    <w:p>
      <w:pPr>
        <w:pStyle w:val="Style13"/>
        <w:rPr/>
      </w:pPr>
      <w:r>
        <w:rPr>
          <w:sz w:val="28"/>
          <w:szCs w:val="28"/>
        </w:rPr>
        <w:t>Получил я от тебя послание и с радостью хочу сообщить, что твоё Новогоднее желание исполнено.</w:t>
      </w:r>
    </w:p>
    <w:p>
      <w:pPr>
        <w:pStyle w:val="Style13"/>
        <w:rPr/>
      </w:pPr>
      <w:r>
        <w:rPr>
          <w:sz w:val="28"/>
          <w:szCs w:val="28"/>
        </w:rPr>
        <w:t>Дуся:  Значит, Новогодний праздник состоялся? А как, это у вас получилось?</w:t>
      </w:r>
    </w:p>
    <w:p>
      <w:pPr>
        <w:pStyle w:val="Style13"/>
        <w:rPr/>
      </w:pPr>
      <w:r>
        <w:rPr>
          <w:sz w:val="28"/>
          <w:szCs w:val="28"/>
        </w:rPr>
        <w:t xml:space="preserve">Снегурочка: : А очень просто, мы помогли твоей бабушке поверить в чудо, ведь под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Новый год   всё хорошее сбываетс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аба – Яга: Да, Дуся давай и ты с нами потанцуй, будем встречать Новый год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вучит песня, все танцую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д Мороз: А теперь детишки, девчонки и мальчишки я готов сейчас выслушать ваши стихотворения которые вы приготовили для меня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ед Мороз: С Новым годом поздравляем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 xml:space="preserve">Счастья и добра желаем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 xml:space="preserve">Чтоб прожить всем этот год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 xml:space="preserve">Без печалей и забо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негурочка: Чтоб с успехом вам учиться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Ну, а в праздник веселиться,                 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 xml:space="preserve">Чтоб уменья прибавлялись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А удачи умножались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аба-Яга: Новый год пусть не скупится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Счастье, радость принесет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Все хорошее случится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               </w:t>
      </w:r>
      <w:r>
        <w:rPr>
          <w:sz w:val="28"/>
          <w:szCs w:val="28"/>
        </w:rPr>
        <w:t>Все, друзья, произойдет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 xml:space="preserve">Дед Мороз и Снегурочка прощаются и уход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atchtitle">
    <w:name w:val="watch-titl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3:58:00Z</dcterms:created>
  <dc:creator>www.PHILka.RU</dc:creator>
  <dc:description/>
  <cp:keywords/>
  <dc:language>en-US</dc:language>
  <cp:lastModifiedBy>user</cp:lastModifiedBy>
  <cp:lastPrinted>2015-12-03T21:31:00Z</cp:lastPrinted>
  <dcterms:modified xsi:type="dcterms:W3CDTF">2015-12-03T15:32:00Z</dcterms:modified>
  <cp:revision>4</cp:revision>
  <dc:subject/>
  <dc:title/>
</cp:coreProperties>
</file>