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Галдина Светлана Алексеевна, учитель ИКМК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32"/>
          <w:szCs w:val="32"/>
        </w:rPr>
        <w:t xml:space="preserve">                                       </w:t>
      </w:r>
      <w:r>
        <w:rPr>
          <w:color w:val="000000"/>
          <w:sz w:val="32"/>
          <w:szCs w:val="32"/>
        </w:rPr>
        <w:t>Родительское собрание на тему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>«Счастливые дети растут в счастливой семье. Почему одни семьи счастливы, а другие нет?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Ребенок учится тому,</w:t>
      </w:r>
    </w:p>
    <w:p>
      <w:pPr>
        <w:pStyle w:val="ListParagraph"/>
        <w:spacing w:lineRule="auto" w:line="360" w:before="0" w:after="0"/>
        <w:ind w:left="0" w:firstLine="284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идит у себя в дому:</w:t>
      </w:r>
    </w:p>
    <w:p>
      <w:pPr>
        <w:pStyle w:val="ListParagraph"/>
        <w:spacing w:lineRule="auto" w:line="360" w:before="0" w:after="0"/>
        <w:ind w:left="0" w:firstLine="284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одители пример тому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  </w:t>
      </w:r>
      <w:r>
        <w:rPr/>
        <w:t xml:space="preserve">Наша сегодняшняя встреча посвящена семье. Думаю, все мы согласимся с названием: «Счастливый ребёнок - в счастливой семье!» Семьи есть, жизнь они дают – но почему так мало счастливых семей? Значит, что-то не то в самих семьях, в самой идее семьи и в людях, образующих семьи. Земля вошла в новое тысячелетие. Какая будет семья, какое будет мировоззрение человека в новой эпохе? Об этом и многом другом пойдет сегодня речь.   А наше мировоззрение формируется под влиянием литературы, в данном случае -  литературы психологического характера. Все вы знаете, для того, чтобы были счастливы дети, чтобы вы чувствовали свою состоятельность в жизни, реализованность, можно и нужно найти вечером    1 час и посвятить его своему развитию. </w:t>
      </w:r>
      <w:r>
        <w:rPr>
          <w:color w:val="000000"/>
          <w:sz w:val="27"/>
          <w:szCs w:val="27"/>
        </w:rPr>
        <w:t>Люди забывают о том, что жизнь есть школа, где каждый её момент есть какой-то урок. Вспомните свою школу: когда хорошо знаешь материал, то этот урок можно пройти легко, играючи, с удовольствием, а когда не знаешь, то боишься этого урока, и когда спросят, краснеешь, бледнеешь и получаешь страдания в виде двойки. Так и в жизни, только всё намного серьёзнее. Но вот основному-то, умению жить, глубоко разбираться в себе, в семейных проблемах, этому нигде специально не учат и люди живут как все, и только небольшая часть путём самообразования пытается выйти из этого порочного круга. А для этого надо искать мудрость в книгах. Они намного лучше, чем советы знакомых. Потому что здесь ты сам выбираешь: принять или не принять.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Золотое правило воспитания гласит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воспитатель, воспитай себя, и тогда воспитаешь других!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Эту мудрость нужно помнить родителям всегда. Лучшее воспитание – воспитание своим примером, поэтому, уважаемые родители, давайте займёмся самовоспитанием, тогда и дети рядом с нами будут воспитанными.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Многие слышали фразу: «Дети – наши маленькие учителя», но мало кто понимает её в полной мере, а ещё меньше тех, кто действительно так относится к детям. Дети тонки и чувствительны, и они всегда показывают нам, как маленькие зеркальца, самые глубокие наши проблемы, проблемы нашего детства, юности, (и даже взрослые), а мы не хотим понимать это, и обижаемся на них, и наказываем их за то, что они нас якобы не уважают. Нет, чтобы, глядя в это зеркальце, увидеть свою проблему, поработать над собой, мы, как в известной сказке, стараемс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разбить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зеркальце, которое показывает наше уродство.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Все те трудности и проблемы, которые появляются во взаимоотношениях людей, закладываются ещё раньше, до рождения, но с рождением нового человека они полностью проявляются. Всё выходит наружу, ничего не спрячешь, не утаишь – все нерешённые задачи семьи и рода, все шероховатости в отношениях между родителями, истинное, а не показное отношение к самому ребёнку – всё после рождения и в процессе дальнейшей жизни становится видимым. И довольно сильно заметным – болезни, различные неприятности, нереализованность, сложности в построении семьи – всё идёт оттуда.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То есть, в детстве ребёнку даётся возможность прожить в миниатюре те ситуации, которые могут встретиться в жизни. И если родители позволят ему прожить их верно, то и жизнь будет складываться успешно.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  <w:u w:val="single"/>
        </w:rPr>
        <w:t>Дети, которым позволяют грустить</w:t>
      </w:r>
      <w:r>
        <w:rPr>
          <w:color w:val="000000"/>
          <w:sz w:val="27"/>
          <w:szCs w:val="27"/>
        </w:rPr>
        <w:t>, когда им грустно, становясь взрослыми, совершенно нормально относятся к грусти, и поэтому быстро выходят из такого состояния. Если же детям говорят: «Что ты грустишь, перестань!» или «Тихо, не плачь!», то в зрелом возрасте у них грусть и плачь станет проблемой, потому что их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i/>
          <w:iCs/>
          <w:color w:val="000000"/>
          <w:sz w:val="27"/>
          <w:szCs w:val="27"/>
        </w:rPr>
        <w:t>заставляют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b/>
          <w:bCs/>
          <w:i/>
          <w:iCs/>
          <w:color w:val="000000"/>
          <w:sz w:val="27"/>
          <w:szCs w:val="27"/>
        </w:rPr>
        <w:t>подавлять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ечаль. А постоянно подавляемая печаль превращается в депрессию, и на этой почве могут вырасти многие проблемы.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  <w:u w:val="single"/>
        </w:rPr>
        <w:t>Рассмотрим другую эмоцию – гнев</w:t>
      </w:r>
      <w:r>
        <w:rPr>
          <w:b/>
          <w:bCs/>
          <w:color w:val="000000"/>
          <w:sz w:val="27"/>
          <w:szCs w:val="27"/>
        </w:rPr>
        <w:t>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Это тоже естественное чувство человека, как реакция на то, что человеку не нравится. Но гнев не должен доставлять проблемы другим людям. Вот в этом надо помочь ребёнку – что бы он понял, что в гневе не нужно обижать других. Когда детям позволяют выражать гнев естественно, не зажимают его, то они приносят во взрослую жизнь здоровое отношение к нему, и поэтому легко преодолевают свой гнев и избавляются от него. Когда детям внушают, что гнев – это плохое чувство, что «воспитанные люди не должны его выражать», что гнев нельзя испытывать, то став взрослым, человек может получить много проблем. Из-за этих «нельзя!», из-за этих зажимов в человеке накапливается злоба, которая и рождает проблемы.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  <w:u w:val="single"/>
        </w:rPr>
        <w:t>То же самое можно сказать и о зависти</w:t>
      </w:r>
      <w:r>
        <w:rPr>
          <w:color w:val="000000"/>
          <w:sz w:val="27"/>
          <w:szCs w:val="27"/>
        </w:rPr>
        <w:t>. В детстве именно зависть заставляет ребёнка чему-то учиться у более взрослых, подражать им. Зависть – это естественное чувство, которое заставляет стать лучше, добиваться цели и т. д. Когда детям позволяют свободно выражать зависть, они проживают её в детстве и во взрослой жизни, как правило, её уже не проявляют. Они научились её превращать в устремление, в активность, в созидательные желания. Они уже умеют управлять этой энергией.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Когда ребёнка приучают к тому, что зависть – это плохое чувство, что завидовать нельзя, он не проживает её, зажимает это нереализованное чувство, и оно во взрослом состоянии превращается в ревность. Ревнивый человек – незрелый человек.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  <w:u w:val="single"/>
        </w:rPr>
        <w:t>Рассмотрим ещё одно, самое тяжёлое чувство – страх</w:t>
      </w:r>
      <w:r>
        <w:rPr>
          <w:color w:val="000000"/>
          <w:sz w:val="27"/>
          <w:szCs w:val="27"/>
        </w:rPr>
        <w:t>. Оказывается и к нему надо относиться мудро. Страх – также естественное чувство, но только в очень небольшом спектре. Дети рождаются только с двумя страхами – громких звуков и высоты. Естественные страхи воспитывают осторожность, которая помогает сохранить жизнь телу. А остальные прививаются родителями и обществом.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Если детей воспитывать на том, что страх – это плохое чувство, что его нельзя испытывать, и всячески оберегать ребёнка от самых малых проявлений страха, в этом случае, во взрослом состоянии, это задавленное чувство превращается в тревогу. А чувство тревоги расшатывает нервную систему, делает человека неуравновешенным, нарушает гармонию и порождает очень многие проблемы.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  <w:u w:val="single"/>
        </w:rPr>
        <w:t>Как ни парадоксально, но даже любовь – самое естественное чувство</w:t>
      </w:r>
      <w:r>
        <w:rPr>
          <w:rStyle w:val="Appleconvertedspace"/>
          <w:b/>
          <w:bCs/>
          <w:color w:val="000000"/>
          <w:sz w:val="27"/>
          <w:szCs w:val="27"/>
          <w:u w:val="single"/>
        </w:rPr>
        <w:t> </w:t>
      </w:r>
      <w:r>
        <w:rPr>
          <w:color w:val="000000"/>
          <w:sz w:val="27"/>
          <w:szCs w:val="27"/>
        </w:rPr>
        <w:t>– «любящие» родители, зачастую, мешают ребёнку проявить естественно. Родители ставят различные условия для проявления любви: того люби, а того нет; всячески ограничивают любовь: нельзя так сильно выражать чувства; подчиняют любовь правилам, нормам, законам, ритуалам.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Всё это приводит к тому, что дети начинают понимать, что сильно и ярко проявлять любовь это плохо, и что нужно быть сдержанным. Постепенно они подчиняют любовь уму, и любовь приобретает искажённые формы, превращается в страсть, в стремление обладать, а это порождает море проблем.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. Так, шаг за шагом набираются блоки, создаются комплексы, формируется неверное восприятие Мира, и в жизнь выходит психически не рождённый человек, который может так и не достичь зрелости до конца жизни.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Особенно отрицательно сказываются на воспитании ребёнка обиды, раздражение, ревность, гнев в адрес отца ребёнка</w:t>
      </w:r>
      <w:r>
        <w:rPr>
          <w:color w:val="000000"/>
          <w:sz w:val="27"/>
          <w:szCs w:val="27"/>
        </w:rPr>
        <w:t>. Эти низкие энергии глубоко воздействуют на детскую психику и закладывают тяжёлые программы. Негативное воздействие идёт и тогда, когда ребёнок и не слышит этих слов. Он привыкает к низким энергиям, становится раздражительным, капризным, и далее идёт по жизни потребителем, и может стать антисоциальным элементом.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Дети нам даются не для того, чтобы мы из них сделали повторения себя, чтобы они обеспечили нашу старость и чтобы мы лелеяли наш эгоизм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Дети нам даются для того, чтобы с помощью их мы стали мудрее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Относитесь к сыну, как к мужчине. Всячески подчёркивайте и укрепляйте в нём мужские качества. «Представьте, что у вас дома живёт чужой мужчина! И ведь на самом деле так оно и есть! Постройте своё поведение, исходя из этого представления – соответственно одевайтесь, общайтесь с ним. Пусть он почувствует к себе отношение не матери, а женщины. Это исключительно важно для его воспитания! Где он ещё может это взять? Одноклассницы и девчонки во дворе не могут проявить необходимой мудрости и воспитать истинные мужские качества.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Можно уверенно сказать, что для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большинства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людей система ценностей – это тот камень преткновения, о который они чаще всего спотыкаются в жизни, набивая шишки.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Мало кто задумывается о системе жизненных ценностей, а ведь это вопрос вопросов. Зачастую мы даже не представляем, насколько человеку важно понять, что является для него главным. Именно система ценностей определяет: куда направить усилия, что поставить во главу угла в каждый момент времени, какой путь выбрать на жизненном перекрёстке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нельзя детям дать то, чего не имеешь сам.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Не поставив себя в центр своей жизни, не выстроив свою систему ценностей, не получится сделать жизнь счастливой. Нарушенная система ценностей закладывается детям, и они имеют те же проблемы, что и их родители. Иногда дети пытаются что-то изменить в порочной системе ценностей, и тогда возникает конфликт между поколениями, создающий ещё б</w:t>
      </w:r>
      <w:r>
        <w:rPr>
          <w:b/>
          <w:bCs/>
          <w:color w:val="000000"/>
          <w:sz w:val="27"/>
          <w:szCs w:val="27"/>
        </w:rPr>
        <w:t>о</w:t>
      </w:r>
      <w:r>
        <w:rPr>
          <w:color w:val="000000"/>
          <w:sz w:val="27"/>
          <w:szCs w:val="27"/>
        </w:rPr>
        <w:t>льшие проблемы. А когда у родителей и детей единая и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 xml:space="preserve">верная </w:t>
      </w:r>
      <w:r>
        <w:rPr>
          <w:color w:val="000000"/>
          <w:sz w:val="27"/>
          <w:szCs w:val="27"/>
        </w:rPr>
        <w:t>система ценностей, то возникает удивительное созвучие и благоденствие всех поколений в этом роду. И такие семьи есть!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1 ценность – это вы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2 ценность - это ваша пара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3 ценность - дети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четвёртом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мест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находится любовь к родителям, к своим корням. Без корней, без этой любви человек существует как перекати-поле. Поэтому для реализации, для гармоничного развития человека так важны родовые связи. К ним относятся не только взаимоотношения с родителями, но и со всеми родственниками. Это очень важно – не потерять отношения с родом своим! В таком случае человек стоит на земле крепко, как дерево с мощными корнями.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пятом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мест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в иерархии любви находится творческая реализация человека в социуме, проще говоря, – его деятельность, работа.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Не по времени, отдаваемому работе, а по месту в душе, по значимости в сознании. А что мы видим в реальности? Большинство людей этой сфере жизни отдают значительно больше не только времени и сил, но и любви. Довольно часто работа выходит на первый план. В таком случае человек может добиться больших результатов, но при этом может потерять здоровье, семью, детей и даже жизнь. Есть даже такое выражение: «Сгорел на работе» – это как раз о таких людях.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Н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шестом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месте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находится всё остальное: друзья, хобби, общественные, религиозные и другие интересы, любовь к животным...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Наблюдения показывают, что если в семье хотя бы частично выстроена верная система ценностей, то в ней уже есть позитивные элементы, выгодно отличающие данную семью от других. Например, даже если между мужем и женой нет большой любви, но женщина не осуждает мужа, при детях никогда не выясняет с ним отношения, уважает его, ставит его во главе семьи и требует от детей того же, то в этом случае в этой семье меньше проблем и у детей жизнь складывается значительно лучше.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Наполни смыслом каждое мгновение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Часов и дней неумолимый бег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Тогда весь мир ты примешь во владенье,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Тогда, мой сын, ты будешь человек.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Киплинг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b/>
          <w:i/>
          <w:sz w:val="28"/>
          <w:szCs w:val="28"/>
        </w:rPr>
        <w:t>Любите своих детей. Будьте к ним справедливы. Старайтесь их понять. Общайтесь с ними, объясняя им свои и их поступки. Ведь, если не скажете вы, как правильно сделать, то им расскажет улица…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1:35:00Z</dcterms:created>
  <dc:creator>User</dc:creator>
  <dc:description/>
  <cp:keywords/>
  <dc:language>en-US</dc:language>
  <cp:lastModifiedBy>User</cp:lastModifiedBy>
  <dcterms:modified xsi:type="dcterms:W3CDTF">2016-11-17T15:22:00Z</dcterms:modified>
  <cp:revision>5</cp:revision>
  <dc:subject/>
  <dc:title>Сценарий родительского собрания на тему:</dc:title>
</cp:coreProperties>
</file>