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 ФЭМП «Теремок» (с использованием ИКТ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спитатель: Латунова Наталия Валентин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соотносить количество предметов с числом. Совершенствовать навыки счета в пределах 5, Закреплять умение ориентироваться в пространстве на экране ноутбука: слева, справа, вверху, внизу. Развивать память, речь, логическое мышление, воображение. Воспитывать умение прийти на помощь, дружеские взаимоотно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утбук со слайдами к сказке «Теремо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офон для музыкальной разми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груп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Ребята, вы любите сказ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айте вспомним русскую народную сказку «Теремок» и пригласим ее к нам в г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ется ноутбук. Демонстрируется слайд №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ссказы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т в поле теремок – теремок. Он не низок, не высок. Бежит мимо Мышка – норушка), увидела теремок, остановилась и спрашивает: «Терем – теремок!  Кто в тереме живет? А волшебный голос из терема отвечает: «Теремок откроет свою дверь только тому, кто выполнит все мои зад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колько деревьев возле теремка?» (счет до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считай овощи на грядке (которая по счету?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а! Правильно сделали все, поэтому двери волшебного теремка открыты для Мышки. Вошла Мышка в теремок и стала в нем 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слайд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какала к теремку Лягушка – квакушка, остановилась и спрашивает: «Терем – теремок! Кто в тереме живет?» А волшебный голос у теремка отвечает: «Теремок откроет свою дверь тому, кто выполнит все мои зад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слайд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это? (Квадрат, прямоугольник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что есть общего у квадрата и у прямоугольника? (углы и стороны). Сколько сторон у квадра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углов у квадрата? Сколько сторон у прямоугольника? Сколько углов у прямоугольника? Правильно. Молодц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 внимательно и скажите, чем отличается прямоугольник от квадрата? Как это можно проверить? (Наложить) Что теперь мы види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авильно. Справились и с этим заданием, поэтому       двери волшебного теремка открыты для Лягушки. Вошла Лягушка в теремок и стала в нем 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монстрируется слайд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ежал к теремку Зайчик – побегайчик, остановился и спрашивает: «Терем – теремок! Кто в тереме живет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успели звери ответить, а волшебный голос у теремка отве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емок откроет свою дверь только тому, кто выполнит все мои зад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слайд №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называется. «Подбери ключ к замк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выбрать на слайде ту геометрическую фигуру, которая подойдет к замк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, помогли Зайке попасть в терем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вучит музыкальная.разми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,3,4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меем мы счит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ать умеем то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за спину положи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у поднимем вы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егко – легко поды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много отдохнули и теперь продолжим выполнять задания, чтобы помочь сказочным героям попасть в терем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слайд №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ежал к теремку Волчок – серый бочок. Остановился и спрашивает: «Терем – теремок! Кто в тереме живе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успели звери ответить, а волшебный голос у теремка отвечает: «Теремок откроет свою дверь только тому, кто выполнит все мои задания». Задание называется «Разложи урожай по полка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жем волчиш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слайд №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Ягоды положите на верхнюю пол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рукты на нижнюю по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Овощи на правую по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родукты на левую пол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зложили правильно, двери волшебного теремка открылись для Волчишки.  Вошел Волчок и стал в нем ж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стрируется слайд №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ежала Лисичка – сестричка к теремку, спрашивает: «Терем – теремок! Кто в тереме живет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Мышка – норушк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Лягушка – квакушк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Я Зайчик – побегайчик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Волчок – серый бочок! А ты кт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я Лисичка – сестричка, пустите к себе 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спели звери ответить, а волшебный голос у теремка отвечает: «Теремок откроет свою дверь только тому, кто выполнит все мои зад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жем Лисичке – сестрич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зверей в терем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первый прибежа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последн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после зайц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прибежал перед лис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а! И Лисичке помог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рь теремка и открылась для Лисички. Стали звери дружно жить да пож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героев в этой сказ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помог зверям попасть в теремо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ечно же, вы и ваши знани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кому из зверей вам особенно понравилось помогать?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этом наше занятие закончено. Всем спасибо за учас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</w:p>
    <w:p>
      <w:pPr>
        <w:pStyle w:val="Normal"/>
        <w:spacing w:lineRule="auto" w:line="360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i/>
      <w:color w:val="FF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9:24:00Z</dcterms:created>
  <dc:creator>Латунова</dc:creator>
  <dc:description/>
  <cp:keywords/>
  <dc:language>en-US</dc:language>
  <cp:lastModifiedBy>Дарья</cp:lastModifiedBy>
  <cp:lastPrinted>2014-11-04T18:04:00Z</cp:lastPrinted>
  <dcterms:modified xsi:type="dcterms:W3CDTF">2015-02-04T18:07:00Z</dcterms:modified>
  <cp:revision>13</cp:revision>
  <dc:subject/>
  <dc:title/>
</cp:coreProperties>
</file>