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рганизованной образовательной деятельно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уховно-нравственному воспитанию детей подготовительной к школе группе на тему: «Традиции наших бабушек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общать детей к основам русской национальной культуры традициям и обычаям нар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звивать у детей устойчивый и углубленный  интерес к народным традициям русского народа. Познакомить с разновидностями тряпичной куклы и  процессом ее изготовления. Активизировать словарь словами прилагательными:  деревянная, тряпичная, соломенная, керамическая. Уточнять представления о жанровых особенностях произведений малых фольклорных форм (потешки, прибаутки, поговорки, загадки, скороговорки). Продолжать учить четко и внятно произносить скороговорки.  Воспитывать  у детей любовь, эстетический вкус и бережное отношение к кук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алфетки, нитки красные, вата,  куклы народные. Убранство и утварь русской избы, угощения для детей.  Русский народный костюм, маска барана, жилет, народные  костюмы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с изображением народной куклы, чтение произведений устного народного творчества, посещение мини-музея, рассматривание народных кукол, предметов домашней  утвари, слушание народных песен и мелодий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Хозяйка. </w:t>
      </w:r>
      <w:r>
        <w:rPr>
          <w:sz w:val="28"/>
          <w:szCs w:val="28"/>
        </w:rPr>
        <w:t>Зимний вечер темен,  долог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нашью я юбок сорок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о носочки повяжу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о немного попряду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(шум за дверью)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шум стоит вокруг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/>
      </w:pPr>
      <w:r>
        <w:rPr>
          <w:sz w:val="28"/>
          <w:szCs w:val="28"/>
        </w:rPr>
        <w:t>Расшумелись дети вдруг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зову-ка, я ребят, на посиделки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Будут песни, будут пляск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Эй, девчоночки – девчушки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еселушки – хохотушки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Эй, мальчишки – молодцы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орные удальцы,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те поплясать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Зимний вечер скоротать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илости просим гости дорогие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Здравствуйте, проходите, 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(дети заходят, здороваются)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расному гостю – красное место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ринному обычаю – поклон!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пироги  в печи поспевают,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Я сейчас самовар поставлю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ости у меня сегодня нарядные, да румяные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еселые, да ладные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</w:tabs>
        <w:ind w:firstLine="1980"/>
        <w:jc w:val="both"/>
        <w:rPr/>
      </w:pPr>
      <w:r>
        <w:rPr>
          <w:sz w:val="28"/>
          <w:szCs w:val="28"/>
        </w:rPr>
        <w:t>Где вы бывали, что вы вида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ебенок. </w:t>
      </w:r>
      <w:r>
        <w:rPr>
          <w:sz w:val="28"/>
          <w:szCs w:val="28"/>
        </w:rPr>
        <w:t>Пришли к тебе хозяюшка, с песнями, пляск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утками, да прибаут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Слушайте мою прибаут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До обеда проспали, встал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Да обедать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Наелись, поклони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Да спать легл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 моя потешка  хорош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Выйду на улочку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прягу я куроч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пристежке – петушо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-о-о, поехали дружок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(Смеются) Да разве так бывает?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Вот потешили, меня молодцы, а я приготовила скороговорку. Ну-ка, кто из вас скороговорки говорить горазд?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Мороз мост мости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стил, да не вымости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.  </w:t>
      </w:r>
      <w:r>
        <w:rPr>
          <w:sz w:val="28"/>
          <w:szCs w:val="28"/>
        </w:rPr>
        <w:t>А сейчас  для вас ребя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Я  загадку загада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ю, знаю наперед 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смекалистый народ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Тетушка белая, сед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В мешке стужу нес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На землю холод тряс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Сугробы намета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Ковром землю устил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ребят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гадайте вы загадк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,  что-то засиделись, гости дорогие, ну-ка запевайте песню шуточную, да прибауточную. Будем песню играть, и себя потеша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русскую народную песню «Жил у бабушки черный бар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ка.  </w:t>
      </w:r>
      <w:r>
        <w:rPr>
          <w:sz w:val="28"/>
          <w:szCs w:val="28"/>
        </w:rPr>
        <w:t>Мастера вы все плясат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сни разные играть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И трудиться нам не лень,  цел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  Да ребя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уси, уж так ид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талантливый нар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ам себе и швец и жнец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на дудочке игре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блоху он подку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м добротный возвед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арь всю по дому справ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ашей полной дом тот ста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всегда славился трудолюбием. В народе говорят, дело мастера  боится, а ещ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чешь, есть калачи – (не сиди на печ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учен день до вечера, (коли делать нечег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Труд кормит,  (а лень порти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Маленькое дело, (лучше большого бездел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Я, ребята, рукодельница, на все руки мастерица. Посмотрите, чем я занимаюсь долгими зимними вечерами -  кукол мастерю из различных материалов. Из чего изготовлены эти куклы? (из дерева «Матрешка», из глины -  керамическая, из соломы, и из скошенной травы). Как такие куклы называются, знаете? Это куклы - стригуш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ся плач ребенка из колыбель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Ой, ребята мы разбудили внученьку, тише!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/>
      </w:pPr>
      <w:r>
        <w:rPr>
          <w:sz w:val="28"/>
          <w:szCs w:val="28"/>
        </w:rPr>
        <w:t>Она подходит к колыбельке, укачивает малыша и поет колыбельную песню вместе с детьми:   Баю, баюшки, баю,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 ложись на краю,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/>
      </w:pPr>
      <w:r>
        <w:rPr>
          <w:sz w:val="28"/>
          <w:szCs w:val="28"/>
        </w:rPr>
        <w:tab/>
        <w:t>Придет серенький волчок,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/>
      </w:pPr>
      <w:r>
        <w:rPr>
          <w:sz w:val="28"/>
          <w:szCs w:val="28"/>
        </w:rPr>
        <w:tab/>
        <w:t>Он ухватит за бочок.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енок.  </w:t>
      </w:r>
      <w:r>
        <w:rPr>
          <w:sz w:val="28"/>
          <w:szCs w:val="28"/>
        </w:rPr>
        <w:t>(Увидев в колыбельке висящую игрушку, спрашивает) Что это за куклы?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Хозяйка. </w:t>
      </w:r>
      <w:r>
        <w:rPr>
          <w:sz w:val="28"/>
          <w:szCs w:val="28"/>
        </w:rPr>
        <w:t>А, это тряпичные куклы,  называются «День – ночь». Настенька уснула, пойдемте потихонечку, на носочках. (Дети отходят от колыбельки на носочках) от колыбельки  Тряпичные -  из чего они сделаны? (из ткани). Из ткани и  с помощью ниток.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Иголочка и ниточка» - 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сть русская игра.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тешьте, да порадуйте, 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илые друзья!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rPr/>
      </w:pPr>
      <w:r>
        <w:rPr>
          <w:b/>
          <w:sz w:val="28"/>
          <w:szCs w:val="28"/>
        </w:rPr>
        <w:t>Проводится народная  игра «Иголка и нитка»</w:t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2520" w:leader="none"/>
          <w:tab w:val="left" w:pos="2700" w:leader="none"/>
          <w:tab w:val="left" w:pos="3060" w:leader="none"/>
          <w:tab w:val="left" w:pos="3240" w:leader="none"/>
          <w:tab w:val="left" w:pos="37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Посмотрите,  вот такие тряпичные куклы были раньше у детей и назывались они: (показ кукол) пеленашка, скрутка, колокол, ангел, кувадка,   еще  кукол и сказочных героев делали из ниток пряжи, льна. В старину  считалось, что эти куклы  охраняют, оберегают (обереги) детей и взрослых от злых людей и днем и ночью.</w:t>
      </w:r>
    </w:p>
    <w:p>
      <w:pPr>
        <w:pStyle w:val="Style15"/>
        <w:rPr/>
      </w:pPr>
      <w:r>
        <w:rPr>
          <w:rStyle w:val="C9"/>
          <w:sz w:val="28"/>
          <w:szCs w:val="28"/>
        </w:rPr>
        <w:t>«</w:t>
      </w:r>
      <w:r>
        <w:rPr>
          <w:rStyle w:val="C1"/>
          <w:sz w:val="28"/>
          <w:szCs w:val="28"/>
        </w:rPr>
        <w:t>Ночь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прошла</w:t>
      </w:r>
      <w:r>
        <w:rPr>
          <w:rStyle w:val="C0"/>
          <w:sz w:val="28"/>
          <w:szCs w:val="28"/>
        </w:rPr>
        <w:t>, </w:t>
      </w:r>
      <w:r>
        <w:rPr>
          <w:rStyle w:val="C1"/>
          <w:sz w:val="28"/>
          <w:szCs w:val="28"/>
        </w:rPr>
        <w:t>и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слава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богу</w:t>
      </w:r>
      <w:r>
        <w:rPr>
          <w:rStyle w:val="C9"/>
          <w:sz w:val="28"/>
          <w:szCs w:val="28"/>
        </w:rPr>
        <w:t>,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пусть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добрым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будет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день»</w:t>
      </w:r>
    </w:p>
    <w:p>
      <w:pPr>
        <w:pStyle w:val="Style15"/>
        <w:rPr/>
      </w:pPr>
      <w:r>
        <w:rPr>
          <w:rStyle w:val="C0"/>
          <w:sz w:val="28"/>
          <w:szCs w:val="28"/>
        </w:rPr>
        <w:t>«</w:t>
      </w:r>
      <w:r>
        <w:rPr>
          <w:rStyle w:val="C1"/>
          <w:sz w:val="28"/>
          <w:szCs w:val="28"/>
        </w:rPr>
        <w:t>День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прошёл</w:t>
      </w:r>
      <w:r>
        <w:rPr>
          <w:rStyle w:val="C0"/>
          <w:sz w:val="28"/>
          <w:szCs w:val="28"/>
        </w:rPr>
        <w:t>, </w:t>
      </w:r>
      <w:r>
        <w:rPr>
          <w:rStyle w:val="C1"/>
          <w:sz w:val="28"/>
          <w:szCs w:val="28"/>
        </w:rPr>
        <w:t>и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слава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богу</w:t>
      </w:r>
      <w:r>
        <w:rPr>
          <w:rStyle w:val="C9"/>
          <w:sz w:val="28"/>
          <w:szCs w:val="28"/>
        </w:rPr>
        <w:t>,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пусть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спокойной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будет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>ночь</w:t>
      </w:r>
      <w:r>
        <w:rPr>
          <w:rStyle w:val="C9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научу вас делать куклу «День – ночь».  Как вы думаете, почему они  так называются?  (светлая – день,  темная – ночь)</w:t>
      </w:r>
    </w:p>
    <w:p>
      <w:pPr>
        <w:pStyle w:val="Normal"/>
        <w:tabs>
          <w:tab w:val="clear" w:pos="708"/>
          <w:tab w:val="left" w:pos="22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аживайтесь удобнее, да за дело принимайтесь,  начнем мастерить кукол. Для изготовления кукол нам нужно взять ткань, комочек ваты и красные нитки. Изготавливать куклу вы будете с помощью схем, которые лежат у вас на столе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как нужно делать куклу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Берем комочек ваты, скатываем его в шарик,  кладем его  посереди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лфетки с изнаночной стороны,  зажимаем в ладошке ткань вместе с ватой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ываем голову, распределив равномерно ткань во все стороны, закручиваем ниточку вокруг головы. Кончики ниток оставляем длинными, чтобы удобнее было завязывать,  и завязываем два  узелка. Кончики  ниток можно отрезать.  Вот  и получилась у нас голова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рем ткань за углы и распределяем ее так чтобы,  получился  треугольник, таким образом, мы сделали руки. Кладем куклу на стол и наматываем нитки на краях углов. И завязываем нитки на руках двумя узелками – манжеты. Лишние нитки можно отрезать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, наконец, намотаем нитки и  завяжем поясок кукле на два узла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ьмите в руки схемы, скажите, с чего начнем мастерить, как ты думаешь? Что будем делать дальше, ты как думаешь? Что будем делать дальше?  И как закончим работу, скажи ты? 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8"/>
        <w:jc w:val="both"/>
        <w:rPr/>
      </w:pPr>
      <w:r>
        <w:rPr>
          <w:sz w:val="28"/>
          <w:szCs w:val="28"/>
        </w:rPr>
        <w:t>Дети приступают к работе, опираясь на схемы, в течение  работы воспитатель помогает в устной и практической форме.</w:t>
      </w:r>
    </w:p>
    <w:p>
      <w:pPr>
        <w:pStyle w:val="Normal"/>
        <w:tabs>
          <w:tab w:val="clear" w:pos="708"/>
          <w:tab w:val="left" w:pos="22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Ой, красота-то, какая, каких замечательных кукол, вы сделали! Покажите их друг другу, и улыбнитесь, а я посмотрю какое у вас настроение после наших посиделок. Если вам понравились наши посиделки возьмите солнышко, а нет, возьмите тучку.</w:t>
      </w:r>
    </w:p>
    <w:p>
      <w:pPr>
        <w:pStyle w:val="Normal"/>
        <w:tabs>
          <w:tab w:val="clear" w:pos="708"/>
          <w:tab w:val="left" w:pos="22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для вас эта кукла, чем будет? (Оберегом, игрушкой) А еще что можно с нею делать?  (еще ее можно подарить своим сестричкам и братишкам и повесить  над своей кроваткой).   У вас по одной кукле, а их должно быть сколько? Я предлагаю вторую куклу сделать дома  с родителями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й, «баснями соловья не кормят» угощение поспело - самовар готов и пироги уже  румяные. (Дети моют руки)  Славится русский народ своим гостеприимством. Проходите гости дорогие за столы дубовые, да скатерти узорчатые.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ьют чай с порогами  под русскую народную мелодию. 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ab/>
        <w:t xml:space="preserve">Чай горячий -  наша сила,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крашение стола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 чаю лиха не бывает! – 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к в народе говорят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ай – здоровье, всякий знает,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й хоть пять часов подряд.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ятного аппетита!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этом наше занятие окончено, гости дорогие, угощайтесь!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Спасибо, за веселье, да за угощение знатное, до свидания!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Хозяйка.</w:t>
      </w:r>
      <w:r>
        <w:rPr>
          <w:sz w:val="28"/>
          <w:szCs w:val="28"/>
        </w:rPr>
        <w:t xml:space="preserve">  Приходите ко мне в гости,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да я всегда гостям,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шло время расставанья,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 свиданья, до свиданья!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27:00Z</dcterms:created>
  <dc:creator>Татьяна</dc:creator>
  <dc:description/>
  <cp:keywords/>
  <dc:language>en-US</dc:language>
  <cp:lastModifiedBy>Татьяна</cp:lastModifiedBy>
  <cp:lastPrinted>2012-02-25T19:51:00Z</cp:lastPrinted>
  <dcterms:modified xsi:type="dcterms:W3CDTF">2016-11-14T14:48:00Z</dcterms:modified>
  <cp:revision>27</cp:revision>
  <dc:subject/>
  <dc:title>Воспитатель</dc:title>
</cp:coreProperties>
</file>