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ы из опыта работы воспитателя Трифоновой М.В. ГБДОУ №17 Курортного района г. Санкт-Петербурга, представленного педагогом на городской конкурс педагогических достижений в номинации «Любовь, забота, доброта» по теме: «Развитие коммуникативной культуры дошкольников посредством театрализованной деятельности»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интегрированной непосредственно-образовательной деятельности по театр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 гостях у сказки» в средн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спользуемые педагогические технологи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делирование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естопластик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воображения, эмоциональной сферы, игровых ум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ить детей к миру игры и театр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отребность в активном самовыражении, в творчестве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коммуникативные навыки детей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 детей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оброжелательное отношение к сверстник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ки напольные (большие и маленькие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ги для подлезани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ка самоклеющей бумаги синего цвета, доск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ч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ция печк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фон с записью мелодии «В гостях у сказки», с голосом печк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а «Колобок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колобка, лисы, зайца, волка, медвед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еное тесто желтого цвет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е (пирож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инсценировка сказки «Колобок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задания на эмоциональное развитие детей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занятия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«Ребята, послушайте, какая звучит красивая мелодия! Это сказка приглашает нас к себе в гости. А в какую сказку мы с вами отправимся - сейчас попробуем отгадат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едагог показывает модель колоб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мотрите, на картинке изображен главный герой этой сказки. Как вы думаете, кто это может быть? Почему вы так решили?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А вот и Колобок прикатился! Он приглашает вас в свою сказку на встречу со всеми ее героями. В путь!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еред детьми стоят высокие и низкие куби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«Посмотрите, перед нами первое препятствие – это большие и маленькие камни. Нам нужно его преодолеть для того, чтобы встретить первого героя сказки. Как же нам перебраться на другую сторону?» (перешагнуть, перепрыгнуть, обойти…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Молодцы! Проходите через это препятствие, кто как хочет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сле того, как дети перебрались через препятствие, педагог обращает внимание на модель зайц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Как вы думаете, кто изображен на этой картинке? Почему вы так думаете? А давайте теперь превратимся в радостных зайчат, в удивленных, в грустных. Молодцы! А теперь отправляемся дальше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еред детьми на полу стоит дуга для полза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: «Посмотрите, перед нами глубокий туннель! Как  же нам перебраться на другую сторону для встречи со следующим героем сказки?» (проползти, обойти)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едагог предлагает детям пройти кто как хочет, затем показывает модель волк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Посмотрите, а это что за герой? Как вы догадались? Давайте превратимся в испуганного волка, в злого, в горделивого. Молодцы!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 полу наклеена широкая полоса голубого цвета, рядом лежит дос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«Представьте себе, что перед нами глубокая река. Как нам перебраться на другую сторону? (перепрыгнуть, можно построить мост из дощеч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 построим мост и по нему перейдем на другую сторону. Идите аккуратно, спину держите прямо. А вот и следующий герой нашей сказки! Вы узнали его?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едагог показывает модель медвед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«Давайте превратимся в обиженного медведя, в застенчивого, в злого. Молодцы! А теперь отправляемся дальше путешествовать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 полу лежат 3 обруч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«Перед нами топкое болото, но есть кочки, с помощью которых мы можем через него пройти. Как нам лучше это сделать? (пропрыгать по кочкам, пройти) проходим через болото, кто как захоче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едагог показывает модель лис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«Посмотрите, а вот и наш следующий герой. Кто это? Как вы догадались? Давайте превратимся в удивленную лису, в горделивую, в злую, в застенчивую, испуганную, в радостную. Молодцы! Но наша лиса не съела колобка. Как вы думаете, почему? (она была добрая, не любит булку, не хочет кушать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! Колобок мне сказал на ушко, что ему очень грустно, потому, что он один. Он просит, чтобы вы для него слепили друзей. Поможем Колобку?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столах лежат кусочки желтого соленого теста, бусинки. Педагог предлагает детям сесть за столы и слепить друзей для Колобк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Посмотрите, какие у нас получились веселые Колобки! Вам они понравились? А что еще вам сегодня понравилось в нашем путешествии? (ответы дете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! Послушайте! Кто это говорит?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(Звучит запись голоса печки</w:t>
      </w:r>
      <w:r>
        <w:rPr>
          <w:rFonts w:cs="Times New Roman" w:ascii="Times New Roman" w:hAnsi="Times New Roman"/>
          <w:sz w:val="24"/>
          <w:szCs w:val="24"/>
        </w:rPr>
        <w:t>: «Ребята, какие вы молодцы! Я видела, как вы путешествовали по сказке, выполняли все задания, превращались в разных зверей, и за это я вам приготовила вкусные угощения! Угощайтесь и будьте здоровы!»)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200"/>
        <w:ind w:left="72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12:00Z</dcterms:created>
  <dc:creator>Изодеятельность</dc:creator>
  <dc:description/>
  <cp:keywords/>
  <dc:language>en-US</dc:language>
  <cp:lastModifiedBy>detsad1</cp:lastModifiedBy>
  <cp:lastPrinted>2011-05-06T10:54:00Z</cp:lastPrinted>
  <dcterms:modified xsi:type="dcterms:W3CDTF">2016-11-22T11:00:00Z</dcterms:modified>
  <cp:revision>17</cp:revision>
  <dc:subject/>
  <dc:title/>
</cp:coreProperties>
</file>