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3" w:hanging="0"/>
        <w:jc w:val="right"/>
        <w:rPr>
          <w:b/>
          <w:b/>
          <w:bCs/>
          <w:i w:val="false"/>
          <w:i w:val="false"/>
          <w:iCs w:val="false"/>
          <w:color w:val="000000"/>
          <w:spacing w:val="2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>Автор: Ежова Татьяна Петровна, классный руководитель , МОУ-СОШ №8 город Клин Московская область</w:t>
      </w:r>
    </w:p>
    <w:p>
      <w:pPr>
        <w:pStyle w:val="Normal"/>
        <w:shd w:fill="FFFFFF" w:val="clear"/>
        <w:ind w:left="1003" w:hanging="0"/>
        <w:jc w:val="center"/>
        <w:rPr>
          <w:b/>
          <w:b/>
          <w:bCs/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03" w:hanging="0"/>
        <w:jc w:val="center"/>
        <w:rPr/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 xml:space="preserve">Анализ воспитательной работы в коллективе 10 класса </w:t>
      </w:r>
    </w:p>
    <w:p>
      <w:pPr>
        <w:pStyle w:val="Normal"/>
        <w:shd w:fill="FFFFFF" w:val="clear"/>
        <w:ind w:left="1003" w:hanging="0"/>
        <w:jc w:val="center"/>
        <w:rPr/>
      </w:pPr>
      <w:r>
        <w:rPr>
          <w:b/>
          <w:bCs/>
          <w:i w:val="false"/>
          <w:iCs w:val="false"/>
          <w:color w:val="000000"/>
          <w:spacing w:val="2"/>
          <w:sz w:val="24"/>
          <w:szCs w:val="24"/>
        </w:rPr>
        <w:t>за  2015-2016  учебный год.</w:t>
      </w:r>
    </w:p>
    <w:p>
      <w:pPr>
        <w:pStyle w:val="Style14"/>
        <w:numPr>
          <w:ilvl w:val="0"/>
          <w:numId w:val="5"/>
        </w:numPr>
        <w:shd w:fill="FFFFFF" w:val="clear"/>
        <w:spacing w:lineRule="exact" w:line="250" w:before="245" w:after="200"/>
        <w:contextualSpacing/>
        <w:rPr>
          <w:rFonts w:ascii="Times New Roman" w:hAnsi="Times New Roman" w:cs="Times New Roman"/>
          <w:bCs/>
          <w:i/>
          <w:i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3"/>
          <w:szCs w:val="23"/>
        </w:rPr>
        <w:t>Характеристика класса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>Характеристика 10 класса</w:t>
      </w:r>
    </w:p>
    <w:p>
      <w:pPr>
        <w:pStyle w:val="Normal"/>
        <w:ind w:firstLine="567"/>
        <w:rPr>
          <w:rFonts w:ascii="Times New Roman" w:hAnsi="Times New Roman" w:cs="Times New Roman"/>
          <w:i w:val="false"/>
          <w:i w:val="false"/>
          <w:sz w:val="22"/>
          <w:szCs w:val="22"/>
          <w:lang w:eastAsia="en-US"/>
        </w:rPr>
      </w:pPr>
      <w:r>
        <w:rPr>
          <w:rFonts w:cs="Times New Roman"/>
          <w:i w:val="false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>
          <w:iCs w:val="false"/>
          <w:color w:val="000000"/>
          <w:spacing w:val="2"/>
          <w:sz w:val="22"/>
          <w:szCs w:val="22"/>
        </w:rPr>
        <w:t xml:space="preserve">1.1 Социальный состав учащихся. </w:t>
      </w:r>
      <w:r>
        <w:rPr>
          <w:sz w:val="22"/>
          <w:szCs w:val="22"/>
        </w:rPr>
        <w:t xml:space="preserve">В 10 классе по состоянию на 27.05.2016 обучается 28 человек, 18 девушек и 10 юношей.  </w:t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Возрастные катего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циальная ситуация в класс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явле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семь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2"/>
                <w:szCs w:val="22"/>
              </w:rPr>
              <w:t>__3__ челове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ут не в семь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 (Скачков Паве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граждан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 (Казахстан и Украина): Скачков П., ЯровойВ.</w:t>
            </w:r>
          </w:p>
        </w:tc>
      </w:tr>
    </w:tbl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rPr/>
      </w:pPr>
      <w:r>
        <w:rPr>
          <w:sz w:val="22"/>
          <w:szCs w:val="22"/>
        </w:rPr>
        <w:t>Материальное положение семей различное, однако малоимущих семей, состоящих на учёте к службе социальной помощи города Клин, не выявлено. Все семьи проживают в благоустроенных квартирах, две семьи в собственных домах. Одна семья имеет статус многодетной семьи (Яшинова Ольга, трое детей). Необходимо также отметить тот факт, что в классе обучается несколько ребят из неполных семей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Здоровье большинства учащихся не вызывает особого беспокойства, однако около половины учащихся имеют проблемы со зрением и им рекомендована 1-2 парта в классе. Класс сформирован из учащихся трёх девятых классов, в связи с этим необходимо было возобновить работу по созданию и сплочению классного коллектива. Считаю, что вполне удалось выполнить эту задачу.</w:t>
      </w:r>
    </w:p>
    <w:p>
      <w:pPr>
        <w:pStyle w:val="Normal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В классе нужно было вновь создавать органы самоуправления, направлять коллективную деятельность класса не только на выполнение конкретных задач и поручений, замыкающихся в рамках классного коллектива, но и на реализацию общественных задач. С этим совместно с учениками мы справились успешно.</w:t>
      </w:r>
    </w:p>
    <w:p>
      <w:pPr>
        <w:pStyle w:val="Normal"/>
        <w:spacing w:lineRule="auto" w:line="276"/>
        <w:ind w:firstLine="567"/>
        <w:rPr>
          <w:color w:val="FF0000"/>
          <w:sz w:val="22"/>
          <w:szCs w:val="22"/>
        </w:rPr>
      </w:pPr>
      <w:r>
        <w:rPr>
          <w:sz w:val="22"/>
          <w:szCs w:val="22"/>
        </w:rPr>
        <w:t>Уровень воспитанности в классе выше среднего. Учащиеся доброжелательны, проявляют инициативу в организации и проведении внеклассных мероприятий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чти все способны адекватно реагировать на замечания в свой адрес. </w:t>
      </w:r>
    </w:p>
    <w:p>
      <w:pPr>
        <w:pStyle w:val="Normal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Интеллектуальный уровень класса средний и выше среднего у трети учащихся, присутствует интерес ребят к интеллектуальным мероприятиям (олимпиадам, конкурсам). По итогам 9 класса трое учащихся имеют аттестат особого образца с отличием. Двое из них подтвердили свои успехи и получили Похвальные листы за отличные успехи в учении за 10-й класс, это СкрибкоЕ. И Чередниченко Е. Скрибко Елизавета была номинирована на Форум «Одарённые дети», участвовала в отборочном туре Олимпиады «Умники и умницы» и прошла в следующий тур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Многие осознают значения знаний, учатся сознательно, единицы участвуют в познавательной деятельности лишь по поручению и под контролем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заимоотношения в коллективе класса дружеские, вновь прибывшие в 10 класс учащиеся сразу нашли общий язык со всеми остальными учениками. Вообще ребята в классе очень артистичны, музыкальны, поэтому общешкольные мероприятия не проходили без участия десятиклассник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ритические замечания класс реагирует адекватно, воспринимает их правильно. Каждый старается относиться к другим так же, как к самому себ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  <w:szCs w:val="22"/>
        </w:rPr>
        <w:t xml:space="preserve">Диагностика уровня воспитанности учащихся позволяет сделать выводы, что у многих ярко проявляются все качества, характеризующие воспитанность. Они приветливы и уважительны со старшими. Отношение между юношами и девушками  для их возраста хорошее: юноши с достаточным уважением относятся к девушкам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 классе создан совет самоуправления во главе с Максимовым Ильё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9"/>
          <w:sz w:val="22"/>
          <w:szCs w:val="22"/>
        </w:rPr>
      </w:pPr>
      <w:r>
        <w:rPr>
          <w:iCs w:val="false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  <w:t>1.2 Общий и качественный процент успеваемости в класс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/>
      </w:pPr>
      <w:r>
        <w:rPr>
          <w:iCs w:val="false"/>
          <w:color w:val="000000"/>
          <w:spacing w:val="-10"/>
          <w:sz w:val="22"/>
          <w:szCs w:val="22"/>
        </w:rPr>
        <w:t xml:space="preserve">           </w:t>
      </w:r>
      <w:r>
        <w:rPr>
          <w:iCs w:val="false"/>
          <w:color w:val="000000"/>
          <w:spacing w:val="-10"/>
          <w:sz w:val="22"/>
          <w:szCs w:val="22"/>
        </w:rPr>
        <w:t>Уровень обученности за год -100%,  качество -  36%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14"/>
          <w:sz w:val="23"/>
          <w:szCs w:val="23"/>
        </w:rPr>
      </w:pPr>
      <w:r>
        <w:rPr>
          <w:iCs w:val="false"/>
          <w:color w:val="000000"/>
          <w:spacing w:val="-3"/>
          <w:sz w:val="23"/>
          <w:szCs w:val="23"/>
        </w:rPr>
        <w:t xml:space="preserve">1.3 Дисциплина класса, посещаемость учебных занятий, причины пропусков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302" w:hanging="0"/>
        <w:rPr/>
      </w:pPr>
      <w:r>
        <w:rPr>
          <w:iCs w:val="false"/>
          <w:color w:val="000000"/>
          <w:spacing w:val="-3"/>
          <w:sz w:val="23"/>
          <w:szCs w:val="23"/>
        </w:rPr>
        <w:t>Дисциплина на большинстве уроков соответствует возрасту подростков и мерой их ответственности за получение знаний, пропуски по болезни подтверждены медицинскими справками или на 1-3 дня записками родителей. Проблема пропусков уроков без уважительной причины стала серьёзной во втором полугодии. Такие ученики как Павлюк, Белякова, Яцкевич, Дёмин пропускают много уроков по болезни и по ряду неуважительных причин. Каждый пропуск отслеживается, доводится до сведения родителей, приглашаются родители к социальному педагогу и на беседу с инспектором ИДН. Самодисциплина этих учеников на низком уровне. Родители не видят ничего особенного в том, чтобы оставить старшего ребёнка на день-два посидеть с заболевшим младшим ребёнком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302" w:hanging="0"/>
        <w:rPr>
          <w:iCs w:val="false"/>
          <w:color w:val="000000"/>
          <w:spacing w:val="-3"/>
          <w:sz w:val="23"/>
          <w:szCs w:val="23"/>
        </w:rPr>
      </w:pPr>
      <w:r>
        <w:rPr>
          <w:iCs w:val="false"/>
          <w:color w:val="000000"/>
          <w:spacing w:val="-3"/>
          <w:sz w:val="23"/>
          <w:szCs w:val="23"/>
        </w:rPr>
        <w:t xml:space="preserve">Поведение на уроках регулируется с помощью записей в «Рапортичке», индивидуальных разговоров, приглашением родителей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302" w:hanging="0"/>
        <w:rPr>
          <w:iCs w:val="false"/>
          <w:color w:val="000000"/>
          <w:spacing w:val="-14"/>
          <w:sz w:val="23"/>
          <w:szCs w:val="23"/>
        </w:rPr>
      </w:pPr>
      <w:r>
        <w:rPr>
          <w:iCs w:val="false"/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  <w:t>1.4 Внеучебная занятост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9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  <w:t xml:space="preserve">Спортом заняты  </w:t>
      </w:r>
      <w:r>
        <w:rPr>
          <w:iCs w:val="false"/>
          <w:color w:val="000000"/>
          <w:spacing w:val="-9"/>
          <w:sz w:val="22"/>
          <w:szCs w:val="22"/>
        </w:rPr>
        <w:t>практически все мальчики класса, занимающиеся в школьной секции волейбола и баскетбола. 6 человек награждены за призовые места в городских конкурсах по прикладным видам спорта; в соревнованиях  «Молодецкие забавы» и т.д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9"/>
          <w:sz w:val="22"/>
          <w:szCs w:val="22"/>
        </w:rPr>
      </w:pPr>
      <w:r>
        <w:rPr>
          <w:iCs w:val="false"/>
          <w:color w:val="000000"/>
          <w:spacing w:val="-9"/>
          <w:sz w:val="22"/>
          <w:szCs w:val="22"/>
        </w:rPr>
        <w:t>В творческих конкурсах и подготовке классных часов принимают участие все ученики класса. В социальных практиках принимают участие все ученики(это акции «Свет в окне», «Как живёшь, ветеран», «Помощь пожилым людям дома престарелых»)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9"/>
          <w:sz w:val="22"/>
          <w:szCs w:val="22"/>
        </w:rPr>
      </w:pPr>
      <w:r>
        <w:rPr>
          <w:iCs w:val="false"/>
          <w:color w:val="000000"/>
          <w:spacing w:val="-9"/>
          <w:sz w:val="22"/>
          <w:szCs w:val="22"/>
        </w:rPr>
        <w:t xml:space="preserve">В трудовых десантах принимают участие все ученики. Во втором полугодии активное участие в общешкольных мероприятиях не снизилось, просматривается заинтересованность подростков в участии в социальных практиках и творческих конкурсах. Часто в творческих конкурсах участвует весь класс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rPr>
          <w:iCs w:val="false"/>
          <w:color w:val="000000"/>
          <w:spacing w:val="-9"/>
          <w:sz w:val="22"/>
          <w:szCs w:val="22"/>
        </w:rPr>
      </w:pPr>
      <w:r>
        <w:rPr>
          <w:iCs w:val="false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0"/>
        <w:ind w:left="5" w:hanging="0"/>
        <w:rPr/>
      </w:pPr>
      <w:r>
        <w:rPr>
          <w:iCs w:val="false"/>
          <w:color w:val="000000"/>
          <w:spacing w:val="-10"/>
          <w:sz w:val="22"/>
          <w:szCs w:val="22"/>
        </w:rPr>
        <w:t xml:space="preserve">1.5. </w:t>
      </w:r>
      <w:r>
        <w:rPr>
          <w:iCs w:val="false"/>
          <w:color w:val="000000"/>
          <w:spacing w:val="3"/>
          <w:sz w:val="22"/>
          <w:szCs w:val="22"/>
        </w:rPr>
        <w:t xml:space="preserve">Имеются   ли   учащиеся   с   «проблемным»   поведением,   ослабленным   здоровьем,   с </w:t>
      </w:r>
      <w:r>
        <w:rPr>
          <w:iCs w:val="false"/>
          <w:color w:val="000000"/>
          <w:spacing w:val="2"/>
          <w:sz w:val="22"/>
          <w:szCs w:val="22"/>
        </w:rPr>
        <w:t>«трудными» взаимоотношениями с одноклассниками и т.д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0"/>
        <w:ind w:left="5" w:hanging="0"/>
        <w:rPr>
          <w:iCs w:val="false"/>
          <w:color w:val="000000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  <w:t xml:space="preserve">Проблемное поведение наблюдается у следующих учеников: Дёмин, Павлюк( пропуски уроков, опоздания, невыполнение домашних заданий). Здоровье  моих воспитанников оставляет желать лучшего. За год пропущено по болезни, что подтверждено справками медиков, более 4000 уроков, вместе с пропусками без уважительных причин -  почти 5000 уроков. Более всех пропускают уроки Березнёва, Белякова, Вершинкина, Павлюк, Яцкевич, Кузьмин. С семьёй поддерживается тесный контакт( телефонные разговоры, встречи, совместные с администрацией беседы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Мероприятия по формированию здоровьесберегающей сред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в учебном процессе используются здоровьесберегающие и здоровьеформирующие технолог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оздается положительный, мотивирующий на успешность морально-психологический климат в классных коллектива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санитарно-гигиенический режим труда и отдыха отвечает требованиям САНПИНа 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соблюдаются принципы дозированности учебной нагрузки, исключающие негативное влияние на здоровье детей, в условиях организации внешней дифференци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проводится санитарно-просветительская работа со всеми участниками образовательного процесса (согласно планам классных руководителей и работы школы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обеспечена социальная защита дет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в школе создана система обеспечения жизне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истематические инструктажи по ОТ и ТБ со всеми участниками образовательного процесс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лан работы по соблюдению правил ТБ в учебно-воспитательном процесс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лан работы по действиям в условиях ГО и ЧС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чебный предмет «ОБЖ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правление воспитательной работы, включающее мероприятия по обучению школьников мерам безопасности и сохранения здоровь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педагогическим коллективом с родительской общественностью проводится комплекс мероприятий, способствующих нейтрализации негативного влияния внешней социальной сре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0"/>
        <w:rPr>
          <w:iCs w:val="false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  <w:t xml:space="preserve">        </w:t>
      </w:r>
      <w:r>
        <w:rPr>
          <w:iCs w:val="false"/>
          <w:spacing w:val="2"/>
          <w:sz w:val="22"/>
          <w:szCs w:val="22"/>
        </w:rPr>
        <w:t>Нечасто происходящие негативные ситуации решаются индивидуально. Прибегаю к помощи родителей и педагогов. Во втором полугодии наблюдалось негативное отношение Дёмина М. к Дронову И. Беседы дали свои результаты, конфликтная ситуация сошла на нет. Ещё одна проблема Дронова - прогулы уроков, он просто спит. У мальчика семейная драма и внутренний протест, выражающийся в протесте для мамы. Ещё один мальчик, Павлюк В., испытывает проблемы с посещением уроков и враньём, врёт все подряд, причём с удовольствием и юмором. В каждом из этих случаев я принимаю своевременные меры: беседую с детьми, с их родителями, улаживаю межличностные отношения. Процесс этот длительный, сиюминутных результатов не ожидаю. Радует то, что дети идут на откровенный разговор, а родители воспринимают беседы не как назидание, как меры помощ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4"/>
          <w:sz w:val="23"/>
          <w:szCs w:val="23"/>
        </w:rPr>
      </w:pPr>
      <w:r>
        <w:rPr>
          <w:iCs w:val="false"/>
          <w:color w:val="000000"/>
          <w:spacing w:val="-4"/>
          <w:sz w:val="23"/>
          <w:szCs w:val="23"/>
        </w:rPr>
        <w:t>1.6. Общественная активность учащихс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4"/>
          <w:sz w:val="23"/>
          <w:szCs w:val="23"/>
        </w:rPr>
      </w:pPr>
      <w:r>
        <w:rPr>
          <w:iCs w:val="false"/>
          <w:color w:val="000000"/>
          <w:spacing w:val="-4"/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/>
      </w:pPr>
      <w:r>
        <w:rPr>
          <w:iCs w:val="false"/>
          <w:color w:val="000000"/>
          <w:spacing w:val="-4"/>
          <w:sz w:val="23"/>
          <w:szCs w:val="23"/>
        </w:rPr>
        <w:t xml:space="preserve">Высокая. Все задействованы в различных мероприятиях, конкурсах, спортивных соревнованиях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4"/>
          <w:sz w:val="23"/>
          <w:szCs w:val="23"/>
        </w:rPr>
      </w:pPr>
      <w:r>
        <w:rPr>
          <w:iCs w:val="false"/>
          <w:color w:val="000000"/>
          <w:spacing w:val="-4"/>
          <w:sz w:val="23"/>
          <w:szCs w:val="23"/>
        </w:rPr>
        <w:t>Так же на высоком уровне отношение детей и родителей к благотворительным акция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4"/>
          <w:sz w:val="23"/>
          <w:szCs w:val="23"/>
        </w:rPr>
      </w:pPr>
      <w:r>
        <w:rPr>
          <w:iCs w:val="false"/>
          <w:color w:val="000000"/>
          <w:spacing w:val="-4"/>
          <w:sz w:val="23"/>
          <w:szCs w:val="23"/>
        </w:rPr>
        <w:t>Учащиеся10 класса в течение года участвовали во всех общешкольных мероприятиях, в районных мероприятиях. Занимали призовые места, получали поощрени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/>
      </w:pPr>
      <w:r>
        <w:rPr>
          <w:iCs w:val="false"/>
          <w:color w:val="000000"/>
          <w:spacing w:val="7"/>
          <w:sz w:val="22"/>
          <w:szCs w:val="22"/>
        </w:rPr>
        <w:t>1.7Ответственность за общее дело. Самодисциплина. Умение преодолевать возникающие</w:t>
        <w:br/>
      </w:r>
      <w:r>
        <w:rPr>
          <w:iCs w:val="false"/>
          <w:color w:val="000000"/>
          <w:sz w:val="22"/>
          <w:szCs w:val="22"/>
        </w:rPr>
        <w:t>трудност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1"/>
          <w:sz w:val="22"/>
          <w:szCs w:val="22"/>
        </w:rPr>
      </w:pPr>
      <w:r>
        <w:rPr>
          <w:iCs w:val="false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spacing w:val="1"/>
          <w:sz w:val="22"/>
          <w:szCs w:val="22"/>
        </w:rPr>
      </w:pPr>
      <w:r>
        <w:rPr>
          <w:iCs w:val="false"/>
          <w:sz w:val="22"/>
          <w:szCs w:val="22"/>
        </w:rPr>
        <w:t>Мои воспитанники взрослеют и поэтому учатся выстраивать отношения с социумом, учатся преодолевать конфликтные ситуации, столкновения с педагогами и сверстниками. Общешкольные мероприятия , в которых принимают участие мои воспитанники , требуют ответственности каждого за общее дело. Не снизили уровень и во втором полугод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1"/>
          <w:sz w:val="22"/>
          <w:szCs w:val="22"/>
        </w:rPr>
      </w:pPr>
      <w:r>
        <w:rPr>
          <w:iCs w:val="false"/>
          <w:color w:val="000000"/>
          <w:spacing w:val="1"/>
          <w:sz w:val="22"/>
          <w:szCs w:val="22"/>
        </w:rPr>
        <w:t>1.8Культура и благородство поведения в школе и вне е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1"/>
          <w:sz w:val="22"/>
          <w:szCs w:val="22"/>
        </w:rPr>
      </w:pPr>
      <w:r>
        <w:rPr>
          <w:iCs w:val="false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/>
      </w:pPr>
      <w:r>
        <w:rPr>
          <w:iCs w:val="false"/>
          <w:color w:val="000000"/>
          <w:spacing w:val="1"/>
          <w:sz w:val="22"/>
          <w:szCs w:val="22"/>
        </w:rPr>
        <w:t xml:space="preserve"> </w:t>
      </w:r>
      <w:r>
        <w:rPr>
          <w:iCs w:val="false"/>
          <w:color w:val="000000"/>
          <w:spacing w:val="-10"/>
          <w:sz w:val="22"/>
          <w:szCs w:val="22"/>
        </w:rPr>
        <w:t xml:space="preserve">Обладают внутренним благородством : Самолётов Н., Яшинова О. -  дети с высоким уровнем воспитанности. Эти дети отзывчивы на просьбы, на объявляемые конкурсы, на просьбы оказать помощь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  <w:t>Уровень культуры  повышается  с помощью вовлечения учащихся в проведение культурно - досуговых мероприятий, сплочения коллектива и повышения моральных качеств личности моих воспитанник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/>
      </w:pPr>
      <w:r>
        <w:rPr>
          <w:iCs w:val="false"/>
          <w:color w:val="000000"/>
          <w:spacing w:val="-10"/>
          <w:sz w:val="22"/>
          <w:szCs w:val="22"/>
        </w:rPr>
        <w:t>Однако уровень внутренней культуры не означает, что он так высок, как хотелось бы. Наблюдения показывают , что часть ребят научились лицемерить, выдавать желаемое учителем или классным руководителем за их личную позицию. На самом же деле это прикрытие, ребята не хотят по ряду причин показать истинное отношение и свою позицию по многим вопросам. Здесь и боязнь «опозориться» и повышенный уровень тревожности, и простая боязнь критики взрослых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  <w:t xml:space="preserve">Внешние манеры у многих моих воспитанников неплохо сочетаются с их возрастом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pacing w:val="-10"/>
          <w:sz w:val="22"/>
          <w:szCs w:val="22"/>
        </w:rPr>
      </w:pPr>
      <w:r>
        <w:rPr>
          <w:iCs w:val="false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z w:val="22"/>
          <w:szCs w:val="22"/>
        </w:rPr>
      </w:pPr>
      <w:r>
        <w:rPr>
          <w:iCs w:val="false"/>
          <w:color w:val="000000"/>
          <w:sz w:val="22"/>
          <w:szCs w:val="22"/>
        </w:rPr>
        <w:t>1.9Трудолюби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/>
      </w:pPr>
      <w:r>
        <w:rPr>
          <w:iCs w:val="false"/>
          <w:color w:val="000000"/>
          <w:sz w:val="22"/>
          <w:szCs w:val="22"/>
        </w:rPr>
        <w:t>Уровень трудолюбия учащихся повышается. Ребята получают удовольствие от совместного труда по уборке класса, территории, подготовке класса к мероприятию. Не любят собирать макулатуру, не любят рисовать стенгазеты. Но если личный пример и участие классного руководителя имеет место, то включается механизм желания выделиться, показать свои способности. Всё по возрасту неплохо. Во втором полугодии выявляются лидеры в трудовых делах. Среди девочек умение вести хозяйство и проводить уборку помещения показывают: Андронова, Скрибко, Яшинова, Вершинкина. Они же обладают инициативной позицие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iCs w:val="false"/>
          <w:color w:val="000000"/>
          <w:sz w:val="22"/>
          <w:szCs w:val="22"/>
        </w:rPr>
      </w:pPr>
      <w:r>
        <w:rPr>
          <w:iCs w:val="false"/>
          <w:color w:val="000000"/>
          <w:sz w:val="22"/>
          <w:szCs w:val="22"/>
        </w:rPr>
        <w:t xml:space="preserve">1.10.  Уважение к закону. </w:t>
      </w:r>
    </w:p>
    <w:p>
      <w:pPr>
        <w:pStyle w:val="Style14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spacing w:lineRule="exact" w:line="250"/>
        <w:rPr>
          <w:rFonts w:ascii="Times New Roman" w:hAnsi="Times New Roman" w:cs="Times New Roman"/>
          <w:i/>
          <w:i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водов в полицию не было. Случаев рукоприкладства не наблюдалось. В работе классного руководителя были запланированы и проведены классные мероприятия и беседы по толерантному воспитанию.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exact" w:line="250"/>
        <w:rPr>
          <w:rFonts w:ascii="Times New Roman" w:hAnsi="Times New Roman" w:cs="Times New Roman"/>
          <w:i/>
          <w:i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Считаю, что положительный эффект есть. Кроме того система работы школы в данном направлении даёт возможность и классному руководителю проявить свои возможности в деле воспитания уважительного отношения к школьному Уставу, к вопросам правовой грамотности школьников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lineRule="exact" w:line="250"/>
        <w:rPr>
          <w:rFonts w:ascii="Times New Roman" w:hAnsi="Times New Roman" w:cs="Times New Roman"/>
          <w:i/>
          <w:i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Работа социального педагога. Имеет свои положительные эффекты, поскольку встречи с сотрудниками КДН способствует становлению сознательного понимания законов, которые надо соблюдать( например, Устава школы, Конституции РФ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rPr>
          <w:rFonts w:ascii="Times New Roman" w:hAnsi="Times New Roman" w:cs="Times New Roman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0"/>
        <w:ind w:left="10" w:hanging="0"/>
        <w:rPr/>
      </w:pPr>
      <w:r>
        <w:rPr>
          <w:iCs w:val="false"/>
          <w:color w:val="000000"/>
          <w:spacing w:val="-7"/>
          <w:sz w:val="22"/>
          <w:szCs w:val="22"/>
        </w:rPr>
        <w:t>1.11.</w:t>
      </w:r>
      <w:r>
        <w:rPr>
          <w:iCs w:val="false"/>
          <w:color w:val="000000"/>
          <w:sz w:val="22"/>
          <w:szCs w:val="22"/>
        </w:rPr>
        <w:tab/>
      </w:r>
      <w:r>
        <w:rPr>
          <w:iCs w:val="false"/>
          <w:color w:val="000000"/>
          <w:spacing w:val="5"/>
          <w:sz w:val="22"/>
          <w:szCs w:val="22"/>
        </w:rPr>
        <w:t>Детский коллектив (уровень сплоченности, сформированность общественного мнения,</w:t>
        <w:br/>
      </w:r>
      <w:r>
        <w:rPr>
          <w:iCs w:val="false"/>
          <w:color w:val="000000"/>
          <w:sz w:val="22"/>
          <w:szCs w:val="22"/>
        </w:rPr>
        <w:t>традиции,     наличие     лидеров,     неформальных     групп     общения,     развитие     ученического</w:t>
        <w:br/>
        <w:t>самоуправления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0"/>
        <w:ind w:left="10" w:hanging="0"/>
        <w:rPr/>
      </w:pPr>
      <w:r>
        <w:rPr>
          <w:iCs w:val="false"/>
          <w:color w:val="000000"/>
          <w:sz w:val="22"/>
          <w:szCs w:val="22"/>
        </w:rPr>
        <w:t>Лидерство в детском коллективе меняется. Теперь трудно сказать, есть ли такой человек, за которым все пойдут беспрекословно. Прослеживается становление собственного мнения, больше стали думать своей головой. В организации классных дел произошли видимые изменения, стало больше желающих быть организаторами мероприятий. Даже к проведению Новогоднего праздника дети подошли также , как в прошлые годы. Все были участниками костюмированного шоу. В течение года учащиеся 10-го класса были организаторами нескольких общешкольных мероприятий, проведённых на высоком уровне, особенно нам удаются патриотические акции типа Фестиваля патриотической песни, Линейки памяти о Великой Отечественной войне, Смотра  строя и песни – это те важные мероприятия, которые формируют личность молодого человека, его патриотические чувства и сплочённость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50"/>
        <w:ind w:left="10" w:hanging="0"/>
        <w:rPr>
          <w:iCs w:val="false"/>
          <w:color w:val="000000"/>
          <w:sz w:val="22"/>
          <w:szCs w:val="22"/>
        </w:rPr>
      </w:pPr>
      <w:r>
        <w:rPr>
          <w:i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/>
      </w:pPr>
      <w:r>
        <w:rPr>
          <w:color w:val="000000"/>
          <w:spacing w:val="6"/>
          <w:sz w:val="22"/>
          <w:szCs w:val="22"/>
          <w:u w:val="single"/>
        </w:rPr>
        <w:t>2. Какие воспитательные цели и задачи,</w:t>
      </w:r>
      <w:r>
        <w:rPr>
          <w:color w:val="000000"/>
          <w:spacing w:val="6"/>
          <w:sz w:val="22"/>
          <w:szCs w:val="22"/>
        </w:rPr>
        <w:t xml:space="preserve"> поставленные в начале учебного года, вы</w:t>
        <w:br/>
      </w:r>
      <w:r>
        <w:rPr>
          <w:color w:val="000000"/>
          <w:spacing w:val="1"/>
          <w:sz w:val="22"/>
          <w:szCs w:val="22"/>
        </w:rPr>
        <w:t>хотели решить?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Цель воспитательной работы:</w:t>
      </w:r>
      <w:r>
        <w:rPr>
          <w:sz w:val="22"/>
          <w:szCs w:val="22"/>
        </w:rPr>
        <w:t xml:space="preserve"> воспитание интеллектуальной, всесторонне–культурной личности, владеющей творческими умениями и навыками в усвоении общечеловеческих ценностей, склонной к овладению различными профессиями, с гибкой и быстрой ориентацией в решении сложных жизненных проблем; воспитание гражданских и патриотических чувств молодых людей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воспитательной рабо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родолжить работу по повышению уровня мотивации к учебной деятельности, формирования познавательных интересов, добросовестного отношения к учени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создание условия для повышения социальной активности учащихся, их самостоятельности и ответственности в организации жизни детского коллектива и социум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создание условия для самовоспитания и самосовершенствования личности;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пропаганда здорового образа жизни и негативного отношения к вредным привычкам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6) сплочение классного коллектив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развитие внеурочной деятельности учащихся, направленную на формирование нравственной культуры, их гражданской позиции, расширение кругозора, интеллектуальное развити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ind w:left="1037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3 Что для этого Вы намечали сделать, как педагог-воспитатель?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лан воспитательной работы составлен с расчётом на наиболее полное решение поставленных задач. Упор был сделан на патриотическое ,нравственное воспитание детей и здоровьесберегающие мероприятия. Коллективные творческие дела предполагают участие каждого ученика в школьных и классных мероприятиях с целью объединения всех учеников класса в единый коллектив, становления личности каждого. Взаимодействие с семьёй планирую осуществлять для подготовки детей к экзаменам в форме ЕГЭ. Гармонично развивать свою личность – вот к чему я призываю своих воспитанников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-18"/>
          <w:sz w:val="22"/>
          <w:szCs w:val="22"/>
          <w:u w:val="single"/>
        </w:rPr>
      </w:pPr>
      <w:r>
        <w:rPr>
          <w:color w:val="000000"/>
          <w:spacing w:val="-18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color w:val="000000"/>
          <w:spacing w:val="2"/>
          <w:sz w:val="22"/>
          <w:szCs w:val="22"/>
          <w:u w:val="single"/>
        </w:rPr>
        <w:t>Использованные   формы   воспитательной  работы</w:t>
      </w:r>
      <w:r>
        <w:rPr>
          <w:color w:val="000000"/>
          <w:spacing w:val="2"/>
          <w:sz w:val="22"/>
          <w:szCs w:val="22"/>
        </w:rPr>
        <w:t xml:space="preserve">   (классные   часы,   собрания,</w:t>
        <w:br/>
      </w:r>
      <w:r>
        <w:rPr>
          <w:color w:val="000000"/>
          <w:spacing w:val="3"/>
          <w:sz w:val="22"/>
          <w:szCs w:val="22"/>
        </w:rPr>
        <w:t>экскурсии, коллективно-творческие дела и т.д)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>Классные мероприятия запланированы в плане воспитательной работы.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7.</w:t>
      </w:r>
      <w:r>
        <w:rPr>
          <w:color w:val="000000"/>
          <w:spacing w:val="1"/>
          <w:sz w:val="22"/>
          <w:szCs w:val="22"/>
          <w:u w:val="single"/>
        </w:rPr>
        <w:t>Методы   работы</w:t>
      </w:r>
      <w:r>
        <w:rPr>
          <w:color w:val="000000"/>
          <w:spacing w:val="1"/>
          <w:sz w:val="22"/>
          <w:szCs w:val="22"/>
        </w:rPr>
        <w:t xml:space="preserve">   (личный   пример,   убеждение,   требование,   стимулирование,</w:t>
        <w:br/>
      </w:r>
      <w:r>
        <w:rPr>
          <w:color w:val="000000"/>
          <w:spacing w:val="2"/>
          <w:sz w:val="22"/>
          <w:szCs w:val="22"/>
        </w:rPr>
        <w:t xml:space="preserve">поручение, беседа, разъяснение, соревнование и т.д.). 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ожу по плану воспитательной работы.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  <w:u w:val="single"/>
        </w:rPr>
        <w:t>8. Анализ результативности индивидуальной работы с детьми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/>
      </w:pPr>
      <w:r>
        <w:rPr>
          <w:color w:val="000000"/>
          <w:spacing w:val="-8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С педагогически запущенными детьми (Состоящие на внутришкольном учете, учете в </w:t>
      </w:r>
      <w:r>
        <w:rPr>
          <w:color w:val="000000"/>
          <w:spacing w:val="2"/>
          <w:sz w:val="22"/>
          <w:szCs w:val="22"/>
        </w:rPr>
        <w:t>ОДН, снятые с учета, причины постановки на учет, методы и приемы, использованные в</w:t>
        <w:br/>
      </w:r>
      <w:r>
        <w:rPr>
          <w:color w:val="000000"/>
          <w:spacing w:val="1"/>
          <w:sz w:val="22"/>
          <w:szCs w:val="22"/>
        </w:rPr>
        <w:t xml:space="preserve">работе)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39" w:hanging="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</w:rPr>
        <w:t>С детьми , требующими особой педагогической поддержки, ведётся индивидуальная работа, задействованы родители, социальный педагог. Проводились родительские собрания с участием родителей. (Чередниченко Н.Н. рассказывала про значение содержания Конституции РФ и нормах её соблюдения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39" w:hanging="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0" w:before="5" w:after="0"/>
        <w:rPr/>
      </w:pPr>
      <w:r>
        <w:rPr>
          <w:color w:val="000000"/>
          <w:spacing w:val="-9"/>
          <w:sz w:val="22"/>
          <w:szCs w:val="22"/>
        </w:rPr>
        <w:t>8.2.</w:t>
      </w:r>
      <w:r>
        <w:rPr>
          <w:color w:val="000000"/>
          <w:spacing w:val="1"/>
          <w:sz w:val="22"/>
          <w:szCs w:val="22"/>
        </w:rPr>
        <w:t>С детьми, не проявляющими заинтересованность к учебе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0" w:before="5" w:after="0"/>
        <w:ind w:left="77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0" w:before="5" w:after="0"/>
        <w:ind w:left="773" w:hanging="0"/>
        <w:rPr/>
      </w:pPr>
      <w:r>
        <w:rPr>
          <w:color w:val="000000"/>
          <w:spacing w:val="1"/>
          <w:sz w:val="22"/>
          <w:szCs w:val="22"/>
        </w:rPr>
        <w:t>Провожу индивидуальные беседы, встречи с родителями, особые родительские собрания. Включаю каждого ученика в проведение классных часов и коллективных творческих дел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/>
      </w:pPr>
      <w:r>
        <w:rPr>
          <w:color w:val="000000"/>
          <w:spacing w:val="-9"/>
          <w:sz w:val="22"/>
          <w:szCs w:val="22"/>
        </w:rPr>
        <w:t>8.3.</w:t>
      </w:r>
      <w:r>
        <w:rPr>
          <w:color w:val="000000"/>
          <w:sz w:val="22"/>
          <w:szCs w:val="22"/>
        </w:rPr>
        <w:t>С одаренными детьм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конкурсах «Русский медвежонок», «Американский бульдог», «Кенгуру», творческие конкурсы по предметам, олимпиады, спортивные соревнования разного уровн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/>
      </w:pPr>
      <w:r>
        <w:rPr>
          <w:color w:val="000000"/>
          <w:spacing w:val="-20"/>
          <w:sz w:val="22"/>
          <w:szCs w:val="22"/>
        </w:rPr>
        <w:t xml:space="preserve">9. </w:t>
      </w:r>
      <w:r>
        <w:rPr>
          <w:color w:val="000000"/>
          <w:spacing w:val="1"/>
          <w:sz w:val="22"/>
          <w:szCs w:val="22"/>
          <w:u w:val="single"/>
        </w:rPr>
        <w:t>Работа с родителями и общественностью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ind w:left="103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7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  <w:u w:val="single"/>
        </w:rPr>
        <w:t>степень налаженности взаимодействия с семьей</w:t>
      </w:r>
      <w:r>
        <w:rPr>
          <w:color w:val="000000"/>
          <w:spacing w:val="2"/>
          <w:sz w:val="22"/>
          <w:szCs w:val="22"/>
        </w:rPr>
        <w:t xml:space="preserve"> (единство позиций, требований);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заимодействие с родительской общественностью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156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вместная разработка общих педагогических подходов для общения с подростка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тавление интересов учеников на педагогическом совете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влечение родителей к общению с учителя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учение индивидуальных особенностей личности подрост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ключение родительской общественности в проведение совместных классных часов, творческих вечеров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совместных с детьми родительских собраний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родителей на проведение совместных поездок в театры и музеи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мини-педсоветов с приглашением педагог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b/>
          <w:bCs/>
          <w:kern w:val="2"/>
          <w:sz w:val="22"/>
          <w:szCs w:val="22"/>
        </w:rPr>
        <w:t xml:space="preserve">                                     </w:t>
      </w:r>
      <w:r>
        <w:rPr>
          <w:b/>
          <w:bCs/>
          <w:kern w:val="2"/>
          <w:sz w:val="22"/>
          <w:szCs w:val="22"/>
        </w:rPr>
        <w:t>План работы родительского комитета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29"/>
      </w:tblGrid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>
          <w:trHeight w:val="1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боры нового состава классного родительского комит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боры представителя в общешкольный родительский комит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ление плана работы на новый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рганизация горячего питания</w:t>
            </w:r>
          </w:p>
        </w:tc>
      </w:tr>
      <w:tr>
        <w:trPr>
          <w:trHeight w:val="6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Новогоднего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плана активного отдыха на каникулах.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праздников 23 Февраля и 8 Ма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суждение дисциплины и поведения отдельных учащихся.</w:t>
            </w:r>
          </w:p>
        </w:tc>
      </w:tr>
      <w:tr>
        <w:trPr>
          <w:trHeight w:val="6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ремонта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ятость учащихся в летний период.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одействие с учителями-предметника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99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вместная разработка общих педагогических требований и подходов к детям в учебно-воспитательном процессе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тавление интересов учеников на пед. совете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влечение учителей к работе с родителя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учение индивидуальных особенностей и трудностей в изучении конкретного предмета каждого учащегося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ключение учащихся класса в систему внеклассной работы по предметам: (выпуск предметных газет, участие в предметных неделях и других мероприятиях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воспитательной работы с обучающимися через проведение «малых педсоветов»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 за успеваемостью каждого обучающегося;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 за посещаемостью учебных занятий обучающимис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одействие с библиотекар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5196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ие учащихся необходимой литературой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учения отношения учащихся к чтению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собствование формированию культуры чтения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ирование и помощь в выборе книг для выполнения различных дополнительных  заданий (олимпиадных, реферативных…)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ширение круга чтения учеников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библиотечных уроков к знаменательным литературным дат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аимодействие с психолого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5196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ие учащихся доступной помощью психолога в решении трудных подростковых проблем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учения качеств личности школьников старшего возраста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собствование формированию культуры межличностных взаимоотношений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ирование и помощь в решении трудных личных проблем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анонимного анкетирования по различным вопроса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77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62" w:leader="none"/>
        </w:tabs>
        <w:spacing w:lineRule="exact" w:line="250"/>
        <w:ind w:left="778" w:hanging="0"/>
        <w:rPr>
          <w:color w:val="000000"/>
          <w:spacing w:val="-9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  <w:t>тематика родительских собраний, их результативность. (В плане работы классного руководителя.)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одительский  комитет в нашем классе не просто орган, избранный на первом собрании, это первый помощник для детей и для классного руководителя. Поддержка родительского комитета в организации благотворительных акций для школы, пожилых людей и ветеранов ВОВ неоценим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тика Родительских собраний в 10 классе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5652"/>
        <w:gridCol w:w="23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обенности организации учебно- воспитательного процесса в 10 класс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деятельность современного школьника. Права и обязанности родителей в современном законодатель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растные особенности юношеского возра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ль родительского авторитета в воспитании подростк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ти социализации личности в период взросле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/>
      </w:pPr>
      <w:r>
        <w:rPr>
          <w:color w:val="000000"/>
          <w:spacing w:val="-9"/>
          <w:sz w:val="22"/>
          <w:szCs w:val="22"/>
        </w:rPr>
        <w:t>9.3.</w:t>
      </w:r>
      <w:r>
        <w:rPr>
          <w:color w:val="000000"/>
          <w:spacing w:val="-9"/>
          <w:sz w:val="22"/>
          <w:szCs w:val="22"/>
          <w:u w:val="single"/>
        </w:rPr>
        <w:t>С семьями Дёмина, Павлюка, Березнёвой, Максимова и др.</w:t>
      </w:r>
      <w:r>
        <w:rPr>
          <w:color w:val="000000"/>
          <w:spacing w:val="-9"/>
          <w:sz w:val="22"/>
          <w:szCs w:val="22"/>
        </w:rPr>
        <w:t xml:space="preserve"> установлена тесная связь. Частые звонки маме ипапе и  от них, контроль за посещаемостью и успеваемостью помогают быть в курсе всего, что происходит в семье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/>
      </w:pPr>
      <w:r>
        <w:rPr>
          <w:color w:val="000000"/>
          <w:spacing w:val="-9"/>
          <w:sz w:val="22"/>
          <w:szCs w:val="22"/>
          <w:u w:val="single"/>
        </w:rPr>
        <w:t>В завершении анализа</w:t>
      </w:r>
      <w:r>
        <w:rPr>
          <w:color w:val="000000"/>
          <w:spacing w:val="-9"/>
          <w:sz w:val="22"/>
          <w:szCs w:val="22"/>
        </w:rPr>
        <w:t xml:space="preserve"> воспитательной работы хочется сказать, что цели и задачи , поставленные  для работы с коллективом 10  класса, в основном решаются положительно. Активная жизненная позиция моих воспитанников видна . Наличие призовых мест в различных конкурсах и спортивных соревнованиях, желание подростков общаться в своём коллективе, уважительные отношения друг к другу и к своим наставникам – это то, что сформировано благодаря воспитательной работе, спланированной в начале года и поставленным целям и задача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rPr>
          <w:iCs w:val="false"/>
          <w:color w:val="000000"/>
          <w:spacing w:val="-9"/>
          <w:sz w:val="2"/>
          <w:szCs w:val="2"/>
        </w:rPr>
      </w:pPr>
      <w:r>
        <w:rPr>
          <w:iCs w:val="false"/>
          <w:color w:val="000000"/>
          <w:spacing w:val="-9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iCs w:val="false"/>
          <w:color w:val="000000"/>
          <w:spacing w:val="2"/>
          <w:sz w:val="22"/>
          <w:szCs w:val="22"/>
        </w:rPr>
      </w:pPr>
      <w:r>
        <w:rPr>
          <w:iCs w:val="false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5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лассный руководитель: ______________  /Т.П.Ежова/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42:00Z</dcterms:created>
  <dc:creator>Admin</dc:creator>
  <dc:description/>
  <cp:keywords/>
  <dc:language>en-US</dc:language>
  <cp:lastModifiedBy>Admin</cp:lastModifiedBy>
  <cp:lastPrinted>2016-10-03T22:58:00Z</cp:lastPrinted>
  <dcterms:modified xsi:type="dcterms:W3CDTF">2016-11-22T13:55:00Z</dcterms:modified>
  <cp:revision>11</cp:revision>
  <dc:subject/>
  <dc:title/>
</cp:coreProperties>
</file>