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</w:t>
      </w:r>
      <w:r>
        <w:rPr>
          <w:b/>
          <w:sz w:val="32"/>
        </w:rPr>
        <w:t xml:space="preserve">          </w:t>
      </w:r>
      <w:r>
        <w:rPr>
          <w:b/>
          <w:sz w:val="32"/>
        </w:rPr>
        <w:t>Тема  « Опасные предметы »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                          </w:t>
      </w:r>
      <w:r>
        <w:rPr>
          <w:b/>
          <w:i/>
          <w:sz w:val="32"/>
        </w:rPr>
        <w:t xml:space="preserve">Программное содержание </w:t>
      </w:r>
      <w:r>
        <w:rPr>
          <w:b/>
          <w:sz w:val="32"/>
        </w:rPr>
        <w:t>: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.</w:t>
      </w:r>
      <w:r>
        <w:rPr>
          <w:b/>
          <w:sz w:val="32"/>
        </w:rPr>
        <w:t>Познакомить с электроприборами,учить общаться, соблюдать безопасность,не брать без разрешения взрослых.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2.</w:t>
      </w:r>
      <w:r>
        <w:rPr>
          <w:b/>
          <w:sz w:val="32"/>
        </w:rPr>
        <w:t>Воспитывать желание поддерживать чистоту и порядок в доме,для своей же безопасности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                            </w:t>
      </w:r>
      <w:r>
        <w:rPr>
          <w:b/>
          <w:i/>
          <w:sz w:val="32"/>
        </w:rPr>
        <w:t>Ход занятия</w:t>
      </w:r>
      <w:r>
        <w:rPr>
          <w:b/>
          <w:sz w:val="32"/>
        </w:rPr>
        <w:t>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Воспитатель вносит куклу в руках которой утюг и платье.</w:t>
      </w:r>
    </w:p>
    <w:p>
      <w:pPr>
        <w:pStyle w:val="Normal"/>
        <w:jc w:val="both"/>
        <w:rPr/>
      </w:pPr>
      <w:r>
        <w:rPr>
          <w:b/>
          <w:sz w:val="32"/>
        </w:rPr>
        <w:t>Воспитатель знакомит детей с куклой спрашивает ,что случилось. Кукла Настя хочет пойти гулять и ей нужно погладить платье ,но она боится. Воспитатель благодарит куклу ,что она не сделала это сама,так как детям нельзя пользоваться электрическими приборами без взрослых. Воспитатель знакомит детей с электрическими приборами показывая им картинки(утюг,телевизор,фен и т. д.) Дети помогают ей ,называют предметы ,которые есть у них дома. Воспитатель объясняет ,что каждый прибор в доме находится на своем месте. Нельзя ,например ,бросать утюг после того ,как что-то погладили или фен …(почему?).Нужно обязательно положить на место ,так соблюдается безопасность и порядок в доме. Нет разбросанных предметов ,нет травм ,всё лежит на своём мест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Воспитатель предлагает поиграть закончить предложение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Белье стирает …(машинка 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Ковёр чистит...(пылесос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Мама гладит вещи...(утюгом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</w:rPr>
      </w:pPr>
      <w:r>
        <w:rPr>
          <w:b/>
          <w:sz w:val="32"/>
        </w:rPr>
        <w:t>Папа смотрит...(телевизор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Молодцы дети!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Воспитатель подводит итог 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sz w:val="32"/>
        </w:rPr>
        <w:t>порядок в доме не только для красоты ,но и для безопасност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32"/>
        </w:rPr>
      </w:pPr>
      <w:r>
        <w:rPr>
          <w:b/>
          <w:sz w:val="32"/>
        </w:rPr>
        <w:t>нельзя брать без разрешения взрослых электроприборы и включать их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Кукле Насте мы обязательно поможем и сейчас же погладим платье для прогулк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ебята вы молодцы,хорошо отвечали на мои вопросы,активно участвовали и помогли кукле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??????? ??????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40:00Z</dcterms:created>
  <dc:creator>Юля Голоктионова</dc:creator>
  <dc:description/>
  <dc:language>en-US</dc:language>
  <cp:lastModifiedBy>User</cp:lastModifiedBy>
  <cp:lastPrinted>2016-11-22T08:39:00Z</cp:lastPrinted>
  <dcterms:modified xsi:type="dcterms:W3CDTF">2016-11-22T05:40:00Z</dcterms:modified>
  <cp:revision>2</cp:revision>
  <dc:subject/>
  <dc:title/>
</cp:coreProperties>
</file>