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Бурное развитие и  распространение сетевых технологий в последние полтора - два десятилетия привело  к  внедрению их во все сферы жизни. И сегодня те, кто учится в школе, не знают  мира без Интернет и мобильной связи, для нас сетевые технологии неотъемлемая часть нашего мира. Два года назад в школе проводилось исследование, посвященное использованию школьниками социальных сетей. Исследование  показало, что 82% обучающихся в возрасте 12 – 14 лет  (5 - 7 класс) зарегистрированы в социальных сетях и регулярно их используют от 40 минут до полутора часов в день [16], что, в свою очередь, свидетельствует о наличии определенных навыков владения сетевыми технологиями, освоенными ребятами самостоятельно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Цель нашего исследования состоит в определении уровня знаний и умений по теме «Коммуникационные технологии и компьютерные сети» учащихся 14 -15 лет ( 7 8 класс) до изучения  темы на урока информатики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Задачами исследовательской работы стал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анализировать историю развития сетевых и коммуникационных технологий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одготовить анкету и провести тестирование, среди обучающихся 7 – 8 классов нашей школ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851" w:hanging="284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Проанализировать результаты исследования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История Интернет начинается  в 1969 г с сети </w:t>
      </w:r>
      <w:r>
        <w:rPr/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ARPANET, организованной  Агентством Министерства обороны США, которая и явилась прообразом Интернет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На слайде представлена диаграмма показывающая  динамику роста численности серверов Интернет. Тот же характер носит и динамика роста числа пользователей Интерне. Не трудно заметить, что наибольшая интенсивность роста наблюдается в последнее десятилетие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Таким же интенсивным было и качественное изменение Интернет,  информация на слайде отражает появление технологий и сервисов, связанных с сетями.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Для решения второй задачи исследовательской работы был изучен учебник по информатике для 8 класса  (автор Н.Д Угринович),  была произведена выборка терминов, изучаемых в 8 классе, и набор действий, описанных в практических работах учебника.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Термины и действия вошли в состав анкеты, полный текст которой представлен на экран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кетировании приняли участие из 7-х классов 41 человек, из 8-х – 34 человека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В процессе обработки результатов исследования оценочные критерии по терминам были разделены на три групп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Не знакомы с термином»  - критерии 1 и 2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Знакомы с термином» - критерии 3 и 4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Владеют термином» - критерий 5 ( в случае верного описания в столбце 6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Оценочные критерии по деятельности  были разделены на 2 групп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Не способны самостоятельно выполнять действия» - критерии 1 и 2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Способны самостоятельно выполнять действия» - критерии 3 и 4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Обработка результатов  анкетирования и их анализ проводился с помощью электронных таблиц </w:t>
      </w:r>
      <w:r>
        <w:rPr>
          <w:rFonts w:eastAsia="Times New Roman" w:cs="Calibri" w:ascii="Times New Roman" w:hAnsi="Times New Roman"/>
          <w:sz w:val="24"/>
          <w:szCs w:val="24"/>
          <w:lang w:val="en-US" w:eastAsia="ar-SA"/>
        </w:rPr>
        <w:t>Microsoft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val="en-US" w:eastAsia="ar-SA"/>
        </w:rPr>
        <w:t>Excel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, с использованием статистической функции СЧЕТЕСЛИ и построением диа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Анализ построенных диаграмм показал, что </w:t>
      </w:r>
      <w:r>
        <w:rPr>
          <w:rFonts w:cs="Times New Roman" w:ascii="Times New Roman" w:hAnsi="Times New Roman"/>
          <w:sz w:val="24"/>
          <w:szCs w:val="24"/>
        </w:rPr>
        <w:t xml:space="preserve">как в 7-ом, так и 8-ом классе есть дети знакомые и не знакомые с терминами 8 класса, более того присутствуют дети владеющие отдельными термина (давшие точное определение термина или близкое определение своими словами). В наибольшей степени оказались незнакомы термины: маршрутизация и трассировка пакетов, доменное имя,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-протокол, языки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диаграмм умений показывает, что  8-классники в большинстве владеют всеми навыками на уровне основной школы по теме «Коммуникационные технологии и компьютерные сети» до начала ее изучения, 7-классники также регулярно выполняют все описанные действия за исключением действий: «Трассировка» и «Поиск, выбор и покупка в Интернет-магазине»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диаграммы демонстрируют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разрыв между сформированными навыками и понятийным аппаратом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разброс в уровне знаний у обучающихся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учающихся с практически сформированным уровнем знаний и умений на уровне основной школы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ение к выше изложенному,  был определен процент ложного знания. Часть учеников, отвечая на вопрос о знакомстве с термином, дала далекое от истины определение (или описание) термина, т.е. у ребят есть знание терминологии, но неверное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нт ложного знания составляет 100% для терминов «Локальная сеть», «Сервер»,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а» для учащихся 8 класса и 100% для терминов «Сервер» и  «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>-протокол» для учащихся 7 класса. На многие термины как в 8, так и в 7 классе требуется коррекция более 50%, исключение составляет термин «Блог, чат, форум…» процент ложного знания для которого 30% и 10% (7 и 8 класс соответственно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также представлены на слайде.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тельской работе были сделаны следующие вывод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10-летие наблюдается наиболее интенсивное развитие Интернет как количественное, так и качественно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еников наблюдается большой разрыв между навыками и знание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ется сильный разброс уровня знания  среди учеников одного класса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 корректировка знаний у учащихся (необходимо переучивать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результатов исследова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исследования развития сетевых технологий могут быть использованы на уроках информатики при изучении темы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«Коммуникационные технологии и компьютерные сети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езультаты анкетирования могут быть полезны учителям информати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Работа в целом может стать частью большего исследования или основой другого исследования.</w:t>
      </w:r>
    </w:p>
    <w:p>
      <w:pPr>
        <w:pStyle w:val="Normal"/>
        <w:suppressAutoHyphens w:val="true"/>
        <w:spacing w:lineRule="auto" w:line="360" w:before="0" w:after="0"/>
        <w:ind w:left="426" w:hanging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Спасибо за внимание</w:t>
      </w:r>
    </w:p>
    <w:sectPr>
      <w:type w:val="nextPage"/>
      <w:pgSz w:w="11906" w:h="16838"/>
      <w:pgMar w:left="42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39:00Z</dcterms:created>
  <dc:creator>Галина</dc:creator>
  <dc:description/>
  <cp:keywords/>
  <dc:language>en-US</dc:language>
  <cp:lastModifiedBy>Галина</cp:lastModifiedBy>
  <cp:lastPrinted>2015-02-15T15:24:00Z</cp:lastPrinted>
  <dcterms:modified xsi:type="dcterms:W3CDTF">2015-04-07T04:05:00Z</dcterms:modified>
  <cp:revision>6</cp:revision>
  <dc:subject/>
  <dc:title/>
</cp:coreProperties>
</file>