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lang w:val="ru-RU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ind w:left="709"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Конспект НОД </w:t>
      </w:r>
    </w:p>
    <w:p>
      <w:pPr>
        <w:pStyle w:val="Normal"/>
        <w:ind w:left="709"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4962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 xml:space="preserve">по художественно-эстетическому развитию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детей старшей группы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sz w:val="44"/>
          <w:szCs w:val="44"/>
          <w:lang w:val="ru-RU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«Домовенок Кузька и его друзья»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44"/>
          <w:szCs w:val="44"/>
          <w:lang w:val="ru-RU" w:eastAsia="en-US"/>
        </w:rPr>
      </w:pPr>
      <w:r>
        <w:rPr>
          <w:rFonts w:eastAsia="Calibri" w:cs="Calibri" w:ascii="Calibri" w:hAnsi="Calibri"/>
          <w:b/>
          <w:bCs/>
          <w:sz w:val="44"/>
          <w:szCs w:val="44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44"/>
          <w:szCs w:val="44"/>
          <w:lang w:val="ru-RU" w:eastAsia="en-US"/>
        </w:rPr>
      </w:pPr>
      <w:r>
        <w:rPr>
          <w:rFonts w:eastAsia="Calibri" w:cs="Calibri" w:ascii="Calibri" w:hAnsi="Calibri"/>
          <w:b/>
          <w:bCs/>
          <w:sz w:val="44"/>
          <w:szCs w:val="44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Calibri" w:cs="Times New Roman"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Cs/>
          <w:sz w:val="32"/>
          <w:szCs w:val="32"/>
          <w:lang w:val="ru-RU" w:eastAsia="en-US"/>
        </w:rPr>
        <w:t>Составила и провела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Calibri" w:cs="Times New Roman"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Cs/>
          <w:sz w:val="32"/>
          <w:szCs w:val="32"/>
          <w:lang w:val="ru-RU" w:eastAsia="en-US"/>
        </w:rPr>
        <w:t>Воспитатель 48 гр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Calibri" w:cs="Times New Roman"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Cs/>
          <w:sz w:val="32"/>
          <w:szCs w:val="32"/>
          <w:lang w:val="ru-RU" w:eastAsia="en-US"/>
        </w:rPr>
        <w:t>Ложкина Т.Я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Calibri" w:cs="Times New Roman"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Cs/>
          <w:sz w:val="32"/>
          <w:szCs w:val="32"/>
          <w:lang w:val="ru-RU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eastAsia="Calibri" w:cs="Times New Roman"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Cs/>
          <w:sz w:val="32"/>
          <w:szCs w:val="32"/>
          <w:lang w:val="ru-RU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eastAsia="Calibri" w:cs="Times New Roman"/>
          <w:bCs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bCs/>
          <w:sz w:val="32"/>
          <w:szCs w:val="32"/>
          <w:lang w:val="ru-RU" w:eastAsia="en-US"/>
        </w:rPr>
        <w:t>Москва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eastAsia="Calibri" w:cs="Times New Roman"/>
          <w:b/>
          <w:b/>
          <w:bCs/>
          <w:color w:val="0000FF"/>
          <w:sz w:val="32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FF"/>
          <w:sz w:val="32"/>
          <w:szCs w:val="28"/>
          <w:lang w:val="ru-RU" w:eastAsia="en-US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Программное содержа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одолжать учить детей рисовать человека, предавать в рисунке образ сказочного героя (особенности костюма, характер). Продолжать учить смешивать краски. Развивать фантазию, чувство юмора, эмоциональную отзывчиво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32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28"/>
          <w:lang w:val="ru-RU"/>
        </w:rPr>
        <w:t>Материал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исты формата А4, гуашь, кисточки 2-х размер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32"/>
          <w:szCs w:val="28"/>
          <w:lang w:val="ru-RU"/>
        </w:rPr>
      </w:r>
    </w:p>
    <w:p>
      <w:pPr>
        <w:pStyle w:val="Heading3"/>
        <w:rPr/>
      </w:pPr>
      <w:r>
        <w:rPr/>
        <w:t xml:space="preserve">Предварительная работа </w:t>
      </w:r>
    </w:p>
    <w:p>
      <w:pPr>
        <w:pStyle w:val="Heading4"/>
        <w:rPr/>
      </w:pPr>
      <w:r>
        <w:rPr/>
        <w:t>Чтение книг Т. Александровой «Домовенок Кузька», «Домовенок Кузька и его друзья», Г. Александровой «Путешествие домовенка Кузьки», «Домовенок Кузька и украденная азбука». Рассматривание иллюстраций в книгах художника А. Шахгедлян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lang w:val="ru-RU"/>
        </w:rPr>
        <w:t>Ход занятия.</w:t>
      </w:r>
    </w:p>
    <w:p>
      <w:pPr>
        <w:pStyle w:val="TextBodyIndent"/>
        <w:rPr/>
      </w:pPr>
      <w:r>
        <w:rPr/>
        <w:t>Давайте ребята мы сегодня с вами вспомним сказку «Домовенок Кузька и его друзья». Про кого она рассказывает? (Про домовенка Кузьку.) Правильно. Эта сказка рассказывает о необыкновенных, сказочных существах, которые обитают в домах людей и домашних животных (т.е. в конурах собак конюшнях лошадей).</w:t>
      </w:r>
    </w:p>
    <w:p>
      <w:pPr>
        <w:pStyle w:val="TextBodyIndent"/>
        <w:rPr/>
      </w:pPr>
      <w:r>
        <w:rPr/>
        <w:t xml:space="preserve">Если эти существа живут в домах людей, то это домовые. Они бывают взрослыми и даже дедушками, а бывают детьми, как наш домовенок Кузька и его друзья домовята: Вуколочка, Адонька, Афонька. А какие еще бывают домовые? (Конурники – они живут в конуре с собаками, конюшенники – они живут в конюшне с лошадьми.) А что в сказке говорится о хозяине леса? Кто он? (Леший.) А его внучек? (Лешонок - он друг Кузьки.) Кто в воде хозяин? (Водяной.) А в болоте? (Кикиморы, они очень смешные и глупые, они всех передразнивают.) Вот мы и вспомнили всех сказочных существ из этой сказки. Однажды у Кузьки случилась большая беда: загорелся дом, в котором он жил. Кузька перепугался и бросился бежать, куда глаза глядят. Он бежал очень быстро, потому что ему казалось, что огонь гонится за ним. Он добежал до леса и увидел избушку. Он решил в ней пожить. Но тут Кузьке опять не повезло. Это оказался дом плохого настроения, и Кузька в нем, конечно, загрустил. Вот эта избушка. Давайте постучим и спросим у Кузьки, как он живет. (Дети стучатся.) Кузька молчит, даже отвечать не хочет. У него, наверно, тоже стало там плохое настроение. Совсем плохое. Надо его выручать. А кто лучше всех помогает при плохом настроении, грусти и печали? (Веселые, верные друзья.) Такие друзья у Кузьки есть, мы о них только что с вами вспоминали. Давайте нарисуем их смешными и забавными. Увидев своих веселых друзей, Кузька развеселится и сможет убежать из этой избушки. </w:t>
      </w:r>
      <w:r>
        <w:rPr>
          <w:szCs w:val="28"/>
        </w:rPr>
        <w:t>Прежде, чем вы приступите к работе, давайте подумаем, какие краски вы будете использовать? (яркие, светлые, теплых тонов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>Дети рисуют. В процессе работы воспитатель напоминает о правилах смешивания красок, о необходимости тщательно промывать кисточку и пользоваться тряпочкой.</w:t>
      </w:r>
    </w:p>
    <w:p>
      <w:pPr>
        <w:pStyle w:val="2"/>
        <w:rPr/>
      </w:pPr>
      <w:r>
        <w:rPr/>
        <w:t xml:space="preserve"> </w:t>
      </w:r>
      <w:r>
        <w:rPr/>
        <w:t>Во время рисования, «нехороший» домик меняется на деревенскую избушку с Кузькой в окошке. Детские рисунки вывешиваются на доске вокруг избушки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ебята, смотрите, пока мы рисовали, Кузька уже вернулся в деревушку и поселился в новом домик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2"/>
        <w:rPr/>
      </w:pPr>
      <w:r>
        <w:rPr/>
        <w:t>Дети рассказывают о своих рисунках: Домовенок Вуколочка – очень мечтательный и поэтому немного рассеянный, когда одевается, вечно что – нибудь перепутает и выглядит потешно. Лешонок – маленький лесовичок. Он весь из сучков, веточек и листочков, носик у него острый, как у Буратино, потому что он из палочки. Конурники очень забавные, они на собачек похожи. Конюшенники живут с лошадьми, гриву и хвосты им заплетают и про себя не забывают. Кикиморы очень смешные и потешные: у них одна нога, что бы легче по болотам скакать, а то пока одну ногу вытянешь, другая увязнет. Зато рук у них –  кого  три, у кого пять, что бы побольше шалостей устро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right="-1" w:hanging="0"/>
      <w:outlineLvl w:val="0"/>
    </w:pPr>
    <w:rPr>
      <w:rFonts w:ascii="Times New Roman" w:hAnsi="Times New Roman" w:cs="Times New Roman"/>
      <w:sz w:val="36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28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i/>
      <w:iCs/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34:00Z</dcterms:created>
  <dc:creator>Game</dc:creator>
  <dc:description/>
  <dc:language>en-US</dc:language>
  <cp:lastModifiedBy>Таня</cp:lastModifiedBy>
  <cp:lastPrinted>2016-03-24T11:56:00Z</cp:lastPrinted>
  <dcterms:modified xsi:type="dcterms:W3CDTF">2016-11-22T07:34:00Z</dcterms:modified>
  <cp:revision>2</cp:revision>
  <dc:subject/>
  <dc:title>Конспект  занятия</dc:title>
</cp:coreProperties>
</file>