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kern w:val="2"/>
          <w:sz w:val="36"/>
          <w:szCs w:val="36"/>
          <w:lang w:eastAsia="ru-RU"/>
        </w:rPr>
        <w:t>Консультация для ро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mc:AlternateContent>
          <mc:Choice Requires="wps">
            <w:drawing>
              <wp:inline distT="0" distB="0" distL="0" distR="0">
                <wp:extent cx="5646420" cy="1551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600" cy="155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Экологическое воспит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дошкольников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0pt;margin-top:-122.25pt;width:444.55pt;height:122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Экологическое воспит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дошкольников»</w:t>
                      </w:r>
                    </w:p>
                  </w:txbxContent>
                </v:textbox>
                <v:path textpathok="t"/>
                <v:textpath on="t" fitshape="t" string="«Экологическое воспитание&#10; дошкольников»" style="font-family:&quot;Impact&quot;;font-size:12pt"/>
                <v:fill o:detectmouseclick="t" type="solid" color2="blue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5260</wp:posOffset>
            </wp:positionH>
            <wp:positionV relativeFrom="paragraph">
              <wp:posOffset>327025</wp:posOffset>
            </wp:positionV>
            <wp:extent cx="5695315" cy="427164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2" name="bg_presseaussendun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_presseaussendun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влечь родителей к экологическому воспитанию детей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казать, что семья способствует воспитанию правильного отношения детей к природе, формирует бережное отношение к ней, привлечь родителей к сотрудничеству в воспитании и развитии ребенка, активизировать и обогащать воспитательные умения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оpошо бpодить по улице</w:t>
        <w:br/>
        <w:t>С теплым кpоликом за пазухой,</w:t>
        <w:br/>
        <w:t>Принимая как награду</w:t>
        <w:br/>
        <w:t>Сердца маленького стук.</w:t>
        <w:br/>
        <w:t>Потому что, потому что</w:t>
        <w:br/>
        <w:t>Всех нужнее и доpоже</w:t>
        <w:br/>
        <w:t>Всех довеpчивей и стpоже</w:t>
        <w:br/>
        <w:t>В этом миpе добpота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br/>
        <w:t>( В. Шульжик 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>Рождение – это точка отсчета новой жизни и всегда праздник души. С наслаждением сообщаем всем, что родилась дочь или внук появился… Маленький ребенок, вызывает у нас прилив нежности и умиления. Хочется запечатлеть каждый шаг, новый зубик и, конечно же, этот беззубый ротик, но в самой красивой, самой счастливой улыбке! Мы, взрослые, мечтаем и верим, эта крохотуля вырастит здоровым, добрым и успешным человеком. Стараемся, кто, как может, помогая ему своими мыслями, поступками и, кажется, именно я, все делаю правильно.</w:t>
        <w:br/>
        <w:t>Дитя познает мир нашими глазами, руками и чувствами. Часто можно услышать речи мамочки или бабули:</w:t>
        <w:br/>
        <w:t>- Посмотри, какая киса. Какие у нее глазки красивые, длинные усики! Ребенок с широко раскрытыми глазами смотрит, как порхает бабочка или уползает гусеница. Радуется, машет руками и заливается смехом от счастья! Может быть, именно в этот миг в душе малышки взошли ростки ДОБРОТЫ! Интерес у детей к природе велик. Когда он начинает говорить, появляются первые вопросы. Почемучка всегда в поиске.</w:t>
        <w:br/>
        <w:t>- Почему я не могу летать, как птица?</w:t>
        <w:br/>
        <w:t>- Почему дождевой червяк так называется?</w:t>
        <w:br/>
        <w:t>- А как жужжит жук?</w:t>
        <w:br/>
        <w:t>- Почему у зайца длинные уши?</w:t>
        <w:br/>
        <w:t>Нужно обладать не малой эрудицией, чтобы ответить на все «почему»! Простые детские вопросы, иногда, нас ставят в тупик. Открывая книги, делаем и для себя маленькие открытия, которые казались нам чем-то неважными или ненужными в нашей взрослой жизни. Начинается период покупок энциклопедий и познавательной литературы.</w:t>
        <w:br/>
        <w:t>Приходит время, когда роднуля, самостоятельно начнет получать уроки доброты….Увидев бездомное животное, бежит погладить, поделиться своим теплом и добротой. Прижимает детеныша, еле дыша, от жалости к чужому несчастью, лопочет ласковые слова… И, в надежде на поддержку близкого ему человека, просит участия у судьбе найденыша, плачет и умоляет взять его домой. Почти каждый из нас говорит: « Не бери в руки, он может быть болен, у него блохи, папа (мама) не разрешит…. </w:t>
        <w:br/>
        <w:t>Калитка доброты в душе уже полузакрыта. В следующий раз, просто пройдет мимо, все равно не разрешат….А с годами, может и пнуть ногой. – «Фууу! Грязный!!!!</w:t>
        <w:br/>
        <w:t>Как же нам взрослым не раздавить в ребенке добрые чувства ко всему живому? Ведь даже у трёхлетнего карапуза уже есть приличный жизненный опыт.</w:t>
        <w:br/>
        <w:t>Учить детей нужно собственным примером и не только любви к животным, но и во всем остальном. Не секрет, что дети всегда стараются копировать поведение родителей. Покажите малышу на собственном примере свое доброе отношение к любым животным. Используйте для этой цели любую прогулку и «знакомьте» кроху с насекомыми, бабочками, букашками и прочей живностью. Если с раннего детства малыш усвоит такие уроки доброты, то впоследствии никогда не сможет проявить жестокость и к людям. В свое время Пифагор предупреждал нас о пагубных последствиях подобных деяний. Он писал: «Строго накажи своё дитя, виновное в убийстве насекомого: с этого начинается человекоубийство».</w:t>
        <w:br/>
        <w:t>Не забывайте следить за своим поведением, чтобы ваши слова не расходились с делом. Обнаружив насекомое в доме, всегда отпускайте его на волю. Не позволяйте себе плохо отзываться о животных. Если позволяют условия, заведите какое-нибудь домашнее животное. Помните, что сочувствие и доброта к животным – первый шаг к воспитанию достойного человека. Объясняйте детям, что любить животное – это не только ласкать и гладить его. Любить животных по-настоящему это, прежде всего, уметь вставать на их защиту (или, по крайне мере, не нарушать их покоя и не вмешиваться в их жизнь), уметь за ними ухаживать. Объясняйте, что те, кого мы приручили, нуждаются в нас. Читайте детям книги, в которых показаны ум и чувства животных, смотрите с детьми доброе кино о животных.</w:t>
        <w:br/>
        <w:t>Отправьтесь в местный приют для животных в качестве волонтеров. Возьмите своего ребенка с собой, чтобы помочь заботится о бездомных животных. Нельзя преподносить ребенку мир только в радужных красках. Ребенку должно быть знакомо чувство сопереживания. Он должен научиться чувствовать чужую беду и горе. Только тогда его можно назвать добры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5:00Z</dcterms:created>
  <dc:creator>Наталья</dc:creator>
  <dc:description/>
  <cp:keywords/>
  <dc:language>en-US</dc:language>
  <cp:lastModifiedBy>Наталья</cp:lastModifiedBy>
  <dcterms:modified xsi:type="dcterms:W3CDTF">2016-11-22T06:00:00Z</dcterms:modified>
  <cp:revision>2</cp:revision>
  <dc:subject/>
  <dc:title>Консультация для родителей</dc:title>
</cp:coreProperties>
</file>