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О ВНЕУРОЧНОЙ ДЕЯТЕЛЬНОСТИ «ЭТИКА: АЗБУКА ДОБРА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на 2015-16 уч. год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ровень общего образования, класс - начальное общее образование, </w:t>
      </w:r>
      <w:r>
        <w:rPr>
          <w:rFonts w:eastAsia="Calibri"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  <w:t>Программа разработана на основе  авторской программы «Этика: азбука добра» 1-4 классы, Хомякова И.С., Петрова В.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rPr>
          <w:rFonts w:ascii="Times New Roman" w:hAnsi="Times New Roman" w:cs="Times New Roman"/>
          <w:b/>
          <w:b/>
          <w:bCs/>
          <w:w w:val="10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че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ояснительная записка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Общая характеристика учебных курсов, место учебных курсов в учебном плане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одержание учебных курсов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Тематическое планирование учебных курсов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алендарно-тематическое планирование учебных курсов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Учебно-методическое и материально-техническое обеспечение учебных курсов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езультаты освоения обучающимися учебных курсов и система их оценки</w:t>
      </w:r>
    </w:p>
    <w:p>
      <w:pPr>
        <w:pStyle w:val="Style20"/>
        <w:numPr>
          <w:ilvl w:val="0"/>
          <w:numId w:val="5"/>
        </w:numPr>
        <w:spacing w:before="0" w:after="200"/>
        <w:contextualSpacing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риложение (КИМы)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b/>
          <w:b/>
          <w:kern w:val="2"/>
          <w:sz w:val="28"/>
          <w:szCs w:val="28"/>
          <w:u w:val="none"/>
          <w:lang w:eastAsia="ja-JP" w:bidi="fa-IR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u w:val="none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kern w:val="2"/>
          <w:sz w:val="28"/>
          <w:szCs w:val="28"/>
          <w:lang w:eastAsia="ja-JP" w:bidi="fa-I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1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кружка «Этика: азбука добра»  разработана с учетом следующих нормативных докумен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З «Об образовании в РФ» от 29.12.2012г №273-ФЗ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стной закон от 14.11.2013г. №26-3С «Об образовании в Ростовской области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ции:</w:t>
      </w:r>
    </w:p>
    <w:p>
      <w:pPr>
        <w:pStyle w:val="Style20"/>
        <w:numPr>
          <w:ilvl w:val="0"/>
          <w:numId w:val="7"/>
        </w:numPr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онцепция долгосрочного социально-экономического развития РФ на период до 2020 года.</w:t>
      </w:r>
    </w:p>
    <w:p>
      <w:pPr>
        <w:pStyle w:val="Style20"/>
        <w:ind w:left="1069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программа РФ «Развитие образования» на 2013-2020 годы (принята 11.10.2012г. на заседании Правительства РФ»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образовательная программа МБОУ «Гимназия №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Морозовска» основного общего   образования в рамках реализации ФГО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Правительства РФ от 15.04.2014г. №295 «Об утверждении государственной программы РФ «Развитие образования» на 2013-2020 годы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нПиН, 2.4.2.2821-10 «Санитарно - 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0.12.2010 №189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равительства РО от 25.09.2013г. «596 «Об утверждении государственной программы Ростовской области «Развитие образования», постановление Правительства РО от 6.03.2014г №158 «О внесении изменений в постановление Правительства РО от 25.09.2013г. 596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Приказ Минобрнауки России от 17.12.2010 года </w:t>
      </w:r>
      <w:r>
        <w:rPr>
          <w:rFonts w:cs="Times New Roman" w:ascii="Times New Roman" w:hAnsi="Times New Roman"/>
          <w:sz w:val="28"/>
          <w:szCs w:val="28"/>
        </w:rPr>
        <w:t>№ 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 Министерства образования и науки РФ от 31.03.2014г. № 253 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МО РФ от 08.06.2015г №576 «О внесении изменений в федеральный перечень 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каз МО РФ от 30.08.2013 №1015 «Об утверждении Порядка организации и осуществления образовательной деятельности по основным образовательным программам – начального общего, основного общего и среднего общего образова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иказ МО Ростовской области от 09.06.2015 №405 «Об утверждении примерных региональных базисных учебных планов на 2015-2016 учебный го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обрнауки России от 14.12.2014 № 1599 «Об утверждении федерального государственного образовательного стандарта обучающихся с умственной отсталостью (интеллектуальными отклонениями)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каз Минобрнауки от 29.12.2014 №1644 «О внесении изменений в приказ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я:</w:t>
      </w:r>
    </w:p>
    <w:p>
      <w:pPr>
        <w:pStyle w:val="Style20"/>
        <w:numPr>
          <w:ilvl w:val="0"/>
          <w:numId w:val="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none"/>
        </w:rPr>
        <w:t>Распоряжение Правительства РФ  от 30.12.2012 №2620-р об утверждении плана мероприятий («дорожная карта») «Изменения в отраслях социальной сферы, направленные на повышение эффективности образования и науки</w:t>
      </w:r>
      <w:r>
        <w:rPr>
          <w:sz w:val="28"/>
          <w:szCs w:val="28"/>
        </w:rPr>
        <w:t>»</w:t>
      </w:r>
    </w:p>
    <w:p>
      <w:pPr>
        <w:pStyle w:val="Style20"/>
        <w:ind w:left="10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Письмо МО РФ от 31.10.2003 №13-51-263/123 «Об оценивании и аттестации учащихся, отнесенных по состоянию здоровья к специальной медицинской группе для занятий физической культурой»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исьмо </w:t>
      </w:r>
      <w:r>
        <w:rPr>
          <w:rFonts w:eastAsia="@Arial Unicode MS" w:cs="Times New Roman" w:ascii="Times New Roman" w:hAnsi="Times New Roman"/>
          <w:bCs/>
          <w:kern w:val="2"/>
          <w:sz w:val="28"/>
          <w:szCs w:val="28"/>
        </w:rPr>
        <w:t>Департамента общего образования Минобрнауки РФ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БОУ «Гимназия №5 г. Морозовск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/>
      </w:pPr>
      <w:r>
        <w:rPr>
          <w:rFonts w:cs="Times New Roman" w:ascii="Times New Roman" w:hAnsi="Times New Roman"/>
          <w:b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ЯС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bCs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3"/>
          <w:w w:val="102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8"/>
          <w:szCs w:val="28"/>
        </w:rPr>
        <w:t>ПИ</w:t>
      </w:r>
      <w:r>
        <w:rPr>
          <w:rFonts w:cs="Times New Roman" w:ascii="Times New Roman" w:hAnsi="Times New Roman"/>
          <w:b/>
          <w:bCs/>
          <w:spacing w:val="-1"/>
          <w:w w:val="102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102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4011" w:right="1339" w:hanging="4011"/>
        <w:jc w:val="center"/>
        <w:rPr>
          <w:rFonts w:ascii="Times New Roman" w:hAnsi="Times New Roman" w:cs="Times New Roman"/>
          <w:b/>
          <w:b/>
          <w:bCs/>
          <w:w w:val="102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40" w:leader="none"/>
          <w:tab w:val="left" w:pos="1920" w:leader="none"/>
          <w:tab w:val="left" w:pos="3160" w:leader="none"/>
          <w:tab w:val="left" w:pos="3660" w:leader="none"/>
          <w:tab w:val="left" w:pos="4160" w:leader="none"/>
          <w:tab w:val="left" w:pos="4800" w:leader="none"/>
          <w:tab w:val="left" w:pos="6060" w:leader="none"/>
          <w:tab w:val="left" w:pos="6480" w:leader="none"/>
          <w:tab w:val="left" w:pos="7760" w:leader="none"/>
          <w:tab w:val="left" w:pos="8120" w:leader="none"/>
          <w:tab w:val="left" w:pos="8480" w:leader="none"/>
          <w:tab w:val="left" w:pos="9480" w:leader="none"/>
        </w:tabs>
        <w:autoSpaceDE w:val="false"/>
        <w:spacing w:lineRule="auto" w:line="240" w:before="6" w:after="0"/>
        <w:ind w:left="106" w:right="4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программы для внеурочной деятельности младших школьников  духовно-нравственного направления «Этика: азбука добра»  И.С.Хомяковой, В.И.Петровой в соответствии с требованиями ФГО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i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у детей нравственных ориентиров при построении деятельности, общения и взаимоотношений, основ мировоззрения и самовос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личности, обладающей качествами  воспитанного человека– добротой, честностью,  бережливостью, аккуратностью, трудолюбием, ответственность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ние уважения к людям, традициям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воение норм и правил поведения в школе, на улице, в общественных мест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щая характеристи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факультатива «Этика: азбука добра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уманиз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работы с детьм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чностно направленные</w:t>
      </w:r>
      <w:r>
        <w:rPr>
          <w:rFonts w:cs="Times New Roman" w:ascii="Times New Roman" w:hAnsi="Times New Roman"/>
          <w:sz w:val="28"/>
          <w:szCs w:val="28"/>
        </w:rPr>
        <w:t xml:space="preserve">, когда содержание становится актуальным для каждого ребёнк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тимулирующие</w:t>
      </w:r>
      <w:r>
        <w:rPr>
          <w:rFonts w:cs="Times New Roman" w:ascii="Times New Roman" w:hAnsi="Times New Roman"/>
          <w:sz w:val="28"/>
          <w:szCs w:val="28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 xml:space="preserve">нравственное сознание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ктивизирующие,</w:t>
      </w:r>
      <w:r>
        <w:rPr>
          <w:rFonts w:cs="Times New Roman" w:ascii="Times New Roman" w:hAnsi="Times New Roman"/>
          <w:sz w:val="28"/>
          <w:szCs w:val="28"/>
        </w:rPr>
        <w:t xml:space="preserve"> пробуждающие творческие способности личности, его эмоциональную сферу. Содержание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 художественного произведения позволит учителю использовать эмоционально образную форму народных произведений и художественной  детской литературы в целях развития личностно значимого пове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писание места учебного курса в план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«Этика: азбука добра» является компонентом плана внеурочной деятельности, рассчитан на 33 часа в 1 классе и на 34 часа во  2 – 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х, 1 час занятий в недел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писание ценностных ориентиров содержа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1 кла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тие способности увидеть нравственную ситуацию. 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2 класс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3 кла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4 клас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(безнравственных) действ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Личностные, метапредметные и предметные результаты освоения кур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освоения материалов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посоветовать в этой ситуации? Как её изменить?», «Бывает ли так в реальной жизни?»). 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владения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(сравнение, анализ, синтез, обобщение, классификация по родовидовым признакам, установление аналогий и причинно-следственных связей) в материалах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 сравнить иллюстрации с текстом для определения эмоционального состояния герое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</w:t>
      </w:r>
      <w:r>
        <w:rPr>
          <w:rFonts w:cs="Times New Roman" w:ascii="Times New Roman" w:hAnsi="Times New Roman"/>
          <w:b/>
          <w:sz w:val="28"/>
          <w:szCs w:val="28"/>
        </w:rPr>
        <w:t>формирования коммуникативных УУД</w:t>
      </w:r>
      <w:r>
        <w:rPr>
          <w:rFonts w:cs="Times New Roman" w:ascii="Times New Roman" w:hAnsi="Times New Roman"/>
          <w:sz w:val="28"/>
          <w:szCs w:val="28"/>
        </w:rPr>
        <w:t xml:space="preserve">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Школьный этик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нятие об основных правилах поведения в школе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поведения в школе, на уроке, на перемене, в столовой. Приход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у без опозданий, правильная организация работы на уроке, учебное сотруднич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е перемены как время активного отдыха,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дение в столовой, правила поведения за ст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</w:rPr>
        <w:t>правила поведения в конкретной жизненной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своё поведение и поведение окружающих (на уроке, на перемен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равила общения (взаимоотношения с другими людьм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ежливости, элементарные представления о добрых и недобрых поступках. Знакомство с образом этих поступков при помощи художественных произведений, сказок, фильмов; посредством анализа близких детям ситуаций жизни (школьного коллектива, семьи). Активное освоение в речевой и поведенческой практике «вежливых» слов, их значения в установлении добрых отношений с окружающ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, терпимое отношение к сверстнику, другу, младшим; добрые и вежливые отношения в семье, проявление элементарного уважени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, близким (конкретные жизненные ситуации). Практическое знакомство с правилами коллективных игр, позволяющих играть дружно, бе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в. Пути выхода из конфликтной ситуации (преодоление ссор, драк, признание своей вин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ое содержание ситуации (литературной, жизненной), их оцени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в речи слова вежлив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ствовать в диалоге: </w:t>
      </w:r>
      <w:r>
        <w:rPr>
          <w:rFonts w:cs="Times New Roman" w:ascii="Times New Roman" w:hAnsi="Times New Roman"/>
          <w:sz w:val="28"/>
          <w:szCs w:val="28"/>
        </w:rPr>
        <w:t xml:space="preserve">высказывать свои суждения по обсуждаемой теме, анализировать высказывания собеседников, добавлять их высказыва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зывать предположение </w:t>
      </w:r>
      <w:r>
        <w:rPr>
          <w:rFonts w:cs="Times New Roman" w:ascii="Times New Roman" w:hAnsi="Times New Roman"/>
          <w:sz w:val="28"/>
          <w:szCs w:val="28"/>
        </w:rPr>
        <w:t xml:space="preserve">о последствиях недобрых поступков (в реальной жизни, героев произведений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sz w:val="28"/>
          <w:szCs w:val="28"/>
        </w:rPr>
        <w:t xml:space="preserve">по иллюстрации словесный портрет героя (положительный, отрицательный), </w:t>
      </w:r>
      <w:r>
        <w:rPr>
          <w:rFonts w:cs="Times New Roman" w:ascii="Times New Roman" w:hAnsi="Times New Roman"/>
          <w:i/>
          <w:iCs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сюжетную картинку (серию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 xml:space="preserve">адекватно ситуацию и предотвращать конфликты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стоятельно формулировать </w:t>
      </w:r>
      <w:r>
        <w:rPr>
          <w:rFonts w:cs="Times New Roman" w:ascii="Times New Roman" w:hAnsi="Times New Roman"/>
          <w:sz w:val="28"/>
          <w:szCs w:val="28"/>
        </w:rPr>
        <w:t>правила коллективной игры,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О трудолюб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труда в жизни людей. Учение как основной труд и обязанность школьника, виды труда детей в школе и дома (начальные представл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жание и старательность в учении и труде. Трудолюбие как главная ценность человека. Элементы культуры труда. Стимулирование оценки учащихся собственного отношения к труду. Способы бережного отношения к вещам, созданным трудом других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и и способы преодоления лени, неумения трудиться (избавление от неорганизованности, недисциплинированност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оценка своих действий во время приготовления уроков, труда, дежу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водить </w:t>
      </w:r>
      <w:r>
        <w:rPr>
          <w:rFonts w:cs="Times New Roman" w:ascii="Times New Roman" w:hAnsi="Times New Roman"/>
          <w:sz w:val="28"/>
          <w:szCs w:val="28"/>
        </w:rPr>
        <w:t xml:space="preserve">хронометраж дн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</w:rPr>
        <w:t xml:space="preserve">свой распорядок дня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ректировать </w:t>
      </w:r>
      <w:r>
        <w:rPr>
          <w:rFonts w:cs="Times New Roman" w:ascii="Times New Roman" w:hAnsi="Times New Roman"/>
          <w:sz w:val="28"/>
          <w:szCs w:val="28"/>
        </w:rPr>
        <w:t xml:space="preserve">его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свои действия по подготовке домашних заданий, труда, дежур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ультура внешнего ви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внешнего вида как чистота, опрятность, аккуратность в челове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прятности и их значение для здоровья, уважения окружающих, собственного хорошего самочув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нешнего вида человека, критерии такой оценки: аккуратность, опрятность, удобство, соответствие ситу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ниверсальные </w:t>
      </w:r>
      <w:r>
        <w:rPr>
          <w:rFonts w:cs="Times New Roman" w:ascii="Times New Roman" w:hAnsi="Times New Roman"/>
          <w:sz w:val="28"/>
          <w:szCs w:val="28"/>
        </w:rPr>
        <w:t xml:space="preserve">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</w:rPr>
        <w:t xml:space="preserve">основные требования к внешнему виду человека в  практических и жизненных ситуациях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внешний вид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Внешкольный этик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 место маленьким и пожилым, за причинённые неудобства, неприятности надо извини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ежливости в общении с ближайшим окружением: здороваться первым, доброжелательно отвечать на вопросы; взрослых называть на «Вы», говорить «спасибо» и «пожалуйста» и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ведения в общественных местах (в магазине, библиотеке, театре и т.д.): не мешать другим людям, соблюдать очередь, чётко и громко высказывать обращение, просьб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доброжелательный тон в общени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ценивать </w:t>
      </w:r>
      <w:r>
        <w:rPr>
          <w:rFonts w:cs="Times New Roman" w:ascii="Times New Roman" w:hAnsi="Times New Roman"/>
          <w:sz w:val="28"/>
          <w:szCs w:val="28"/>
        </w:rPr>
        <w:t>характер общения (тон, интонацию, лексику), поведения в общественных мес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ЗАНЯТИЙ КРУЖКА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ТИКА: АЗБУКА ДОБРА»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Школьный этикет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ы пришли на урок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чем нужны перемены?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ы – в школьной столовой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Правила общения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чем нужны «вежливые» слова (доброжелательность)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ои товарищи: вежливое обращение к сверстникам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ой учитель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умай о других: сочувствие – как его выразить?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оя семья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О трудолюбии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Что помогает учиться лучше (старательность)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ак мы трудимся: в школе и дома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ережливость: каждой вещи своё место (береги свои школьные вещи)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Культура внешнего вида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правила Мойдодыра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аждой вещи свое место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Внешкольный этикет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авила поведения на улице, в транспорте. 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Спасибо» и «пожалуйст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Тематический план программы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04"/>
        <w:gridCol w:w="850"/>
        <w:gridCol w:w="12191"/>
      </w:tblGrid>
      <w:tr>
        <w:trPr>
          <w:trHeight w:val="2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Наименование разделов/модулей,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сего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час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ьный этикет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7ч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о время урока. Функция школьного звонка. Понятие « готовность к уроку». Понятие « перемена». Функция перемен. Возможные игры во время школьных перемен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 режим дня школьника». Чем должен заниматься ученик в школе и дома. Знакомство с правилами поведения в школьной столовой, за столом. Ролевая игра. Понятия «старательность», «прилежность». Положительная оценка данных качеств на примерах из литературных произведений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ла 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11ч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доброжелательность», «вежливость».  Отношение человека к окружающим его людям. Понятия «мимика», «жесты», «поза». Отражение в мимике, жестах, позах человека его характера и отношения к людям. Игра «Угадай по мимике мое настроение». Содержание понятий «дружба» и «одноклассники». Законы дружбы. Тестирование  « мой друг». Знакомство с правилами  общения, представления и обращения. Разыгрывание ситуаций. Проигрывание ситуаций общения с учителем. Знакомство с  историей имён, появлением фамилий. Обращение к одноклассникам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оступков сказочных героев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ести диалог, спор.. Знакомство с правилами приветствия и прощания. Моделирование ситуаций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7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трудолюб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6ч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 учебный труд». Труд ученика на уроке и дома. Развивающие игры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 трудолюбие». Польза труда в жизни человека. Элементы культуры труд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бережного отношения к вещам, созданным трудом других людей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и способы преодоления лени, неумения трудиться. Организация труд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литературных произведений Н. Носова. Анализ действий главных героев.</w:t>
            </w:r>
          </w:p>
        </w:tc>
      </w:tr>
      <w:tr>
        <w:trPr>
          <w:trHeight w:val="124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35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внешнего в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9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4ч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 человека: чистота, опрятность, аккуратность. Как должен выглядеть ученик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закаливания, профилактика простудных заболеваний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 гигиена». Правила личной гигиены.</w:t>
            </w:r>
          </w:p>
        </w:tc>
      </w:tr>
      <w:tr>
        <w:trPr>
          <w:trHeight w:val="18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26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школьный этик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200"/>
              <w:ind w:left="57" w:right="9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5ч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ние с незнакомыми людьми. Правила поведения в городе. Моделирование ситуаций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дорожного движения. Сигналы светофора.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 общественный транспорт». Проигрывание ситуаций поведения в транспорте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оведения в гостях. Разыгрывание. Ситуации. Усвоение стандартных приёмов эстетических форм общени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, стихотворений, разучивание песен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122"/>
        <w:gridCol w:w="8481"/>
        <w:gridCol w:w="838"/>
        <w:gridCol w:w="1261"/>
        <w:gridCol w:w="243"/>
        <w:gridCol w:w="26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ьный этикет     7ч</w:t>
            </w:r>
          </w:p>
        </w:tc>
      </w:tr>
      <w:tr>
        <w:trPr>
          <w:trHeight w:val="76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ишли на урок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едложенных ситуаций. Формулирование правил поведения на урок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жливые слова. Правила поведения на уроке. 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 поведения на уроке. Разыгрывание сценок. Анализ поведения героев сказ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еремены?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оставленного перед уроком вопроса. Формулирование правил поведения на перемене. Анализ поведения героев художественных произве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   и знакомство .Правила поведения на перемене. 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 поведения на переменах. Разыгрывание сценок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к собеседнику Мы – в школьной столов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толовую. Знакомство  с работниками столовой. Формулирование правил поведения в столово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  <w:tab w:val="left" w:pos="3004" w:leader="none"/>
              </w:tabs>
              <w:autoSpaceDE w:val="false"/>
              <w:spacing w:lineRule="auto" w:line="240" w:before="0" w:after="0"/>
              <w:ind w:right="79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.Правила поведения в столовой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авил поведения в столовой. Оказание помощи по наведению порядка в зал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дела?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ть прилежным и старательным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старательность», «прилежность». Положительная оценка данных качеств на примерах из литературных произведени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ла общения  11ч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ьб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нужны «вежливые» слова 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произведения «Волшебное слово». Просмотр фрагментов из фильмов. Ролевая иг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1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в гости. Доброжелательност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добрых сюрпризов.      Разыгрывание сценок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ь в доме – радость в д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товарищи: вежливое обращение к сверстникам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трывков прочитанных произведений. Формулирование правил общения с товарищ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спользуемые для позд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оздравительной открытк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открыток.     Оформление поздравления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подписать открытку. Общение со взрослым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отрывков  книг.  Экскурсия в библиотеку. Беседа с библиотекар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 и зло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й вопрос: что можно считать добром и злом. Изучение поступков сказочных герое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ь себя на празднике. Думай о других: сочувствие – как его выразить?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 Разыгрывание сценок. Обсуждение поставленного перед уроком вопрос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по телефону Эмоции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. Формулирование  правил общения по телефону. Просмотр отрывков мультфильмов. Анализ Просмотр  отрывков видеофильмов и их обсуждение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имен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играя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 историей имён, появлением фамилий. Обращение к одноклассникам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инение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исунков. Дидактическая игра.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трудолюбии      6ч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ельность -  помощник в учеб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итуаций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отрывков детских кни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ельность -  помощник в учебе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отрывков детских кни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трудимся: в школе и дома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рассказов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трудимся: в школе и дома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ливость: каждой вещи своё место 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едение порядка в дневнике, портфеле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ливость: каждой вещи своё место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едение порядка в кабинете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внешнего вида   4ч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Мойдодыра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  праздника «В гостях у Мойдодыра»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авила Мойдодыра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  праздника «В гостях у Мойдодыра»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е болеть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закаливания, профилактика простудных заболевани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вещи свое место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 отрывков видеофильмов и их обсуждение. Развивающие игры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школьный этикет    5ч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улице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 Формулирование правил поведения на улице. Выход на улицу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транспорте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. Формулирование правил поведения в транспорте. Выход на улицу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гостях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ами поведения в гостях. Разыгрывание. ситу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5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асибо» и «пожалуйс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6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агазин. Общение с продавцами и покупателям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Чтобы радость людям дарить, надо добрым и вежливым быть»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 организация итогового  мероприятия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правила поведения в школе, на уроке, на перемене, в столовой, улице, в общественных местах,  правильную организацию работы на уроке,  уметь оценивать      своё   повед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основные   требования   к   внешнему   виду   человека  и уметь выполнять основные правила опря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правила вежливости, элементарные представления о добрых и недобрых  поступ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 слова вежлив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сновные правила общения, правила работы в груп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щиеся получат возможность научится: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 применять правила вежливого общения, использовать в речи слова вежливо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 применять правила поведения и общения в школе, на уроке, на перемене, на улице, в общественных мес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- высказывать свои суждения по обсуждаемой теме,  анализировать высказывания собеседников,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- проявлять прилежание и старательность в учении и труде, бережно относиться к  вещам, созданным трудом других люд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 работать в паре и в групп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- проявлять доброе, терпимое   отношение к людям; уважение   к  родителям,   близким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культурно выражать  свои эмоции в совместной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 xml:space="preserve">- ориентироваться   в   школьной   библиотеке,  находить   нужную   информацию   по   нравственной   тематике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7"/>
        <w:spacing w:before="0" w:after="0"/>
        <w:ind w:right="-389" w:firstLine="1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spacing w:before="0" w:after="0"/>
        <w:ind w:right="-389" w:firstLine="1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Хомякова И.С., Петрова В.И.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ультатива «Этика: азбука добра»  для внеурочной деятельности младших школьников   (1 - 4 классы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ителева Л.В. Классные часы по нравственному воспитанию в начальной школе.- Ярославль , Академия развития; Владимир: ВКТ, 200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Классные часы: 1 класс. /Авт. - сост.Т.Н.Максимова. – М.:ВАКО, 200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Пикулева Н.В. Слово на ладошке: О вежливости – с вами вместе.- М.: Новая школа, 199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orient="landscape" w:w="16838" w:h="11906"/>
      <w:pgMar w:left="3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</w:rPr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2:00Z</dcterms:created>
  <dc:creator>Sveta</dc:creator>
  <dc:description/>
  <cp:keywords/>
  <dc:language>en-US</dc:language>
  <cp:lastModifiedBy>Пользователь</cp:lastModifiedBy>
  <cp:lastPrinted>2015-10-14T11:23:00Z</cp:lastPrinted>
  <dcterms:modified xsi:type="dcterms:W3CDTF">2016-11-22T12:13:00Z</dcterms:modified>
  <cp:revision>26</cp:revision>
  <dc:subject/>
  <dc:title>ЭТИКА: АЗБУКА ДОБРА</dc:title>
</cp:coreProperties>
</file>