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е поликультурной лично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роках английского язы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итель английского язы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асимова Гульназ Рамисов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БОУ СОШ 179, г.Казан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учение иностранного языка формирует поликультурную компетентность учащихся, поскольку иноязычная культура является неотъемлемой составляющей современного содержания иноязычного образования, затрагивает все аспекты образования, в том числе обеспечивает способность к самообразованию.</w:t>
      </w:r>
    </w:p>
    <w:p>
      <w:pPr>
        <w:pStyle w:val="C13"/>
        <w:spacing w:lineRule="auto" w:line="360" w:before="0" w:after="0"/>
        <w:ind w:firstLine="54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оцесс изучения иностранного языка определяется следующими принципам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сознание обучающимися принадлежности к родной культуре в сочетании с пониманием культуры и образа жизни другого народа и готовности воспринимать и принимать его «непохожесть»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риентация процесса обучения на обеспечение диалога культур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беспечение социализации обучающихся средствами иностранного язык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спользование моделей обучения иностранному языку, в которых критерием оценки результатов выступает образец носителя язык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омплексная актуализация коммуникативной, культурно-прагматической функций изучаемого языка.</w:t>
      </w:r>
    </w:p>
    <w:p>
      <w:pPr>
        <w:pStyle w:val="C13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инципиальным и приоритетным аспектом изучения иностранного языка является использование аутентичных учебных комплексов и материалов, содержащих оригинальные и актуальные тексты для аудирования и чтения; аудио- и видеоматериалы; статьи из газет и журналов на английском языке; иллюстративный материал, такой как открытки, карты, меню, рекламные проспекты и т.д. Все это обеспечивает усвоение языка в тесной связи с иноязычной культурой. Благодаря различным технологиям, коммуникативным заданиям и методикам обучающиеся не только накапливают знания, но и учатся общаться, что как раз и превращает язык в мощный инструмент всестороннего информационного обмена, взаимодействия национальных культур, усвоения личностью общечеловеческих ценностей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бучении английскому языка учащиеся приобретают следующие умения, обеспечивающие их самообразовани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критически оценивать полученную информацию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ть проблемы различного характера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гументированно спорить и выдвигать предположения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современные информационные технологии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ть свою деятельность,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ть готовым делиться своими знаниями и опытом с другими; 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ться на уровне устной и письменной речи; работать в команде,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ть коммуникативным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аптироваться к различным ситуациям общения. </w:t>
      </w:r>
    </w:p>
    <w:p>
      <w:pPr>
        <w:pStyle w:val="Normal"/>
        <w:shd w:fill="FFFFFF" w:val="clear"/>
        <w:spacing w:lineRule="auto" w:line="360"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обсуждение прочитанного страноведческого текста подразумевает его оценку, аргументированное доказательство той или иной точки зрения. Составление диалогов, характерных для учащихся в различных ситуациях англоязычной среды  позволяет развивать такие качества, как адаптированность к многочисленным ситуациям поликультурной среды, умение общаться с разными собеседниками при различных обстоятельствах(например ситуации возникающие при зарубежных поездках, международных мероприятиях и др.)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для самообразования школьников создаются при реализации ряда направлений поликультурного образования: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и английского языка, на которых знакомство учащихся с фактами культуры стран изучаемого языка, например традициями, обычаями, праздниками начинается уже с начальной школы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имер,  в 3 классе проводился урок по теме «Национальные английские, американские, русские, татарские блюда», к которому ученики самостоятельно подготовили мини-проекты, а ко дню святого Валентина, учащиеся 5х классов самостоятельно изучили информацию о его праздновании в разных странах мир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ивные курсы,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пример, при изучении элективного курса СТРАНОВЕДЕНИЕ 9 класс представил туристические путеводители по англоязычным странам мира. Проекты выполнялись  в библиотеке нашей школы, что  дало возможность пользоваться всей необходимой литературой, интернетом, собственными материалами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ированные уроки,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атральные представления,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интерактивных пособий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роектная деятельность является очень эффективным и популярным методом позволяет учащимся работать над поставленной задачей в одной команде и успешно использовать всевозможные источники самообраз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имер, в рамках темы СПОРТ ученики 7  исследовали особенности  разных видов спорта, которые произошли в разных странах мир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-исследовательская деятельность,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культативные занятия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внеклассная и внешкольная работа, в рамках которой дети также с удовольствием принимают участие  в англоязычных театральных постановках, знакомясь с фольклором и творчеством зарубежных писателей. Старшеклассники принимают участие в лингвистических форумах, например, проводимых КФ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краеведческого материала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имер, ученик 9 класса самостоятельно подготовил англоязычную экскурсию по Казани. Остальным учащимся было предложено рассказать о родном городе в ролевой игре «Пробую себя волонтером»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20"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туальные экскурсии по странам и городам,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т – проекты,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е работы,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имер, при изучении темы Национальные валюты Великобритании и США пятиклассники самостоятельно изучили и представили национальные валюты других государств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станционные и очные конкурсы и олимпиады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имер, учащиеся 5-9 классов приняли участие в МНПК Ассоциированных школ ЮНЕСКО, в которой заняли 1, 3 места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указанных направлений поликультурного образования также обеспечивается самообразование учителей английского языка, являющееся основой нашей успешной работы, без которой невозможно представить себя  этой профессии.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bCs/>
          <w:sz w:val="28"/>
          <w:szCs w:val="28"/>
        </w:rPr>
        <w:t xml:space="preserve">Формами практического применения результатов работы над темой самообразования </w:t>
      </w:r>
      <w:r>
        <w:rPr>
          <w:sz w:val="28"/>
          <w:szCs w:val="28"/>
        </w:rPr>
        <w:t xml:space="preserve">являются внедрение инновационных образовательных технологий в процесс преподавания английского языка, оптимизация процесса учебно-методической деятельности по предмету, повышение качества преподавания и уровня обученности по иностранному языку. </w:t>
      </w:r>
    </w:p>
    <w:p>
      <w:pPr>
        <w:pStyle w:val="Normal"/>
        <w:shd w:fill="FFFFFF" w:val="clear"/>
        <w:spacing w:lineRule="auto" w:line="360"/>
        <w:ind w:left="24" w:right="99" w:firstLine="567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Список литературы</w:t>
      </w:r>
    </w:p>
    <w:p>
      <w:pPr>
        <w:pStyle w:val="Style18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i/>
          <w:sz w:val="28"/>
          <w:szCs w:val="28"/>
        </w:rPr>
        <w:t>Ариян М.А</w:t>
      </w:r>
      <w:r>
        <w:rPr>
          <w:sz w:val="28"/>
          <w:szCs w:val="28"/>
        </w:rPr>
        <w:t xml:space="preserve">. Пути совершенствования профессиональной компетенции учителя иностранного языка / А.М. Ариян // ИЯШ. 2003. № 1.С. 86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>
          <w:color w:val="000000"/>
          <w:spacing w:val="-7"/>
          <w:sz w:val="28"/>
          <w:szCs w:val="28"/>
        </w:rPr>
      </w:pPr>
      <w:r>
        <w:rPr>
          <w:i/>
          <w:sz w:val="28"/>
          <w:szCs w:val="28"/>
        </w:rPr>
        <w:t>Богатырева, М.А.</w:t>
      </w:r>
      <w:r>
        <w:rPr>
          <w:sz w:val="28"/>
          <w:szCs w:val="28"/>
        </w:rPr>
        <w:t xml:space="preserve"> Социокультурный компонент содержания профессоинально-ориентированного учебника: Автореферат. дис. … канд. наук. М.А. Богатырева. М., 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  <w:szCs w:val="28"/>
        </w:rPr>
        <w:t>Гальскова Н. Д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ежкультурное обучение: проблема целей и содержания обучения иностранным языкам</w:t>
      </w:r>
      <w:r>
        <w:rPr>
          <w:sz w:val="28"/>
          <w:szCs w:val="28"/>
        </w:rPr>
        <w:t xml:space="preserve"> / Н.Д. Гальскова// ИЯШ.2004. № 1. С. 3-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  <w:szCs w:val="28"/>
        </w:rPr>
        <w:t>Мильруд Р. П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омпетентность в изучении языка</w:t>
      </w:r>
      <w:r>
        <w:rPr>
          <w:sz w:val="28"/>
          <w:szCs w:val="28"/>
        </w:rPr>
        <w:t xml:space="preserve"> / Р.П. Мильруд// ИЯШ.2004. № 7. С. 30 – 36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i/>
          <w:color w:val="000000"/>
          <w:spacing w:val="-6"/>
          <w:sz w:val="28"/>
          <w:szCs w:val="28"/>
        </w:rPr>
        <w:t>Мильруд Р.П.,</w:t>
      </w:r>
      <w:r>
        <w:rPr>
          <w:color w:val="000000"/>
          <w:spacing w:val="-6"/>
          <w:sz w:val="28"/>
          <w:szCs w:val="28"/>
        </w:rPr>
        <w:t xml:space="preserve"> Максимова И.Р. Современные концептуальные принципы коммуникативного обучения ИЯ /</w:t>
      </w:r>
      <w:r>
        <w:rPr>
          <w:i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Р.П. Мильруд, И.Р.</w:t>
      </w:r>
      <w:r>
        <w:rPr>
          <w:i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Максимова //ИЯШ.2000. №4.С.9-1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  <w:szCs w:val="28"/>
        </w:rPr>
        <w:t>Проблемные</w:t>
      </w:r>
      <w:r>
        <w:rPr>
          <w:sz w:val="28"/>
          <w:szCs w:val="28"/>
        </w:rPr>
        <w:t xml:space="preserve"> задания на уроке англ. яз. в школе. М.Еврошкола, 200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  <w:szCs w:val="28"/>
        </w:rPr>
        <w:t>Сысоев П. В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льтурное самоопределение обучающихся в условиях языкового поликультурного образования</w:t>
      </w:r>
      <w:r>
        <w:rPr>
          <w:sz w:val="28"/>
          <w:szCs w:val="28"/>
        </w:rPr>
        <w:t xml:space="preserve"> / П.В. Сысоев// ИЯШ. 2004. № 4. С. 14 – 2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Томахин Г.Д.</w:t>
      </w:r>
      <w:r>
        <w:rPr>
          <w:sz w:val="28"/>
          <w:szCs w:val="28"/>
        </w:rPr>
        <w:t xml:space="preserve"> Лингвострановедение: что это такое?/ Г.Д. Томахин// ИЯШ.1996. №6.С.22 - 2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 xml:space="preserve">Томахин Г.Д. </w:t>
      </w:r>
      <w:r>
        <w:rPr>
          <w:sz w:val="28"/>
          <w:szCs w:val="28"/>
        </w:rPr>
        <w:t>По странам изучаемого языка: Анг.яз.:Справ.материалы. Г.Д. Томахин.  М.:Просвещение, 1998. 256с.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  <w:szCs w:val="28"/>
        </w:rPr>
        <w:t>Хуторский, А.В.</w:t>
      </w:r>
      <w:r>
        <w:rPr>
          <w:sz w:val="28"/>
          <w:szCs w:val="28"/>
        </w:rPr>
        <w:t xml:space="preserve"> Определение общепредметного содержания и ключевых компетенций как характера нового подхода к конструированию образовательных стандартов: тезисы доклада. А.В. Хуторский. 2002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C1c13">
    <w:name w:val="c1 c13"/>
    <w:qFormat/>
    <w:rPr/>
  </w:style>
  <w:style w:type="character" w:styleId="C1c9">
    <w:name w:val="c1 c9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0">
    <w:name w:val="c0"/>
    <w:basedOn w:val="Style14"/>
    <w:qFormat/>
    <w:rPr/>
  </w:style>
  <w:style w:type="character" w:styleId="Style17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3">
    <w:name w:val="c0 c3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9:00Z</dcterms:created>
  <dc:creator>User</dc:creator>
  <dc:description/>
  <cp:keywords/>
  <dc:language>en-US</dc:language>
  <cp:lastModifiedBy>Учителя школы №179</cp:lastModifiedBy>
  <dcterms:modified xsi:type="dcterms:W3CDTF">2015-10-19T11:42:00Z</dcterms:modified>
  <cp:revision>6</cp:revision>
  <dc:subject/>
  <dc:title>Формирование творческой поликультурной личности на уроках иностранного языка</dc:title>
</cp:coreProperties>
</file>