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8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 в 5 классе</w:t>
      </w:r>
    </w:p>
    <w:p>
      <w:pPr>
        <w:pStyle w:val="Normal"/>
        <w:tabs>
          <w:tab w:val="clear" w:pos="708"/>
          <w:tab w:val="left" w:pos="21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Гимна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учение основным видам гимнастических упражнений.</w:t>
      </w:r>
    </w:p>
    <w:p>
      <w:pPr>
        <w:pStyle w:val="Normal"/>
        <w:tabs>
          <w:tab w:val="clear" w:pos="708"/>
          <w:tab w:val="left" w:pos="38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tabs>
          <w:tab w:val="clear" w:pos="708"/>
          <w:tab w:val="left" w:pos="38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8" w:leader="none"/>
        </w:tabs>
        <w:rPr/>
      </w:pPr>
      <w:r>
        <w:rPr>
          <w:sz w:val="28"/>
          <w:szCs w:val="28"/>
        </w:rPr>
        <w:t>Обучить технике кувырка вперёд, назад, стойке на лопат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8" w:leader="none"/>
        </w:tabs>
        <w:rPr/>
      </w:pPr>
      <w:r>
        <w:rPr>
          <w:sz w:val="28"/>
          <w:szCs w:val="28"/>
        </w:rPr>
        <w:t>Развивать ловкость, гибк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ывать дисциплинированность и трудолюбие.  </w:t>
      </w:r>
    </w:p>
    <w:p>
      <w:pPr>
        <w:pStyle w:val="Normal"/>
        <w:tabs>
          <w:tab w:val="clear" w:pos="708"/>
          <w:tab w:val="left" w:pos="385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учающий.</w:t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етод проведения: </w:t>
      </w:r>
      <w:r>
        <w:rPr>
          <w:sz w:val="28"/>
          <w:szCs w:val="28"/>
        </w:rPr>
        <w:t>индивидуальный, фронтальный.</w:t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/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маты, гимнастические палки.</w:t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</w:t>
      </w:r>
    </w:p>
    <w:p>
      <w:pPr>
        <w:pStyle w:val="Normal"/>
        <w:tabs>
          <w:tab w:val="clear" w:pos="708"/>
          <w:tab w:val="left" w:pos="38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820"/>
        <w:gridCol w:w="1411"/>
        <w:gridCol w:w="334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рганизационно-методические замечания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10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Построение, сообщение задач урок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1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Дежурный сдаёт учителю рапорт о готовности класса к уроку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. Строевые упражнения, повороты, строевой ша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2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Выполняют упражнения под музыку.</w:t>
            </w:r>
          </w:p>
        </w:tc>
      </w:tr>
      <w:tr>
        <w:trPr>
          <w:trHeight w:val="413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.Ходьба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) спиной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) на носках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) на пятках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) шаг галопа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5) поскок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6) шаг польк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 xml:space="preserve">Счёт: 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И - поскок на левой, правую ногу прямую слегка отделив от пола, вывести вперё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 и 2- три переступания: правой, левой, правой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Наследующий такт – то же с левой ноги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3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Упражнения в ходьбе учащиеся выполняют «змейкой».</w:t>
            </w:r>
          </w:p>
          <w:p>
            <w:pPr>
              <w:pStyle w:val="Normal"/>
              <w:rPr/>
            </w:pPr>
            <w:r>
              <w:rPr/>
              <w:t>При выполнении упражнений в ходьбе и танцевальных движений следить за осанкой учащихся и положением рук: в стороны, на поясе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.Бег равномерный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) спиной вперё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) с захлёстыванием голен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) с высоким подниманием бедра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) бег прыжками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4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облюдать дистанцию, следить за осанкой при выполнении беговых упражнений, выполняют в шеренге по 2 человека от лицевой до лицевой линии площадк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25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.Общеразвивающие упражнения с гимнастической палкой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) и.п. – палка вниз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поднятся на носки, палку вверх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опуститься на стопу, палка на лопатки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-подняться на носки, палку вверх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.и.п.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) и.п.- ноги врозь, палка прижата за спиной на сгибах локтевых суставов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повернуть туловище влево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наклониться вперё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-выпрямиться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-повернуть туловище в и.п.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) и.п. – ноги врозь, палка за спиной на сгибах локтевых суставов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,2,3- наклониться наза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-и.п., наклон вперёд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) и.п. – палка вверх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наклониться влево и, опуская правую руку, свободным концом палки достать пол сбоку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- и.п.; то же в другую сторон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5) и.п.- лёжа на животе, палку, стоящую на полу, держать за конец внизу прямыми руками (правая над левой)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перехватить левой рукой над правой, прогнуться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перехватить правой рукой над левой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,4-то же что на счёт 1,2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5-8 –перехватывая палку поочерёдно руками в обратном направлении, вернуться в и.п.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6) и.п.- лёжа на спине, палка на груди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,2-поднять палку вверх, коснуться стопой палк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,4- и.п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7) и.п.- стоя, палка внизу сзади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присесть на носках, корпус прямо, палка зажата под коленям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руки вперёд, ладони внутрь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-взять палку сзад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-и.п.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8) и.п.- ноги врозь, палка вниз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продеть левую ногу через палку, перешагнуть вперё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то же правой ногой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9) и.п.- ноги врозь, палка в правой руке хватом сверху за середин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отпустить палку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поймать налету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,4-тоже другой рукой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0) и.п.-основная стойка, палка внизу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Счёт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-прыгнуть вперёд через палку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- отпуская левую руку, принять и.п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7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Упражнения выполняются внимательно, строго по инструкции учителя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.Кувырок вперёд, наза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10 мин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) группировка в упоре присев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) «качалка» - перекат вперёд- назад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) перекат вперёд- назад – упор присев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4) упор присев – кувырок вперёд – упор присев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5) упор присев – перекат назад, кисти поставить на пол у головы – вернуться в исходное положение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6) кувырок назад в упор на коленях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7) кувырок назад из и.п.              упор присев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8) кувырок вперёд – кувырок наза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Ученики во время выполнения упражнений должны соблюдать технику безопасности на уроке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. Стойка на лопатках перекатом назад из упора присев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) стойка с согнутыми ногами;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) стойка с прямыми ногами (со страховкой, без страховк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5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Из упора присев перехватить руки на середину голени и выполнить перекат назад. Коснувшись лопатками пола, упереться руками в поясницу, выпрямить ноги. Туловище должно быть прямым, локти широко не разводи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ключительн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10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1. Проверка домашнего задания (упражнения для брюшного пресса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2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Работа в парах: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Ученики подсчитывают количество сделанных напарником упражнений и их качество. Критерии отметки предложены учителем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2. Подвижная игра «второй лиш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6 м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Работа в групп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3.Построение, подведение итогов урока. Домашнее зад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jc w:val="center"/>
              <w:rPr/>
            </w:pPr>
            <w:r>
              <w:rPr/>
              <w:t>2 мин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Выставление отметок за урок.</w:t>
            </w:r>
          </w:p>
          <w:p>
            <w:pPr>
              <w:pStyle w:val="Normal"/>
              <w:tabs>
                <w:tab w:val="clear" w:pos="708"/>
                <w:tab w:val="left" w:pos="3858" w:leader="none"/>
              </w:tabs>
              <w:rPr/>
            </w:pPr>
            <w:r>
              <w:rPr/>
              <w:t>Д/з: Продолжить упражнения на брюшной прес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28:00Z</dcterms:created>
  <dc:creator>Riddli Smith</dc:creator>
  <dc:description/>
  <dc:language>en-US</dc:language>
  <cp:lastModifiedBy>Отдел УУ и ДЗ Омега-Премиум</cp:lastModifiedBy>
  <dcterms:modified xsi:type="dcterms:W3CDTF">2016-11-22T09:28:00Z</dcterms:modified>
  <cp:revision>2</cp:revision>
  <dc:subject/>
  <dc:title>Конспект урока по гимнастике. 5 класс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Просекская муниципальная основная общеобразовательная школа</vt:lpwstr>
  </property>
  <property fmtid="{D5CDD505-2E9C-101B-9397-08002B2CF9AE}" pid="6" name="display_urn:schemas-microsoft-com:office:office#Editor">
    <vt:lpwstr>Просекская муниципальная основная общеобразовательная школ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