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9" w:hanging="0"/>
        <w:jc w:val="center"/>
        <w:rPr>
          <w:sz w:val="28"/>
          <w:szCs w:val="28"/>
        </w:rPr>
      </w:pPr>
      <w:r>
        <w:rPr>
          <w:b/>
          <w:sz w:val="30"/>
          <w:szCs w:val="30"/>
        </w:rPr>
        <w:t>Календарно - тематический план коррекционной работы с детьми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с системным недоразвитием речи на 2013-2014 учебный год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8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160"/>
        <w:gridCol w:w="2160"/>
        <w:gridCol w:w="540"/>
        <w:gridCol w:w="2700"/>
        <w:gridCol w:w="1440"/>
        <w:gridCol w:w="1080"/>
        <w:gridCol w:w="1260"/>
        <w:gridCol w:w="2880"/>
      </w:tblGrid>
      <w:tr>
        <w:trPr>
          <w:trHeight w:val="131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я, число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фонематического восприятия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первоначальных навыков фонематического анализа и синтеза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обучению грамот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импрессивной речи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развитие общего подражания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развитие понимания речи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экспрессивной речи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развитие артикуляционного аппарата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звукоподражание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ВПФ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гащение словаря и словообразование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грамматического строя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связной речи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ционные упражнения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имические упражнения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развитие речевого дыхания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преодоление твердой атаки голоса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развитие мелкой моторики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развитие общей мотор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познавательных процес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Я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едование детей, оформление необходимой документации, отбор детей для индивидуальных ежедневных логопедических занятий, составление календарно-тематического и ежедневного плана, оформление журнала и подготовка кабинета к началу учебного года.</w:t>
            </w:r>
          </w:p>
        </w:tc>
      </w:tr>
      <w:tr>
        <w:trPr>
          <w:trHeight w:val="21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ЕН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слово, с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Послушаем звук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окажи, где мама»; «Румяные щёчки»; «Зеркал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ыб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Хоботок (Трубочка)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color w:val="000000"/>
                <w:sz w:val="24"/>
                <w:szCs w:val="24"/>
              </w:rPr>
              <w:t>Повторение отдельных звуков, несущих смысловую нагрузку, в иг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тела. Лицо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групп   из   однородных пред</w:t>
              <w:softHyphen/>
              <w:t>метов.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иентировка   в   пространстве 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(вперед – назад)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я об основных цветах</w:t>
            </w:r>
          </w:p>
        </w:tc>
      </w:tr>
      <w:tr>
        <w:trPr>
          <w:trHeight w:val="90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-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звук, бук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Тук – тук – тук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9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 Прятки; «Посидим, полежим!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bCs/>
                <w:sz w:val="24"/>
                <w:szCs w:val="24"/>
              </w:rPr>
              <w:t>Улыб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Хоботок (Трубочка)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Заборчик.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ение отдельных звуков, несущих смысловую нагрузку, в игр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еловеке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бление групп предметов на  отдельные предметы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риентировка   в   пространстве 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(вперед – назад).  </w:t>
            </w:r>
          </w:p>
          <w:p>
            <w:pPr>
              <w:pStyle w:val="Normal"/>
              <w:widowControl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я об основных цветах</w:t>
            </w:r>
          </w:p>
        </w:tc>
      </w:tr>
      <w:tr>
        <w:trPr>
          <w:trHeight w:val="64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5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1 нед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-7 ОК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Погремуш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Встречаем гостей!»; «У кого картинка?»;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лыб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Хоботок (Трубочка)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Заборчик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Бублик (Рупор).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ение отдельных звуков, несущих смысловую нагрузку, в игр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туалет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</w:t>
              <w:softHyphen/>
              <w:t xml:space="preserve">ние у детей понятий контрастных величин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(большой </w:t>
            </w: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i/>
                <w:iCs/>
                <w:color w:val="000000"/>
                <w:sz w:val="24"/>
                <w:szCs w:val="24"/>
              </w:rPr>
              <w:t>малень</w:t>
              <w:softHyphen/>
              <w:t xml:space="preserve">кий)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иентировка   в   пространстве 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(вперед – назад)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«</w:t>
            </w:r>
            <w:r>
              <w:rPr>
                <w:i/>
                <w:sz w:val="24"/>
                <w:szCs w:val="24"/>
              </w:rPr>
              <w:t>сегодня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я об основных цветах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К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аленький барабанщ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Покажи картинку!»; «Отгадай загадку — покажи отгадку!»;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лыб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Хоботок (Трубочка)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Заборчик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Бублик (Рупор)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Заборчик - Бублик.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ение отдельных звуков, несущих смысловую нагрузку, в игр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, обувь, головные убор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</w:t>
              <w:softHyphen/>
              <w:t xml:space="preserve">ние у детей понятий контрастных величин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длинный </w:t>
            </w: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i/>
                <w:iCs/>
                <w:color w:val="000000"/>
                <w:sz w:val="24"/>
                <w:szCs w:val="24"/>
              </w:rPr>
              <w:t>короткий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иентировка   в   пространстве 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(вперед – назад)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«</w:t>
            </w:r>
            <w:r>
              <w:rPr>
                <w:i/>
                <w:sz w:val="24"/>
                <w:szCs w:val="24"/>
              </w:rPr>
              <w:t>сегодня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я об основных цветах</w:t>
            </w:r>
          </w:p>
        </w:tc>
      </w:tr>
      <w:tr>
        <w:trPr>
          <w:trHeight w:val="9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К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 А, 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Кто позва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Весёлые загадки!»; «Великаны и лилипуты»;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лыб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Хоботок (Трубочка)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Заборчик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Бублик (Рупор)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Заборчик - Бублик. Улыбка - Хоботок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ение отдельных звуков, несущих смысловую нагрузку, в игр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</w:t>
              <w:softHyphen/>
              <w:t xml:space="preserve">ние у детей понятий контрастных величин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(высокий </w:t>
            </w: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i/>
                <w:iCs/>
                <w:color w:val="000000"/>
                <w:sz w:val="24"/>
                <w:szCs w:val="24"/>
              </w:rPr>
              <w:t>низкий);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ентировка   в   пространстве  (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вверх-вниз)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«</w:t>
            </w:r>
            <w:r>
              <w:rPr>
                <w:i/>
                <w:sz w:val="24"/>
                <w:szCs w:val="24"/>
              </w:rPr>
              <w:t>сегодня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я об основных цветах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2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К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Горячий – холодный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Выполняйте команды!»; «Что делает человечек?»;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лыб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Хоботок (Трубочка)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Заборчик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Бублик (Рупор)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Заборчик - Бублик. Улыбка - Хоботок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Кролик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ение отдельных звуков, несущих смысловую нагрузку, в игр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я об основных цветах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о времени</w:t>
            </w:r>
          </w:p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Вчера».</w:t>
            </w:r>
          </w:p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понятий о форме предметов</w:t>
            </w:r>
          </w:p>
        </w:tc>
      </w:tr>
      <w:tr>
        <w:trPr>
          <w:trHeight w:val="56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К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  И, 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Выполни задание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Кто что делает?»; «Где много, а где мало?»;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ыбка - Трубочк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едовольная лошадка.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о времен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Вчера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я об основных цве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понятий о форме предметов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31-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О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Слушай и дела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ольшой или маленький»?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де что лежит?»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тенчики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Лопаточка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Чашеч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Иголочка (Стрелочка. Жало)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Горка (Киска сердится)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Трубоч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Грибок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ение отдельных звуков, несущих смысловую нагрузку, в игр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о времен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Вчера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я об основных цвет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понятий о форме предметов</w:t>
            </w:r>
          </w:p>
        </w:tc>
      </w:tr>
      <w:tr>
        <w:trPr>
          <w:trHeight w:val="89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1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О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Ы-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Определи на слух самое короткое слово»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го подражания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о стихотворными текстами «Котята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тенчики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Лопаточка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Чашеч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Иголочка (Стрелочка. Жало)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Горка (Киска сердится)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Трубоч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Грибок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ение аморфных сло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саду ли, в огороде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о времени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Завтра»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я об основных цветах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понятий о форме предметов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О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. и буквы А,У,И,О, 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Кто лучше слуша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го подражания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о стихотворными текстами «Заинька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тенчики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Лопаточка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Чашеч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Иголочка (Стрелочка. Жало)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Горка (Киска сердится)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Трубоч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Грибок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ение аморфных сло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 (растения, грибы, ягоды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о времени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Завтра»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я об основных цветах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ование понятий о форме предметов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-2</w:t>
            </w:r>
            <w:r>
              <w:rPr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О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а М, 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Хлоп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го подраж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о стихотворными текстами «Ладошки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тенчики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Лопаточка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Чашеч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Иголочка (Стрелочка. Жало)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Горка (Киска сердится)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Трубоч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Грибок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ение аморфных сло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о времени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Завтра»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я об основных цветах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ие из окружающего быта   предметов или деталей, имеющих форму круга, шара, квадрата.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Я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недел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-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ДЕКА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М - 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уки вокруг на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го подраж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о стихотворными текстами «Капуста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тенчики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Лопаточка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Чашеч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Иголочка (Стрелочка. Жало)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Горка (Киска сердится)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Трубоч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Грибок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ение аморфных сло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ующие птиц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о времени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Завтра»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я об основных цветах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ие из окружающего быта   предметов или деталей, имеющих форму круга, шара, квадрата.</w:t>
            </w:r>
          </w:p>
        </w:tc>
      </w:tr>
      <w:tr>
        <w:trPr>
          <w:trHeight w:val="68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а Н, 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гадай зву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го подраж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о стихотворными текстами «Цветки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тенчики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Лопаточка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Чашеч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Иголочка (Стрелочка. Жало)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Горка (Киска сердится)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Трубоч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Грибок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ение аморфных сло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забав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о времени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утро»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я об основных цветах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ие из окружающего быта   предметов или деталей, имеющих форму круга, шара, квадрата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-1</w:t>
            </w: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ЕКА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Н – 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тучим – погреми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го подраж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о стихотворными текстами «Деревце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ики (Маятник)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мей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Качели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Футбол (Спрячь конфетку)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Чистка зубов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Кату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Лошад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Гармо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Маляр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Вкусное варенье.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ижем губки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ение аморфных сло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го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о времени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утро»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я об основных цветах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ие из окружающего быта   предметов или деталей, имеющих форму круга, шара, квадрата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-2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ЕКА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а П, П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уки до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го подраж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о стихотворными текстами «Чудо - цветок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ики (Маятник)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мей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Качели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Футбол (Спрячь конфетку)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Чистка зубов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Кату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Лошад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Гармо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Маляр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Вкусное варенье.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ижем губки.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ение сл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, квартир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о времени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день»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я об основных цветах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пространства и ориентировка в нем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ЕКА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П – Пь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тучим, погреми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го подраж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о стихотворными текстами «Угадай, кто я такой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ики (Маятник)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мей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Качели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Футбол (Спрячь конфетку)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Чистка зубов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Кату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Лошад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Гармо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Маляр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Вкусное варенье.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ижем губки.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ение сл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, предметы домашнего обих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о времени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ночь»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нятия об основных цветах</w:t>
            </w:r>
          </w:p>
          <w:p>
            <w:pPr>
              <w:pStyle w:val="Normal"/>
              <w:widowControl/>
              <w:autoSpaceDE w:val="true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пространства и ориентировка в нем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-1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ЯНВ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а К, К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и такую же коробочк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го подраж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о стихотворными текстами «Повторяй за мной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ики (Маятник)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мей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Качели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Футбол (Спрячь конфетку)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Чистка зубов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Кату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Лошад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Гармо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Маляр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Вкусное варенье.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ижем губки.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ение сл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окружающей жизн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пространства и ориентировка в н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)</w:t>
            </w:r>
          </w:p>
        </w:tc>
      </w:tr>
      <w:tr>
        <w:trPr>
          <w:trHeight w:val="75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-2</w:t>
            </w: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ЯНВ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К – К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уки улиц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го подраж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о стихотворными текстами «Птичк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ики (Маятник)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мей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Качели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Футбол (Спрячь конфетку)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Чистка зубов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Кату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Лошад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Гармо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Маляр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Вкусное варенье.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ижем губки.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ение сл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, продукты питания, блю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пространства и ориентировка в н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)</w:t>
            </w:r>
          </w:p>
        </w:tc>
      </w:tr>
      <w:tr>
        <w:trPr>
          <w:trHeight w:val="85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ЯНВ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а Т, ТЬ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ый Петруш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го подраж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о стихотворными текстами «Дождик и солнышко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ики (Маятник)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мей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Качели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Футбол (Спрячь конфетку)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Чистка зубов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Кату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Лошад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Гармо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Маляр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Вкусное варенье.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ижем губки.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коротких ф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животные и их детеныш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пространства и ориентировка в н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)</w:t>
            </w:r>
          </w:p>
        </w:tc>
      </w:tr>
      <w:tr>
        <w:trPr>
          <w:trHeight w:val="60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Т – 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шагаем, потанцуе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понимания речи «Поручения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ики (Маятник)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мей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Качели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Футбол (Спрячь конфетку)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Чистка зубов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Кату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Лошад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Гармо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Маляр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Вкусное варенье.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ижем губки.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коротких ф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птицы, птенц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 пространстве листа бумаг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)</w:t>
            </w:r>
          </w:p>
        </w:tc>
      </w:tr>
      <w:tr>
        <w:trPr>
          <w:trHeight w:val="980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неделя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-1</w:t>
            </w: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а Д, 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ленький музыка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понимания речи «Одежда для куклы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ики (Маятник)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мей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Качели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Футбол (Спрячь конфетку)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Чистка зубов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Кату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Лошад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Гармо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Маляр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Вкусное варенье.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ижем губки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коротких ф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Наша армия родна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 пространстве листа бумаг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)</w:t>
            </w:r>
          </w:p>
        </w:tc>
      </w:tr>
      <w:tr>
        <w:trPr>
          <w:trHeight w:val="5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неделя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-1</w:t>
            </w: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Д – 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шка и зайч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понимания речи «Зайка выбирает еду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ики (Маятник)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мей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Качели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 xml:space="preserve">Футбол (Спрячь конфетку). 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Чистка зубов.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Кату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Лошад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Гармошка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Маляр.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Вкусное варенье.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ижем губки.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коротких ф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есн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 пространстве листа бумаг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)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неделя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Т – 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кажи игрушк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понимания речи «Зимняя одежда. Собираемся на прогулку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. Для шипящи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коротких ф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арт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 пространстве листа бумаг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)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неделя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а Г, Г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и картинк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понимания речи «Готовим угощения для птиц и зверей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. Для шипящи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коротких ф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 пространстве листа бумаг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)</w:t>
            </w:r>
          </w:p>
        </w:tc>
      </w:tr>
      <w:tr>
        <w:trPr>
          <w:trHeight w:val="87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-1</w:t>
            </w: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Г – Гь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ъедобный – несъедобны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предметных картин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. Для шипящи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коротких ф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правила дорожного движ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 пространстве (</w:t>
            </w:r>
            <w:r>
              <w:rPr>
                <w:i/>
                <w:sz w:val="24"/>
                <w:szCs w:val="24"/>
              </w:rPr>
              <w:t>право – лево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,  части суток))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-1</w:t>
            </w: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а Б, Б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лушай и выполня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понимания речи «Давай умоемся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. Для шипящи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коротких ф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и занятия людей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 пространстве (</w:t>
            </w:r>
            <w:r>
              <w:rPr>
                <w:i/>
                <w:sz w:val="24"/>
                <w:szCs w:val="24"/>
              </w:rPr>
              <w:t>право – лево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,  части суток))</w:t>
            </w:r>
          </w:p>
        </w:tc>
      </w:tr>
      <w:tr>
        <w:trPr>
          <w:trHeight w:val="82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-2</w:t>
            </w: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Б – Бь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дь внимателе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для понимания речи «Найди другую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. Для шипящи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коротких ф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животные и их детеныш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 пространстве (</w:t>
            </w:r>
            <w:r>
              <w:rPr>
                <w:i/>
                <w:sz w:val="24"/>
                <w:szCs w:val="24"/>
              </w:rPr>
              <w:t>право – лево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,  части суток))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-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-2</w:t>
            </w:r>
            <w:r>
              <w:rPr>
                <w:b/>
              </w:rPr>
              <w:t xml:space="preserve"> АПР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П – 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ьно – неправиль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парных картин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. Для шипящи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коротких 3хсложных фра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птиц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 пространстве (</w:t>
            </w:r>
            <w:r>
              <w:rPr>
                <w:i/>
                <w:sz w:val="24"/>
                <w:szCs w:val="24"/>
              </w:rPr>
              <w:t>право – лево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,  части суток))</w:t>
            </w:r>
          </w:p>
        </w:tc>
      </w:tr>
      <w:tr>
        <w:trPr>
          <w:trHeight w:val="9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ПР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а В, 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яте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артинок, изображающих простые знакомые действ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. Для шипящи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 весной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 пространстве (</w:t>
            </w:r>
            <w:r>
              <w:rPr>
                <w:i/>
                <w:sz w:val="24"/>
                <w:szCs w:val="24"/>
              </w:rPr>
              <w:t>право – лево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,  части суток))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-1</w:t>
            </w: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ПР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В - В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простых сюжетных картин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. Для шипящи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е животные весной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 пространстве (</w:t>
            </w:r>
            <w:r>
              <w:rPr>
                <w:i/>
                <w:sz w:val="24"/>
                <w:szCs w:val="24"/>
              </w:rPr>
              <w:t>право – лево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,  части суток))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-2</w:t>
            </w: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ПР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а Ф, Ф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лушай и повтор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сюжетных картинок более сложного содерж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. Для шипящи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я природ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 пространстве (</w:t>
            </w:r>
            <w:r>
              <w:rPr>
                <w:i/>
                <w:sz w:val="24"/>
                <w:szCs w:val="24"/>
              </w:rPr>
              <w:t>право – лево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,  части суток))</w:t>
            </w:r>
          </w:p>
        </w:tc>
      </w:tr>
      <w:tr>
        <w:trPr>
          <w:trHeight w:val="27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ПР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Ф – Ф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почка сл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без показ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. Для шипящи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 пространстве (</w:t>
            </w:r>
            <w:r>
              <w:rPr>
                <w:i/>
                <w:sz w:val="24"/>
                <w:szCs w:val="24"/>
              </w:rPr>
              <w:t>право – лево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,  части суток))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В – 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то летит?»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ллюстрации к потешке «Вот люди спят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. Для шипящи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равильно произносить звуки по подражани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 пространстве (</w:t>
            </w:r>
            <w:r>
              <w:rPr>
                <w:i/>
                <w:sz w:val="24"/>
                <w:szCs w:val="24"/>
              </w:rPr>
              <w:t>право – лево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,  части суток))</w:t>
            </w:r>
          </w:p>
        </w:tc>
      </w:tr>
      <w:tr>
        <w:trPr>
          <w:trHeight w:val="88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-1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кува Х, Хь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зови зву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серии картин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равильно произносить звуки по подражани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комые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 пространстве (</w:t>
            </w:r>
            <w:r>
              <w:rPr>
                <w:i/>
                <w:sz w:val="24"/>
                <w:szCs w:val="24"/>
              </w:rPr>
              <w:t>право – лево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,  части суток))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-2</w:t>
            </w: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Х – Х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и картинк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серии картин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равильно произносить звуки по подражани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ам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 пространстве (</w:t>
            </w:r>
            <w:r>
              <w:rPr>
                <w:i/>
                <w:sz w:val="24"/>
                <w:szCs w:val="24"/>
              </w:rPr>
              <w:t>право – лево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,  части суток))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недел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3-2</w:t>
            </w: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К – 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и сло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серии картин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равильно произносить звуки по подражани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ам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 пространстве (</w:t>
            </w:r>
            <w:r>
              <w:rPr>
                <w:i/>
                <w:sz w:val="24"/>
                <w:szCs w:val="24"/>
              </w:rPr>
              <w:t>право – лево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,  части суток))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ранее изученных букв и зву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серии картин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равильно произносить звуки по подражани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ам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 пространстве (</w:t>
            </w:r>
            <w:r>
              <w:rPr>
                <w:i/>
                <w:sz w:val="24"/>
                <w:szCs w:val="24"/>
              </w:rPr>
              <w:t>право – лево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ировка во времени (</w:t>
            </w:r>
            <w:r>
              <w:rPr>
                <w:i/>
                <w:sz w:val="24"/>
                <w:szCs w:val="24"/>
              </w:rPr>
              <w:t>времена года,  части суток))</w:t>
            </w:r>
          </w:p>
        </w:tc>
      </w:tr>
      <w:tr>
        <w:trPr>
          <w:trHeight w:val="105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ЮНЯ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бследование детей, оформление речевых карт, составление годовой циклограммы и сводной таблицы динамики речевого развития на каждого обучающегося, подведение итогов учебного года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Логопед: Е. С. Егорова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48:00Z</dcterms:created>
  <dc:creator>Андрей</dc:creator>
  <dc:description/>
  <cp:keywords/>
  <dc:language>en-US</dc:language>
  <cp:lastModifiedBy>Елена Прекрасная</cp:lastModifiedBy>
  <dcterms:modified xsi:type="dcterms:W3CDTF">2016-11-21T14:32:00Z</dcterms:modified>
  <cp:revision>4</cp:revision>
  <dc:subject/>
  <dc:title>Календарно - тематический план коррекционной работы с детьми</dc:title>
</cp:coreProperties>
</file>