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  <w:bCs/>
          <w:color w:val="FF0000"/>
          <w:sz w:val="36"/>
          <w:szCs w:val="36"/>
        </w:rPr>
        <w:t xml:space="preserve">Классный час на тему "Мужество" </w:t>
      </w:r>
      <w:r>
        <w:rPr>
          <w:color w:val="008080"/>
        </w:rPr>
        <w:t>  </w:t>
      </w:r>
    </w:p>
    <w:p>
      <w:pPr>
        <w:pStyle w:val="Normal"/>
        <w:spacing w:before="280" w:after="280"/>
        <w:jc w:val="right"/>
        <w:rPr>
          <w:color w:val="008080"/>
        </w:rPr>
      </w:pPr>
      <w:r>
        <w:rPr>
          <w:color w:val="3333CC"/>
          <w:sz w:val="28"/>
          <w:szCs w:val="28"/>
        </w:rPr>
        <w:t>На  старой, милой  нам  Земле</w:t>
      </w:r>
    </w:p>
    <w:p>
      <w:pPr>
        <w:pStyle w:val="Normal"/>
        <w:spacing w:before="280" w:after="280"/>
        <w:jc w:val="right"/>
        <w:rPr>
          <w:color w:val="008080"/>
        </w:rPr>
      </w:pPr>
      <w:r>
        <w:rPr>
          <w:color w:val="3333CC"/>
          <w:sz w:val="28"/>
          <w:szCs w:val="28"/>
        </w:rPr>
        <w:t>Есть  много  мужества. Оно</w:t>
      </w:r>
    </w:p>
    <w:p>
      <w:pPr>
        <w:pStyle w:val="Normal"/>
        <w:spacing w:before="280" w:after="280"/>
        <w:jc w:val="right"/>
        <w:rPr>
          <w:color w:val="008080"/>
        </w:rPr>
      </w:pPr>
      <w:r>
        <w:rPr>
          <w:color w:val="3333CC"/>
          <w:sz w:val="28"/>
          <w:szCs w:val="28"/>
        </w:rPr>
        <w:t>Не  в  холе, воле  и  тепле,</w:t>
      </w:r>
    </w:p>
    <w:p>
      <w:pPr>
        <w:pStyle w:val="Normal"/>
        <w:spacing w:before="280" w:after="280"/>
        <w:jc w:val="right"/>
        <w:rPr>
          <w:color w:val="008080"/>
        </w:rPr>
      </w:pPr>
      <w:r>
        <w:rPr>
          <w:color w:val="3333CC"/>
          <w:sz w:val="28"/>
          <w:szCs w:val="28"/>
        </w:rPr>
        <w:t>Не  в  колыбели  рождено…</w:t>
      </w:r>
    </w:p>
    <w:p>
      <w:pPr>
        <w:pStyle w:val="Normal"/>
        <w:spacing w:before="280" w:after="280"/>
        <w:jc w:val="right"/>
        <w:rPr>
          <w:color w:val="008080"/>
        </w:rPr>
      </w:pPr>
      <w:r>
        <w:rPr>
          <w:color w:val="3333CC"/>
          <w:sz w:val="28"/>
          <w:szCs w:val="28"/>
        </w:rPr>
        <w:t>К.Симонов </w:t>
      </w:r>
    </w:p>
    <w:p>
      <w:pPr>
        <w:pStyle w:val="Normal"/>
        <w:spacing w:before="280" w:after="280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color w:val="000000"/>
          <w:sz w:val="28"/>
          <w:szCs w:val="28"/>
          <w:u w:val="single"/>
        </w:rPr>
        <w:t>Цель  классного  часа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воспитание  патриотизма, чувства  гордости  за  свой  город, свой  народ, свою  армию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формление: репродукции картин, посвящённых войне, Сталинградской битве; фотографии памятников войны; выставка книг о Сталинградской битве; видеофильм (диск " От Кремля до Рейхстага", блок "Сталинград"); запись на доске эпиграфов: На старой, милой нам Земле есть много мужества. Оно не в холе, воле и тепле, не в колыбели рождено... К. Симонов Нет героев от рожденья, они рождаются в боях. А. Твардовский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Ход  классного  часа 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 (или звучит фонограмма песни): На братских могилах не ставят крестов, И вдовы на них не рыдают. К ним кто-то приносит букеты цветов, И Вечный огонь зажигают. Здесь раньше вставала земля на дыбы, А нынче - гранитные плиты. Здесь нет ни одной персональной судьбы - Все судьбы в единую слиты. А в Вечном огне - видишь вспыхнувший танк, Горящие русские хаты, Горящий Смоленск и горящий Рейхстаг, Горящее сердце солдата. У братских могил нет заплаканных вдов - Сюда ходят люди покрепче. На братских могилах не ставят крестов... Но разве от этого легче?! слова из песни В. Высоцкого " Братские могилы" Вот уже 67 лет как отгремела Великая Отечественная война, но её отголоски слышны и до сих пор. Более 20 млн. жизней унесла эта война, нет ни одной семьи, которую бы война обошла стороной. Вся страна работала на победу, стремилась к этому светлому дню, в тылу и на фронте люди проявляли массовый героизм. За ценой не стояли, бились насмерть наши воины. Переломным моментом войны стала именно Сталинградская битва. </w:t>
      </w:r>
    </w:p>
    <w:p>
      <w:pPr>
        <w:pStyle w:val="Normal"/>
        <w:spacing w:before="280" w:after="280"/>
        <w:ind w:left="1620" w:hanging="1620"/>
        <w:rPr>
          <w:color w:val="000000"/>
        </w:rPr>
      </w:pPr>
      <w:r>
        <w:rPr>
          <w:color w:val="000000"/>
          <w:sz w:val="28"/>
          <w:szCs w:val="28"/>
        </w:rPr>
        <w:t>1-й  чтец.</w:t>
      </w:r>
    </w:p>
    <w:p>
      <w:pPr>
        <w:pStyle w:val="Normal"/>
        <w:spacing w:before="280" w:after="280"/>
        <w:ind w:left="1620" w:hanging="1620"/>
        <w:rPr>
          <w:color w:val="000000"/>
        </w:rPr>
      </w:pPr>
      <w:r>
        <w:rPr>
          <w:color w:val="000000"/>
          <w:sz w:val="28"/>
          <w:szCs w:val="28"/>
        </w:rPr>
        <w:t xml:space="preserve">                            </w:t>
      </w:r>
      <w:r>
        <w:rPr>
          <w:color w:val="000000"/>
          <w:sz w:val="28"/>
          <w:szCs w:val="28"/>
        </w:rPr>
        <w:t>Горит  на  земле  Волгограда</w:t>
      </w:r>
    </w:p>
    <w:p>
      <w:pPr>
        <w:pStyle w:val="Normal"/>
        <w:tabs>
          <w:tab w:val="clear" w:pos="708"/>
          <w:tab w:val="left" w:pos="1620" w:leader="none"/>
        </w:tabs>
        <w:spacing w:before="280" w:after="280"/>
        <w:ind w:left="1620" w:hanging="1800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Вечный  огонь  солдатский –</w:t>
      </w:r>
    </w:p>
    <w:p>
      <w:pPr>
        <w:pStyle w:val="Normal"/>
        <w:spacing w:before="280" w:after="280"/>
        <w:ind w:left="1620" w:hanging="1620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вечная  слава  тех,</w:t>
      </w:r>
    </w:p>
    <w:p>
      <w:pPr>
        <w:pStyle w:val="Normal"/>
        <w:spacing w:before="280" w:after="280"/>
        <w:ind w:left="1620" w:hanging="1620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кем  фашизм,</w:t>
      </w:r>
    </w:p>
    <w:p>
      <w:pPr>
        <w:pStyle w:val="Normal"/>
        <w:spacing w:before="280" w:after="280"/>
        <w:ind w:left="1620" w:hanging="1620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покоривший  Европу,</w:t>
      </w:r>
    </w:p>
    <w:p>
      <w:pPr>
        <w:pStyle w:val="Normal"/>
        <w:spacing w:before="280" w:after="280"/>
        <w:ind w:left="1620" w:hanging="1620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был  остановлен  здес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 xml:space="preserve">                            </w:t>
      </w:r>
      <w:r>
        <w:rPr>
          <w:color w:val="000000"/>
          <w:sz w:val="28"/>
          <w:szCs w:val="28"/>
        </w:rPr>
        <w:t>В  суровые  годы  битвы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здесь  насмерть  стояли  люди –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товарищи  и  ровесники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твоего  отца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2-й  чтец.    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Они  здесь  стояли  насмерть!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И  были  средь  них  солдаты-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мальчишки  в  серых  шинелях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со  звездами  на  ушанках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простые  наши  мальчишки-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немного  старше, чем  ты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К  нам   приезжают  люди-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жители  всей  планеты-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Мужеству  их  поклонится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У  их  могил  помолчат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color w:val="000000"/>
          <w:sz w:val="28"/>
          <w:szCs w:val="28"/>
          <w:u w:val="single"/>
        </w:rPr>
        <w:t>Ведущий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ействительно, трудно, наверное, найти  место  на  Земле, где  бы  не  слышали  о  героическом  городе  на  Волге. А  осенью  1942  года  слова  «Сталинград», «Сталинградская  битва»  не  сходили  с  уст  народов  всей  планеты.  К событиям,  развернувшимся  на  берегах  Волги,  было  приковано  внимание  сотен  миллионов  людей   Земли. Здесь, в  величайшей  битве  второй  мировой  войны,  решалась  судьба  нашего  государства, но  решились  судьбы  всего  человечеств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>Сумеет  ли  Красная  Армия  сломать  хребет  гитлеровской  армии  и  остановить  фашистское  нашествие? – вот  вопрос, который  волновал  всех  и  на  который  должны  были  дать  ответ  сражения, развернувшиеся  у  Дона  и  Волг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>По  продолжительности  и  ожесточенности  боев, по  количеству  участвовавших  людей  и  боевой  технике  Сталинградская  битва  превзошла  все  предшествовавшие  ей  сражения  мировой  истори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>Почему  гитлеровцы  рвались  к  Сталинграду, каковы  были  их  планы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>Маршал  Советского  Союза  Г. К. Жуков  так  написал  о  планах  гитлеровского  командования: «В  общих  чертах  политическая  и  военная  стратегия  Гитлера  на  ближайший  период  1942 г.  сводилась  к  тому, чтобы  разгромить  наши  войска  на  юге, овладеть  районами  Кавказа, выйти  к  Волге, захватить  Сталинград,  Астрахань  и  тем  самым  создать  условия  для  уничтожения  СССР  как  государства»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>Какова  была  обстановка  для  нашей  страны  к  началу  Сталинградской  битвы?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. К  началу  Сталинградской  битвы  обстановка  для  Советского  Союза  была  очень  сложной  и  трудной. Гитлеровцы  оккупировали  Украину, Белоруссию, Прибалтику, почти  весь  Краснодарский  край. Несмотря  на  то, что  в  битве  под  Москвой   немецко-фашистская  армия  потерпела  крупное  поражение  и  план  «молниеносной»  войны  был  сорван, Гитлер  держал  на  советско-германском  фронте  более  чем  6-миллионную  армию. Противник  превосходил  советские  войска  в  людях  в  1,7  раза, в  артиллерии  и  танках -  в 1,3 раза,  в  самолетах- более  чем  в  2 раза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очему гитлеровцы рвались к Сталинграду, каковы были их планы? Маршал Советского Союза Г. К. Жуков так написал о планах гитлеровского командования: "В общих чертах политическая и военная стратегия Гитлера на ближайший период 1942 г. сводилась к тому, чтобы разгромить наши войска на юге, овладеть районами Кавказа, выйти к Волге, захватить Сталинград, Астрахань и тем самым создать условия для уничтожения СССР как государства". Какова была обстановка для нашей страны к началу Сталинградской битвы? К началу Сталинградской битвы обстановка для Советского Союза была очень сложной и трудной. Гитлеровцы оккупировали Украину, Белоруссию, Прибалтику, почти весь Краснодарский край. Не смотря на то, что в битве под Москвой немецко-фашистская армия потерпела поражение и план "молниеносной войны" был сорван, Гитлер держал на советско-германском фронте более чем 6-миллионную армию. Противник превосходил советские войска в людях в 1,7 раза, в артиллерии и танках - в 1,3 раза, в самолётах - более чем в 2 раза. " Стоять насмерть, ни шагу назад!" - таков был приказ Родины. Как исполнялся этот приказ, как происходили события с того момента, как 17 июля 1942 г. передовые отряды 62 и 64-й Армий( командующие: 62-йАрмией - генерал В. И. Чуйков, 64-й Армией - генерал М. С. Шумилов) вступили в бой с авангардами 6-й немецкой армии под командованием генерал-полковника Ф. Паулюса, вы увидите из документального фильма "Сталинград". Идёт просмотр видеофильма. Диск " ОТ Кремля до Рейхстага". Блок "Сталинград" - 12 мин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u w:val="single"/>
        </w:rPr>
        <w:t>Ведущий.</w:t>
      </w:r>
      <w:r>
        <w:rPr>
          <w:color w:val="000000"/>
          <w:sz w:val="28"/>
          <w:szCs w:val="28"/>
        </w:rPr>
        <w:t xml:space="preserve"> Ни  одно  другое  государство  в  мире  не  смогло  бы  устоять  в  такой  войне. Но  советские  люди  понимали, что  под  Сталинградом  решается  судьба  страны.  «Стоять  насмерть, ни  шагу  назад!» - таков  был  приказ  Родины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Всех героев не назвать, но их помнят. В их честь называют дома, улицы, площади, в их честь зажигают Вечный огонь. Ученик: Их теперь не обнять, Не пожать им ладонь. Но восстал из земли Негасимый огонь - Скорбный огонь, Гордый огонь, Светлый огонь. Это павших сердца Отдают до конца Своё яркое пламя живущим. В. Леденев " Вечный огонь" Рассматривание фотографий современного Волгограда: · Есть Вечный огонь в Волгограде. Он зажжён 1 фев. 1963 г. в канун 20-летия победы в Сталинградской битве. Еще один вечный огонь горит в Пантеоне славы на Мамаевом кургане. · Площадь Ленина, Дом Павлова. Здесь воевала 13-я дивизия под командованием Родимцева. Гарнизон Павлова 58 дней оборонял дом. Теперь на торце этого здания изображён рельеф воина-защитника, запечатлён один из эпизодов битвы, перечислены имена защитников дома. На площади находится братская могила, в которой похоронены воины 13-й дивизии, погибшие в боях за Сталинград. Почтить память погибших, возложить цветы к могилам и памятникам приезжают сюда люди со всех уголков нашей Родины. · Мамаев курган - один из самых величественных монументов, воздвигнутых в честь героев войны и в память об их подвиге. На стенах Пантеона славы имена более 7000 бойцов, погибших за Сталинград</w:t>
      </w:r>
      <w:r>
        <w:rPr>
          <w:color w:val="000000"/>
        </w:rPr>
        <w:t xml:space="preserve">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 закрепления  и  обобщения  материала  учащимся  предлагается  викторина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>1.Назовите  дату  начала  Сталинградской  битвы. (17  июля  1942 г.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>2.Как  долго  длилась  Сталинградская  битва? (200  суток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>3.За  какой  срок  Гитлер  планировал  овладеть  городом? (2  недели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>4.Какие  Армии  защищали  город. (62-я – Чуйков; 65-я – Батов; 64-я – Шумилов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>5.Назовите  самый  страшный  для  города  день. (23  августа,  фашистские  бомбардировщики  совершили  более  2  тысяч  самолетовылетов, город  был  разрушен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>6.Где  шли  самые  ожесточенные  бои? (Мамаев  курган, главная  высота  города, 102 м.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>7.Чем  известен  Дом  Павлова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>8.Когда  началось  контрнаступление  советских  войск? (19  ноября.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>9.Какие  улицы  и  памятники  напоминают  нам  о  тех  героических  днях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>10.Когда  и  как  закончилась  Сталинградская  битва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>11.Какие  награды  получил  город? (Орден  Ленина  и  медаль  «Золотая  Звезда».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>12.Назовите  известных  вам  героев  Сталинградской  битвы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color w:val="000000"/>
          <w:sz w:val="28"/>
          <w:szCs w:val="28"/>
          <w:u w:val="single"/>
        </w:rPr>
        <w:t>Заключение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чему  мы  должны  знать  и  помнить  прошлое  нашей  Родины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 xml:space="preserve">1-й  чтец.            </w:t>
        <w:tab/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ab/>
        <w:t>В  свой  срок –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ab/>
        <w:tab/>
        <w:t>не  поздно  и  не  рано –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>придет  зима, замрет  земл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>И  ты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>к  Мамаеву  кургану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>придешь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>второго  феврал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>И  там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>у  той  заиндивелой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>у  той  священной  высоты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>ты  на  крыло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>метели  белой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>положишь  красные  цветы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>2-й  чтец.</w:t>
        <w:tab/>
        <w:tab/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ab/>
        <w:tab/>
        <w:t xml:space="preserve">И  словно  в  первый  раз 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>заметишь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>каким  он  был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>их  ратный  путь!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>Февраль, февраль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>солдатский  месяц –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>пурга  в  лицо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>снега  по  груд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>Сто  зим  пройдет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>И  сто  метелиц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>А  мы  пред  ними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>все  в  долгу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>Февраль, февраль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>Солдатский  месяц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>Горят  гвоздики  на  снегу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u w:val="single"/>
        </w:rPr>
        <w:t xml:space="preserve">Ведущий. </w:t>
      </w:r>
      <w:r>
        <w:rPr>
          <w:color w:val="000000"/>
          <w:sz w:val="28"/>
          <w:szCs w:val="28"/>
        </w:rPr>
        <w:t>Героев  наградили  орденами, медалями, званиями, в  их  честь  назвали  улицы,  площади, корабли… Нужно  ли  это  мертвым? Нет.  Это  нужно  живым.  Чтобы  не  забыва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5:14:00Z</dcterms:created>
  <dc:creator>Р1</dc:creator>
  <dc:description/>
  <cp:keywords/>
  <dc:language>en-US</dc:language>
  <cp:lastModifiedBy>Людмила Трифанюк</cp:lastModifiedBy>
  <dcterms:modified xsi:type="dcterms:W3CDTF">2016-11-22T16:56:00Z</dcterms:modified>
  <cp:revision>13</cp:revision>
  <dc:subject/>
  <dc:title>Классный час на тему "Мужество"    </dc:title>
</cp:coreProperties>
</file>