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427" w:after="0"/>
        <w:ind w:right="14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 w:before="427" w:after="0"/>
        <w:ind w:right="14" w:hanging="0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«Книжкина неде</w:t>
        <w:softHyphen/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ля».</w:t>
      </w:r>
    </w:p>
    <w:p>
      <w:pPr>
        <w:pStyle w:val="Normal"/>
        <w:shd w:fill="FFFFFF" w:val="clear"/>
        <w:spacing w:lineRule="auto" w:line="360" w:before="427" w:after="0"/>
        <w:ind w:right="1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жегодно март 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тского сада наполнен прия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ми хлопотами, связанными 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едением традицион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аздника — «Книжкина нед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я». Первая «Неделя дет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ниги» прошла в марте 1943 г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Москве по инициативе писа</w:t>
        <w:softHyphen/>
        <w:t>теля Льва Кассиля. В это во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е, нерадостное время взро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ые решили устроить детя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красный интересный празд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ик.</w:t>
      </w:r>
    </w:p>
    <w:p>
      <w:pPr>
        <w:pStyle w:val="Normal"/>
        <w:shd w:fill="FFFFFF" w:val="clear"/>
        <w:spacing w:lineRule="auto" w:line="360" w:before="5" w:after="0"/>
        <w:ind w:left="10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течение этой недели намечаю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роприятия, позв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яющие и взрослым и детям окунуться в волшебный мир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ниги. Каждый день на «Кни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иной неделе» — новая встр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а, новый сказочный герой, 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я сказка.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группах раннего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школьного возраста прох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ят викторины и конкурсы, з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ятия-развлечения, музыкаль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ый руководитель проводит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занятия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утешествия по сказкам», р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водитель физического во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итания совместно с родит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ями организует литературно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портивные праздники.</w:t>
      </w:r>
    </w:p>
    <w:p>
      <w:pPr>
        <w:pStyle w:val="Normal"/>
        <w:shd w:fill="FFFFFF" w:val="clear"/>
        <w:spacing w:lineRule="auto" w:line="360"/>
        <w:ind w:left="34" w:right="5" w:firstLine="2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«Книжкиной неделе» вос</w:t>
        <w:softHyphen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питанники ходят в гости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ентральную детскую библи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ку, где узнают много увлек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льного о разных книжках, 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кже приглашают к себе в г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и писателей и поэтов. Вс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делю двери детского сада го</w:t>
        <w:softHyphen/>
        <w:t>степриимно открыты для пап и мам, бабушек и дедушек.</w:t>
      </w:r>
    </w:p>
    <w:p>
      <w:pPr>
        <w:pStyle w:val="Normal"/>
        <w:shd w:fill="FFFFFF" w:val="clear"/>
        <w:spacing w:lineRule="auto" w:line="360" w:before="10" w:after="0"/>
        <w:ind w:left="5" w:right="5" w:firstLine="2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абота  ведётся по двум напрвления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10" w:firstLine="216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вышение эффективно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 работы по приобщению д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й к книг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10" w:firstLine="216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заимодействие с семье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ультурными и общественны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и организациями, способству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ющими воспитанию у дете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тереса к художественной л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ратуре.</w:t>
      </w:r>
    </w:p>
    <w:p>
      <w:pPr>
        <w:pStyle w:val="Normal"/>
        <w:shd w:fill="FFFFFF" w:val="clear"/>
        <w:spacing w:lineRule="auto" w:line="360"/>
        <w:ind w:left="5" w:firstLine="2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ланируемый результат  работ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auto" w:line="360"/>
        <w:ind w:left="259" w:hanging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вышение интереса детей к художественной литерату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auto" w:line="360" w:before="5" w:after="0"/>
        <w:ind w:left="259" w:hanging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работка системы работ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 книг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auto" w:line="360" w:before="5" w:after="0"/>
        <w:ind w:left="259" w:hanging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зрождение домашнего чт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auto" w:line="360"/>
        <w:ind w:left="259" w:hanging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вышение культуры реч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дагогов, родителей и детей.</w:t>
      </w:r>
    </w:p>
    <w:p>
      <w:pPr>
        <w:pStyle w:val="Normal"/>
        <w:shd w:fill="FFFFFF" w:val="clear"/>
        <w:spacing w:lineRule="auto" w:line="360"/>
        <w:ind w:left="10" w:firstLine="226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226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226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226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226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226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226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Мероприятия, рекомендованные для проведения в ходе тематической недели «Книжкина неделя».</w:t>
      </w:r>
    </w:p>
    <w:tbl>
      <w:tblPr>
        <w:tblW w:w="957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Взаимодействие с деть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Взаимодействие с родител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. Установление места книг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группе («Книжный ут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ок»), подбор и сменн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ниг, детских журнал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ловесных игр (словес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астерская)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 Открытые занятия с детьми для педагогов друг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рупп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. Чтение любимых книг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атривание иллюстр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ций, сравнение книг с раз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ыми иллюстрациями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.Творчество детей (в изобразительной деятельности, развитии речи, и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ьзование декоративно 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учного труда)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. Чтение вместе с воспитанниками детской художес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енной литературы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. Проведение викторин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вторским книгам, прочи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анным с детьми, по русскому народному фольк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ору (вечер вказок, загадок, дразнилок, вечер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юмора и т.д.)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.Изготовление книжек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малышек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8. Экскурс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етскую библиотеку.</w:t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. Театрализованные игры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0. Проведение игровых зан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ий по риторике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ти старших групп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глашают детей из младши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групп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11. Выпуск фотогазеты.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формление альбома с фотографиями детей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ыставка «Любимая д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ашняя книга»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. Подбор художествен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итературы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.Анкетирование на те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Семейные чтения детской книги любим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исателя»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. Подбор костюмов 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ных героев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4"/>
                <w:szCs w:val="24"/>
              </w:rPr>
              <w:t>4. Консультации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Иллюстраторы дет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художественной литера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туры»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Примерный список детской художествен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ы для домашнего чтения»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. Выпуск семейной газ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. Летопись семьи (перв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ысказывания).</w:t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. Устный журнал «Ре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ок и книга».</w:t>
            </w:r>
          </w:p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. Участие родителей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готовке и провед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ии «Книжкиной нед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» и литературно -спортивных праздников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9. Участие родителей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ведении «Книж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ой недели», литератур</w:t>
              <w:softHyphen/>
              <w:t>но-спортивных празд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ках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10. Посещение с детьми Центральной детск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иблиотеки.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ещение книжного магазина.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омашнее чтение.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13. Создание домашн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готовок к театрализо</w:t>
              <w:softHyphen/>
              <w:t>ванным драматизациям</w:t>
            </w:r>
          </w:p>
        </w:tc>
      </w:tr>
    </w:tbl>
    <w:p>
      <w:pPr>
        <w:pStyle w:val="Normal"/>
        <w:shd w:fill="FFFFFF" w:val="clear"/>
        <w:spacing w:lineRule="exact" w:line="240"/>
        <w:ind w:left="10" w:firstLine="226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1:00Z</dcterms:created>
  <dc:creator>User</dc:creator>
  <dc:description/>
  <cp:keywords/>
  <dc:language>en-US</dc:language>
  <cp:lastModifiedBy>МВА</cp:lastModifiedBy>
  <dcterms:modified xsi:type="dcterms:W3CDTF">2016-11-19T17:06:00Z</dcterms:modified>
  <cp:revision>22</cp:revision>
  <dc:subject/>
  <dc:title>РЕЖИМ ДНЯ ДЛЯ РОДИТЕЛЕЙ БУДУЩИХ ПЕРВОКЛАССНИКОВ</dc:title>
</cp:coreProperties>
</file>