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Ульянов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обществознания в 5 класс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Наша Родина –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Выполнил: учитель обществознания и истории</w:t>
      </w:r>
    </w:p>
    <w:p>
      <w:pPr>
        <w:pStyle w:val="Normal"/>
        <w:tabs>
          <w:tab w:val="clear" w:pos="708"/>
          <w:tab w:val="left" w:pos="7440" w:leader="none"/>
        </w:tabs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Лиджиева Зула Лиджиевна</w:t>
      </w:r>
    </w:p>
    <w:p>
      <w:pPr>
        <w:pStyle w:val="Normal"/>
        <w:tabs>
          <w:tab w:val="clear" w:pos="708"/>
          <w:tab w:val="left" w:pos="7440" w:leader="none"/>
        </w:tabs>
        <w:ind w:left="-900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МБОУ «Ульяновская СОШ»</w:t>
      </w:r>
    </w:p>
    <w:p>
      <w:pPr>
        <w:pStyle w:val="Normal"/>
        <w:tabs>
          <w:tab w:val="clear" w:pos="708"/>
          <w:tab w:val="left" w:pos="7440" w:leader="none"/>
        </w:tabs>
        <w:ind w:left="-900" w:hanging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Яшалтинскаго района</w:t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Урок обществознания.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: «Наша Родина – Россия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и: после урока учащиеся смог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ь понятия «Федерация», «Родина», «патриот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на карте  территорию Ро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умений работы с текстом, аргументировать свой ответ, делать вывод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формулировать свое мнение о чувствах гражданственности и патриот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 урока: Родина, Федерация, субъекты федерации, государ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 обществознания 5 класс  под редакцией Л.Н. Боголюбо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сты стихотворений:</w:t>
      </w:r>
      <w:r>
        <w:rPr/>
        <w:t xml:space="preserve"> «Как ты прекрасна, степь моя, в апреле!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/>
        <w:t>Д. Кугультинов),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Ucozforumpost"/>
          <w:rFonts w:cs="Arial" w:ascii="Arial" w:hAnsi="Arial"/>
          <w:b/>
          <w:bCs/>
          <w:color w:val="333333"/>
          <w:sz w:val="15"/>
          <w:szCs w:val="15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/>
        <w:t xml:space="preserve"> ЛЯ ЖИЗНИ ДОСТОЙНОЙ  </w:t>
      </w:r>
      <w:r>
        <w:rPr>
          <w:rFonts w:cs="Times New Roman" w:ascii="Times New Roman" w:hAnsi="Times New Roman"/>
          <w:sz w:val="24"/>
          <w:szCs w:val="24"/>
        </w:rPr>
        <w:t>» (Р.Шурганова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печатка текста на парту: Рассказ К. Д. Ушинского «Наше Отече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печатка текста на пар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«Юные патри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итическая карта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ровые элементы для игр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обери сочинение»</w:t>
      </w:r>
    </w:p>
    <w:p>
      <w:pPr>
        <w:pStyle w:val="Normal"/>
        <w:spacing w:lineRule="auto" w:line="240" w:before="0" w:after="0"/>
        <w:ind w:left="2496" w:firstLine="3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1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и приемы обуч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>
          <w:trHeight w:val="21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эта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ихотворений: </w:t>
            </w:r>
            <w:r>
              <w:rPr/>
              <w:t xml:space="preserve">«Как ты прекрасна, степь моя, в  апреле!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Ucozforumpost"/>
                <w:rFonts w:cs="Arial" w:ascii="Arial" w:hAnsi="Arial"/>
                <w:b/>
                <w:bCs/>
                <w:color w:val="333333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жизни достойной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лас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Что такое Родина, по мнению поэтов, стихотворения которых вы проч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что для вас значит Родина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полаг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ение целей уро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6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этап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center" w:pos="8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следование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ссийская Феде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сударствен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то значит быть патриот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16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и анализ текста: Рассказ К. Д. Ушинского «Наше Отечест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лас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Что такое «Родин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очему человек тоскует по Родин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редставляете себе, когда слышите слово Родина? (бескрайние просторы, красоту и многообразие родного края, дом, поле, лес, …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: определение слова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Объяснение учителя о государственном устройстве нашей страны, и работа с политической картой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Записи в тетрад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В каком субъекте РФ живём 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толица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толица нашей Республики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: определение слова «федерац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кстом учебника( комментированное чт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еседа с обучающимися о значении государственного языка; обсуждение пословиц о русском язы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и анализ текста : «Юные патри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прос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чём проявилась у героев любовь к Роди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 каких героев знаете 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текстом учебника( комментированное чт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мотр и обсуждение плаката «Родина мать зовё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К чему призывает этот плака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чему такой призыв звучит от имени Роди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ись в тетради: определение слова «патри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в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Интерактивн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1 Игра «Собери мини-сочин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Подобрать слова с корнем «род», близкими по значению к слову – родина. Записать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этап. Оцениван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п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ми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оссийская Федер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Государственны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я малая Род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Что значит быть патриотом.</w:t>
      </w:r>
    </w:p>
    <w:p>
      <w:pPr>
        <w:pStyle w:val="Normal"/>
        <w:spacing w:lineRule="auto" w:line="240" w:before="0" w:after="0"/>
        <w:ind w:left="2496" w:firstLine="3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496" w:firstLine="3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496" w:firstLine="3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МОТИВ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е более 3 мин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Работа со стихотворениями: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Учителю рекомендуется организовать прослушивание стихотворений о Родине и попросит обучающихся  ответь на вопросы:</w:t>
      </w:r>
    </w:p>
    <w:p>
      <w:pPr>
        <w:pStyle w:val="Normal"/>
        <w:rPr/>
      </w:pPr>
      <w:r>
        <w:rPr>
          <w:b/>
        </w:rPr>
        <w:t xml:space="preserve">Для жизни достойной.  </w:t>
      </w:r>
    </w:p>
    <w:p>
      <w:pPr>
        <w:pStyle w:val="Normal"/>
        <w:rPr/>
      </w:pPr>
      <w:r>
        <w:rPr/>
        <w:t>Беру я силу у земли родной.</w:t>
      </w:r>
    </w:p>
    <w:p>
      <w:pPr>
        <w:pStyle w:val="Normal"/>
        <w:rPr/>
      </w:pPr>
      <w:r>
        <w:rPr/>
        <w:t>В чужих краях я не живу, а жду</w:t>
      </w:r>
    </w:p>
    <w:p>
      <w:pPr>
        <w:pStyle w:val="Normal"/>
        <w:rPr/>
      </w:pPr>
      <w:r>
        <w:rPr/>
        <w:t>Минуты возвращения домой –</w:t>
      </w:r>
    </w:p>
    <w:p>
      <w:pPr>
        <w:pStyle w:val="Normal"/>
        <w:rPr/>
      </w:pPr>
      <w:r>
        <w:rPr/>
        <w:t>В объятия Калмыкии самой.</w:t>
      </w:r>
    </w:p>
    <w:p>
      <w:pPr>
        <w:pStyle w:val="Normal"/>
        <w:rPr/>
      </w:pPr>
      <w:r>
        <w:rPr/>
        <w:t>Когда в ином неласковом краю</w:t>
      </w:r>
    </w:p>
    <w:p>
      <w:pPr>
        <w:pStyle w:val="Normal"/>
        <w:rPr/>
      </w:pPr>
      <w:r>
        <w:rPr/>
        <w:t>Тоску острее чую, на беду.</w:t>
      </w:r>
    </w:p>
    <w:p>
      <w:pPr>
        <w:pStyle w:val="Normal"/>
        <w:rPr/>
      </w:pPr>
      <w:r>
        <w:rPr/>
        <w:t>Я песню о степи родной пою,</w:t>
      </w:r>
    </w:p>
    <w:p>
      <w:pPr>
        <w:pStyle w:val="Normal"/>
        <w:rPr/>
      </w:pPr>
      <w:r>
        <w:rPr/>
        <w:t>Кручину растворяю в ней свою.</w:t>
      </w:r>
    </w:p>
    <w:p>
      <w:pPr>
        <w:pStyle w:val="Normal"/>
        <w:rPr/>
      </w:pPr>
      <w:r>
        <w:rPr/>
        <w:t>И, кажется, лихого скакуна</w:t>
      </w:r>
    </w:p>
    <w:p>
      <w:pPr>
        <w:pStyle w:val="Normal"/>
        <w:rPr/>
      </w:pPr>
      <w:r>
        <w:rPr/>
        <w:t>Я оседлать сумею на лету,</w:t>
      </w:r>
    </w:p>
    <w:p>
      <w:pPr>
        <w:pStyle w:val="Normal"/>
        <w:rPr/>
      </w:pPr>
      <w:r>
        <w:rPr/>
        <w:t>Чтоб слиться, как ковыльная волна,</w:t>
      </w:r>
    </w:p>
    <w:p>
      <w:pPr>
        <w:pStyle w:val="Normal"/>
        <w:rPr/>
      </w:pPr>
      <w:r>
        <w:rPr/>
        <w:t>С родным простором всей душой, до дна!</w:t>
      </w:r>
    </w:p>
    <w:p>
      <w:pPr>
        <w:pStyle w:val="Normal"/>
        <w:rPr/>
      </w:pPr>
      <w:r>
        <w:rPr/>
        <w:t>Спасибо, степь калмыцкая моя,</w:t>
      </w:r>
    </w:p>
    <w:p>
      <w:pPr>
        <w:pStyle w:val="Normal"/>
        <w:rPr/>
      </w:pPr>
      <w:r>
        <w:rPr/>
        <w:t>За то, что превратила в явь мечту:</w:t>
      </w:r>
    </w:p>
    <w:p>
      <w:pPr>
        <w:pStyle w:val="Normal"/>
        <w:rPr/>
      </w:pPr>
      <w:r>
        <w:rPr/>
        <w:t>Всегда любить родимые края,</w:t>
      </w:r>
    </w:p>
    <w:p>
      <w:pPr>
        <w:pStyle w:val="Normal"/>
        <w:rPr/>
      </w:pPr>
      <w:r>
        <w:rPr/>
        <w:t>В строках заветных чувства не тая!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.Шурганова)</w:t>
      </w:r>
    </w:p>
    <w:p>
      <w:pPr>
        <w:pStyle w:val="Normal"/>
        <w:rPr>
          <w:b/>
          <w:b/>
        </w:rPr>
      </w:pPr>
      <w:r>
        <w:rPr>
          <w:b/>
        </w:rPr>
        <w:t>Как ты прекрасна, степь моя, в апреле!</w:t>
      </w:r>
    </w:p>
    <w:p>
      <w:pPr>
        <w:pStyle w:val="Normal"/>
        <w:rPr/>
      </w:pPr>
      <w:r>
        <w:rPr/>
        <w:t>Как ты прекрасна, степь моя, в апреле!</w:t>
      </w:r>
    </w:p>
    <w:p>
      <w:pPr>
        <w:pStyle w:val="Normal"/>
        <w:rPr/>
      </w:pPr>
      <w:r>
        <w:rPr/>
        <w:t>Хрустально-звонкий  воздух, и простор,</w:t>
      </w:r>
    </w:p>
    <w:p>
      <w:pPr>
        <w:pStyle w:val="Normal"/>
        <w:rPr/>
      </w:pPr>
      <w:r>
        <w:rPr/>
        <w:t>И колокольчик – жаворонка трели!..</w:t>
      </w:r>
    </w:p>
    <w:p>
      <w:pPr>
        <w:pStyle w:val="Normal"/>
        <w:rPr/>
      </w:pPr>
      <w:r>
        <w:rPr/>
        <w:t>Ты – музыка, чьи звуки в давних пор</w:t>
      </w:r>
    </w:p>
    <w:p>
      <w:pPr>
        <w:pStyle w:val="Normal"/>
        <w:rPr/>
      </w:pPr>
      <w:r>
        <w:rPr/>
        <w:t>Какой-то гений, в неизвестность канув,</w:t>
      </w:r>
    </w:p>
    <w:p>
      <w:pPr>
        <w:pStyle w:val="Normal"/>
        <w:rPr/>
      </w:pPr>
      <w:r>
        <w:rPr/>
        <w:t>Переложил на живопись тюльпанов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Как счастлив я, что голос твой пойму,</w:t>
      </w:r>
    </w:p>
    <w:p>
      <w:pPr>
        <w:pStyle w:val="Normal"/>
        <w:rPr/>
      </w:pPr>
      <w:r>
        <w:rPr/>
        <w:t>Что человек я, что душе все чаще</w:t>
      </w:r>
    </w:p>
    <w:p>
      <w:pPr>
        <w:pStyle w:val="Normal"/>
        <w:rPr/>
      </w:pPr>
      <w:r>
        <w:rPr/>
        <w:t>Доступна радость красоты щемящей…</w:t>
      </w:r>
    </w:p>
    <w:p>
      <w:pPr>
        <w:pStyle w:val="Normal"/>
        <w:rPr/>
      </w:pPr>
      <w:r>
        <w:rPr/>
        <w:t>Иль человек я только потому,</w:t>
      </w:r>
    </w:p>
    <w:p>
      <w:pPr>
        <w:pStyle w:val="Normal"/>
        <w:rPr/>
      </w:pPr>
      <w:r>
        <w:rPr/>
        <w:t>Что внемлет скрытой музыке душа?..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>О жизнь, как ты щедра!.. Как хороша!...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(Д.Кугультинов)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лас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Что такое Родина, по мнению поэтов, стихотворения которых вы прочл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что для вас значит Родин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ий вы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бщим домом для россиян, является Россия, на территории которой проживает многонациональное население - семья наро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 тему сегодняшнего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онкретизирует тему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этап. Объявите ученикам цели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рока вы сможе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бъяснить понятия «Федерация», «Родина», «патриот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на карте  территорию Ро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формирование умений работы с текстом, аргументировать свой ответ,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овать свое мнение о чувствах гражданственности и патриотиз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ите учащимся критерии оценивания их работы на уро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эта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следовани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 текс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чителю предлагается организовать работу с тек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ы клас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Что такое «Родина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очему человек тоскует по Родин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редставляете себе, когда слышите слово Родина? (бескрайние просторы, красоту и многообразие родного края, дом, поле, лес, …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 К. Д. Ушинского «Наше Отечество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отечество, наша Родина – матушка Россия. Отечеством мы зовём Россию потому, что в ней жили испокон веку отцы наши и деды наши. Родиной мы зовём её потому, что в ней мы родились, в ней говорят родным языком, и всё в ней для нас родное; А матерью – потому, что она вскормила нас своим хлебом, вспоила своими водами, выучила своему языку. Как мать она защищает и бережёт нас от всяких врагов…Много есть на свете и кроме России всяких хороших государств и земель, но одна у человека родная мать – одна у него и род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пишите определение слова «Родина» в тетрадь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РОДИНА-</w:t>
      </w:r>
      <w:r>
        <w:rPr/>
        <w:t>1.</w:t>
      </w:r>
      <w:r>
        <w:rPr>
          <w:rFonts w:cs="Times New Roman" w:ascii="Times New Roman" w:hAnsi="Times New Roman"/>
          <w:sz w:val="24"/>
          <w:szCs w:val="24"/>
        </w:rPr>
        <w:t>Отечество, родная стра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.Место рождения, происхождения кого - чего-нибу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ассказ учител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гда-то наша страна называлась РСФСР Российская Советская Федеративная Социалистическая Республика. А сейчас официальное название нашей страны – Российская Федерация или Россия. Это название страна обрела в 1991 году. Это же название зафиксировано в Конституции РФ, принятой в 1993 го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читель: Посмотрите на современную карту Росси (стр.94-95)Какая она разноцветная. Цветом обозначены республики, края, области, которые входят в состав РФ, т. е её субъекты. У каждого субъекта равные права с другими: иметь свою территорию, герб, флаг, органы вла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граничит с шестнадцатью странами. Никакое другое государство не имеет такого количества стран-соседей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Россия - единое многонациональ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мократическое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государств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. Ее населяют более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  <w:u w:val="single"/>
          <w:lang w:eastAsia="ru-RU"/>
        </w:rPr>
        <w:t>160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циональностей, народностей и этнических групп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жите наиболее крупные гор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-В каком субъекте РФ живём м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олица Росс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определение слова «федерация»:</w:t>
      </w:r>
      <w:r>
        <w:rPr>
          <w:rFonts w:cs="Times New Roman" w:ascii="Times New Roman" w:hAnsi="Times New Roman"/>
          <w:sz w:val="24"/>
          <w:szCs w:val="24"/>
        </w:rPr>
        <w:t xml:space="preserve"> государство, составными частями которого являются относительно самостоятельные государственные образования(штаты, земли, а в России- области, края, республи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Русский язык - государствен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предлагает прочесть текст на стр.93 учебника «Русский язык – государствен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ть внимание на то, что официальное использование русского языка в государственном делопроизводстве, т.е на русском языке пишутся официальные государственные документы, на нём Россия ведёт переговоры с другими государствами., обязательное изучение русского языка в школах РФ., русский язык является ещё и языком межнациональ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знакомимся с пословицами о русском язы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 – стяг, дружину вод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ойми копьём, пройми язы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приветливых слов язык не отсох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Какой мы можем с вами сделать вывод?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ответим на вопрос № 4 на стр.98 из рубрики « Проверим себ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3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значит быть патрио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ение и анализ текста : «Юные патриоты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ные патри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ры героического проявления патриотизма широко известны. Многие юные патриоты участвовали в вой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войне 1812 года два сына генерала Н. Н. Раевского участвовали совсем юными ( одному было 17,другому 10 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ший, Александр Николаевич (1795 – 1868), был награждён за Бородинское сражение орденом Св. Владимира, а за сражение под Красным в ноябре 1812 года – золотой шпагой. Принимал участие в Заграничном походе русской армии 1813 – 1814 годов. Был близок с А. С. Пушкиным, привлекался к следствию по делу декабристов. Был выслан из столицы, служил чиновником особых поручений в Ново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адший, Николай Николаевич (1801 – 1843), был зачислен на военную службу в 10 летнем возрасте, участвовал вместе с братом Александром в знаменитом бою при Салтановке, где его отец, став во главе Смоленского пехотного полка, упорно отстаивал мост от французов. Атакующий неприятель в четыре раза превосходил смельчаков. В том же ,1812 году Н. Раевский за отличие произведен в подпоручики, затем принимал участие в освобождении Европы, отличился при взятии Парижа и награждён орденом Св. Владимира 4 степени. Его также высоко ценил А. С. Пушкин. Член Государственного Совета. Был близко знаком со многими декабристами. Дружбой с Н.Н. Раневским гордился А.С .Пушкин. Являлся двоюродным братом Дениса Давыдо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блемны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чём проявилась у героев любовь к Род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каких героев знаете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с текстом учебника( комментированное чт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смотр и обсуждение плаката «Родина мать зовё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К чему призывает этот плака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очему такой призыв звучит от имени Род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чему понятия «мать» и «родина» близки по значен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ись в тетради: определение слова «патрио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воды: Какие вы можете сделать выводы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итель: В чрезвычайных ситуациях дети нередко ведут себя, как взросл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Интерактивное упраж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ку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каждому раздаёт конверты с пословицами, школьники выполняют задание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 Игра «Собери сочин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помощью вспомогательных слов, фраз собрать мини-сочин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сните, как вы понимаете тему уро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читель может предложить учащимся подобрать слова с корнем «род», близкими по значению к слову – родина. Запишите в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этап. Оцени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ель имеет возможност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ть индивидуальные ответы уче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ИИ ОЦЕНКИ </w:t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560"/>
        <w:gridCol w:w="1560"/>
        <w:gridCol w:w="15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мя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ь аргументирова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ч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е использование понятий, терми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.п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.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ля жизни достойной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у я силу у земли родно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ужих краях я не живу, а жд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уты возвращения домой –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бъятия Калмыкии само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в ином неласковом кра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ску острее чую, на бед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 песню о степи родной пою,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учину растворяю в ней сво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кажется, лихого скаку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седлать сумею на лет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слиться, как ковыльная волн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родным простором всей душой, до дна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асибо, степь калмыцкая мо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то, что превратила в явь мечту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да любить родимые кра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роках заветных чувства не тая!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Р.Шурганова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 ты прекрасна, степь моя, в апрел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ы прекрасна, степь моя, в апрел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рустально-звонкий  воздух, и простор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локольчик – жаворонка трели!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– музыка, чьи звуки в давних пор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-то гений, в неизвестность канув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ложил на живопись тюльпан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к счастлив я, что голос твой пойм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человек я, что душе все чащ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упна радость красоты щемящей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ь человек я только потом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внемлет скрытой музыке душа?..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жизнь, как ты щедра!.. Как хороша!...</w:t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.Кугультин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просы класс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Что такое «Родина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очему человек тоскует по Родин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представляете себе, когда слышите слово Родина? (бескрайние просторы, красоту и многообразие родного края, дом, поле, лес, ….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 К. Д. Ушинского «Наше Отечество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отечество, наша Родина – матушка Россия. Отечеством мы зовём Россию потому, что в ней жили испокон веку отцы наши и деды наши. Родиной мы зовём её потому, что в ней мы родились, в ней говорят родным языком, и всё в ней для нас родное; А матерью – потому, что она вскормила нас своим хлебом, вспоила своими водами, выучила своему языку. Как мать она защищает и бережёт нас от всяких врагов…Много есть на свете и кроме России всяких хороших государств и земель, но одна у человека родная мать – одна у него и род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ные патри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ры героического проявления патриотизма широко известны. Многие юные патриоты участвовали в вой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войне 1812 года два сына генерала Н. Н. Раевского участвовали совсем юными ( одному было 17,другому 10 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рший, Александр Николаевич (1795 – 1868), был награждён за Бородинское сражение орденом Св. Владимира, а за сражение под Красным в ноябре 1812 года – золотой шпагой. Принимал участие в Заграничном походе русской армии 1813 – 1814 годов. Был близок с А. С. Пушкиным, привлекался к следствию по делу декабристов. Был выслан из столицы, служил чиновником особых поручений в Ново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адший, Николай Николаевич (1801 – 1843), был зачислен на военную службу в 10 летнем возрасте, участвовал вместе с братом Александром в знаменитом бою при Салтановке, где его отец, став во главе Смоленского пехотного полка, упорно отстаивал мост от французов. Атакующий неприятель в четыре раза превосходил смельчаков. В том же ,1812 году Н. Раевский за отличие произведен в подпоручики, затем принимал участие в освобождении Европы, отличился при взятии Парижа и награждён орденом Св. Владимира 4 степени. Его также высоко ценил А. С. Пушкин. Член Государственного Совета. Был близко знаком со многими декабристами. Дружбой с Н.Н. Раневским гордился А.С .Пушкин. Являлся двоюродным братом Дениса Давыдо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блемные вопро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чём проявилась у героев любовь к Роди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каких героев знаете 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ку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гра «Собери сочин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Используя вспомогательные слова, собрать текст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Объясните, как вы понимаете выражение «Моя Род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055" w:leader="none"/>
        </w:tabs>
        <w:spacing w:before="0" w:after="20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426" w:top="48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13:00Z</dcterms:created>
  <dc:creator>LARISSA</dc:creator>
  <dc:description/>
  <cp:keywords/>
  <dc:language>en-US</dc:language>
  <cp:lastModifiedBy>Цагана</cp:lastModifiedBy>
  <cp:lastPrinted>2014-03-05T18:00:00Z</cp:lastPrinted>
  <dcterms:modified xsi:type="dcterms:W3CDTF">2016-03-12T03:14:00Z</dcterms:modified>
  <cp:revision>17</cp:revision>
  <dc:subject/>
  <dc:title>                                                                Урок 22 </dc:title>
</cp:coreProperties>
</file>