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81 общеразвивающего вида с приоритетным осуществлением деятельности по познавательно-речевому развитию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гского района г.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спортивного праздник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с детьми старшей групп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cs="Times New Roman" w:ascii="Times New Roman" w:hAnsi="Times New Roman"/>
          <w:color w:val="C00000"/>
          <w:sz w:val="52"/>
          <w:szCs w:val="52"/>
        </w:rPr>
        <w:t>«Зимние забавы!»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52"/>
        </w:rPr>
      </w:pPr>
      <w:r>
        <w:rPr>
          <w:rFonts w:cs="Times New Roman" w:ascii="Times New Roman" w:hAnsi="Times New Roman"/>
          <w:color w:val="C00000"/>
          <w:sz w:val="28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ГБДОУ детский сад № 81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 квалификационной категории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цовской Кристины Николаев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спортивного праздник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с детьми старшей группы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52"/>
          <w:szCs w:val="52"/>
        </w:rPr>
        <w:t>«Зимние забавы!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      29.11.2016 г, 09.00 ча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«Мы бравые солдаты» дети входят в 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здоровья дет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к физической культуре и спорту, чувства дружбы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44"/>
          <w:szCs w:val="44"/>
          <w:u w:val="single"/>
          <w:lang w:bidi="en-US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u w:val="single"/>
          <w:lang w:bidi="en-US"/>
        </w:rPr>
        <w:t xml:space="preserve">Задачи: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lang w:bidi="en-US"/>
        </w:rPr>
        <w:t>1. Создать обстановку комфорта для общения и отдыха;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lang w:bidi="en-US"/>
        </w:rPr>
        <w:t xml:space="preserve">2. Совершенствовать у детей умение общаться; 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ание любви к физической культуре и спорту, чувства дружбы;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спитывать уверенность в себе, волевые качества;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сширение знаний о зимних забав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 зал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душные ша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 лозунги-плакаты: “Спорт – это здоровье”, “Спорт – это успех”, “Спорт – это дружба”, “Спорт – сильнее всех”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Музыкальное сопровожд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й марш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Участни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ы: старшей групп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вента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руба и стойка, мячики (снежки), тазик, мяч прыгун, ледянки, картинки с изображением оказания первой помощи и бинт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Призовой фонд: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Награждение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анды награждаются  вымпелами и грамотами в номинациях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быстрые, ловкие, умелые”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ПРАЗ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ыходят под музыку, строя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водная ча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построение, приветствие коман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дравствуйте дорогие ребята и гости, все кто сегодня пришел к нам на спортивный празд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Прежде чем соревноваться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Мы  скорей должны размя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Упражнения выполняйт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За мною дружно повторяйте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ыполнение гимнастики под музы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уем команду 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«Дружны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девиз: «Один за всех и все за одного!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Слово капитану команд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аш при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ое слов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любите с малых лет – Будете здоров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уем команду </w:t>
      </w: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«Пузырь»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девиз: «Лопнем, но не сдадимся!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Слово капитану команд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, ребята, очень нужен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 спортом крепко друж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помощник, спорт – здоровье,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 – игра, физкульт…… </w:t>
      </w:r>
      <w:r>
        <w:rPr>
          <w:rFonts w:cs="Times New Roman" w:ascii="Times New Roman" w:hAnsi="Times New Roman"/>
          <w:color w:val="FF0000"/>
          <w:sz w:val="28"/>
          <w:szCs w:val="28"/>
        </w:rPr>
        <w:t>УРААААААА!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Ребята подскажите, пожалуйста, какое сейчас время года?  (Осень, 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 вы, наверное, от дождей, от слякоти, хотите зимушку встречать и в зимние игры поиграть? (Ответы детей……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объявляем начало праздничных соревнований </w:t>
      </w:r>
      <w:r>
        <w:rPr>
          <w:rFonts w:cs="Times New Roman" w:ascii="Times New Roman" w:hAnsi="Times New Roman"/>
          <w:color w:val="C00000"/>
          <w:sz w:val="32"/>
          <w:szCs w:val="32"/>
        </w:rPr>
        <w:t>«Зимние забавы!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е команды вышли дружно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праздник наш начать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сможет свою сил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ловкость показать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тобы перебраться из осени в зиму надо преодолеть полосу препятств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ервый конкурс «</w:t>
      </w:r>
      <w:r>
        <w:rPr>
          <w:rFonts w:eastAsia="Times New Roman" w:cs="Verdana" w:ascii="Verdana" w:hAnsi="Verdana"/>
          <w:b/>
          <w:i/>
          <w:sz w:val="28"/>
          <w:szCs w:val="28"/>
          <w:u w:val="single"/>
          <w:lang w:eastAsia="ru-RU"/>
        </w:rPr>
        <w:t>Полоса препятствий»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</w:t>
      </w:r>
    </w:p>
    <w:p>
      <w:pPr>
        <w:pStyle w:val="Normal"/>
        <w:spacing w:lineRule="auto" w:line="3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ролезть  через трубу, потом через стойку и вернуться наза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5"/>
        <w:ind w:left="-225" w:hanging="0"/>
        <w:outlineLvl w:val="1"/>
        <w:rPr>
          <w:rFonts w:ascii="Tahoma" w:hAnsi="Tahoma" w:eastAsia="Times New Roman" w:cs="Tahoma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Второй  конкурс </w:t>
      </w:r>
      <w:r>
        <w:rPr>
          <w:rFonts w:eastAsia="Times New Roman" w:cs="Tahoma" w:ascii="Tahoma" w:hAnsi="Tahoma"/>
          <w:b/>
          <w:bCs/>
          <w:i/>
          <w:sz w:val="28"/>
          <w:szCs w:val="28"/>
          <w:u w:val="single"/>
          <w:lang w:eastAsia="ru-RU"/>
        </w:rPr>
        <w:t xml:space="preserve">«Попади снежком в цель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ки делятся на команды. Нужно от стартовой линии до корзины расстояние 2 метра. Детям необходимо забросить в корзину 5 снежков. Задание выполняют участники команд по очеред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Третий конкурс </w:t>
      </w:r>
      <w:r>
        <w:rPr>
          <w:rFonts w:eastAsia="Times New Roman" w:cs="Arial" w:ascii="Arial" w:hAnsi="Arial"/>
          <w:b/>
          <w:bCs/>
          <w:i/>
          <w:sz w:val="28"/>
          <w:szCs w:val="28"/>
          <w:u w:val="single"/>
          <w:lang w:eastAsia="ru-RU"/>
        </w:rPr>
        <w:t>«Снежный ком»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ки делятся на команды. Встают друг за другом и подают снежный ком назад через расставленные ноги. Но так чтобы снежный ком не коснулся земл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5"/>
        <w:ind w:left="-225" w:hanging="0"/>
        <w:outlineLvl w:val="1"/>
        <w:rPr>
          <w:rFonts w:ascii="Tahoma" w:hAnsi="Tahoma" w:eastAsia="Times New Roman" w:cs="Tahoma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Четвёртый  конкурс </w:t>
      </w:r>
      <w:r>
        <w:rPr>
          <w:rFonts w:eastAsia="Times New Roman" w:cs="Tahoma" w:ascii="Tahoma" w:hAnsi="Tahoma"/>
          <w:b/>
          <w:bCs/>
          <w:i/>
          <w:sz w:val="28"/>
          <w:szCs w:val="28"/>
          <w:u w:val="single"/>
          <w:lang w:eastAsia="ru-RU"/>
        </w:rPr>
        <w:t xml:space="preserve">«Пингвинчик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ки делятся на команды. Нужно пробежать, а вернее - пропрыгать определенное расстояние, зажав между коленями мяч. Если мяч падает на землю, бегун поднимает его, снова зажимает коленями и продолжает бег. Затем передает эстафету следующему игроку. Побеждает команда показавшая лучшее врем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ятый конкурс «Ледянки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ки делятся на команды. Первый участник везёт второго на ледянках до стойки и обр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Шестой конкурс «Окажи пострадавшему помощ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вуют 6 человек от команды.  Трое участников врачи, трое пострадавшие, которым надо оказать первую помощь (перевязать одному голову, второму руку и третьему ногу - бинта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Все ребята-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се ребята-удаль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Соревновались и играли дру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На празднике нашем победила дружба!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РА!!!!!!!!!!!!!!!!!!!!!!!!!!!!!!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лючительн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. Награждение команд вымпелами и грамотам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09:00Z</dcterms:created>
  <dc:creator>USER</dc:creator>
  <dc:description/>
  <cp:keywords/>
  <dc:language>en-US</dc:language>
  <cp:lastModifiedBy>kristina</cp:lastModifiedBy>
  <cp:lastPrinted>2014-11-17T08:51:00Z</cp:lastPrinted>
  <dcterms:modified xsi:type="dcterms:W3CDTF">2016-11-18T23:54:00Z</dcterms:modified>
  <cp:revision>6</cp:revision>
  <dc:subject/>
  <dc:title/>
</cp:coreProperties>
</file>