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етский сад «Аленка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илиал муниципального автономного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щеобразовательного учрежд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анниковская средняя общеобразовательная школ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сультация для родителе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«Формирование навыков диалогической речи у детей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таршего возраста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/>
        <w:drawing>
          <wp:inline distT="0" distB="0" distL="0" distR="0">
            <wp:extent cx="5752465" cy="2866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дготовила воспитатель: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ровых Л.И.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ультация для родителей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Развитие диалогической речи»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    </w:t>
      </w:r>
      <w:r>
        <w:rPr>
          <w:iCs/>
          <w:sz w:val="28"/>
          <w:szCs w:val="28"/>
        </w:rPr>
        <w:t>Взрослые, и в первую очередь родители, должны приложить немало усилий, чтобы речь ребенка развивалась правильно и своевременно. Мать, отец и другие члены семьи являются первыми собеседниками и учителями малыша на пути его речевого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иалогическая речь – это один из компонентов связной речи. Она представляет собой особенно яркое проявление коммуникативной функции языка. Диалогическая речь является психологически наиболее простой и естественной формой речи, возникает при непосредственном общении двух или нескольких собеседников и состоит в основном в обмене репли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владение связной диалогической речью – одна из главных задач речевого развития дошкольников. В диалогической речи совершенствуются речевой слух, правильное звукопроизношение, интонационная выразительность, закрепляются навыки правильной выразительной реч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витый диалог позволяет ребенку легко входить в контакт как со взрослыми, так и со сверстниками. Умение общаться со сверстниками диалогически – весьма важная сторона социального, личностного развития ребенка, становления коммуникативной компетенции, важная сфера самодеятельной активности, само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ети шести - семи лет должны научиться объединять в распространенном ответе краткие ответы своих товарищей, более точно отвечать на поставленные вопросы. Обучение детей умению вести диалог, участвовать в беседе всегда сочетается с воспитанием навыков культурного поведения: внимательно слушать того, кто говорит, не отвлекаться, не перебивать собеседни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разговоров с детьми воспитатель используют все моменты жизни детского сада. Большое значение для полноценного речевого развития детей имеет работа вне основной образовательной деятельности: на прогулках, в утренние и вечерние часы не только в группе, но  и дома.  В семье, в общении с родными предоставляются большие возможности для закрепления речевых навыков. Например, Вы ведете своего малыша домой из детского сада. Расспросите, чем запомнился ему этот день, что узнал нового,  а потом просто поиграйте, рассказывая по ролям стихотворение-шутку «Мы с тобой шли…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ы с тобой шли? (спрашивает взрослы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Шли (отвечает ребено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берёзовик наш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ш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тебе его да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ы его взя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зя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ак, где же он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т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берёзов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ы с тобой шли…(все повторяется сначал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ледующий раз можно поменяться ролями. Очень важно при этом давать ребенку образец правильной речи и следить за тем как ребенок говорит. Не забывайте об интонационной окраске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формирования диалогической речи рекомендуется использовать дома такие приёмы, как словесные поручения, чтение литературных произведений, специально организованные речевые ситуации, разнообразные игр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яя словесные поручения, ребенок должен использовать речь. Дайте ребенку поручение что-нибудь сделать, например, попросить у бабушки тряпочку для мытья кубиков, передать что-либо папе или маме, узнать у брата или сестры, чем они занимаются. Для усвоения информации, её лучшего запоминания  важно попросить ребенка повторить поручение. После выполнения поручения, узнайте у ребенка, как он  с ним справил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аще читайте с детьми дома. Чтение литературных произведений даёт детям образцы диалогического взаимодействия, правила очередности, помогает усвоить различные виды интонации. У ваших детей должна быть детская библиотека. В неё входят произведения Корнея Чуковского, С.Я. Маршака, А.С. Пушкина, Н. Носова «Приключения Незнайки в солнечном городе»,  произведения Мамина – Сибиряка, Пришвина, Чарушина и Житкова  о животных, стихи Агнии Барто, басни И.Крылова, сказки Братьев Гримм и т.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пециально организованные речевые ситуации – это задания дидактического характера. Они побуждают ребенка самостоятельно выстраивать свою развернутую речь. В них происходит целенаправленное обучение диалогической речи. Например, «У бабушки день рождения. Надо её поздравить. Как мы с тобой это сделаем, какие слова ей скажем? А что еще можно добавить? Повтори полное поздравление, которое у нас получилось». Такой приём развивает у детей умение договариваться во время общения, расспрашивать собеседника, вступать в разгово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Эффективным методом развития диалогической речи являются разнообразные игры, которые можно проводить дома, на прогулке с ребенком, по дороге в детский сад, в магазин и т.д. Это сюжетно – ролевые игры, дидактические, подвижные, игры – инсценировки, игры – драматиз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южетно – ролевые игры способствуют формированию и закреплению диалогических умений. Для активизации детских диалогов в таких играх необходима соответствующая атрибутика – игрушечные телефоны, радио, телевизор, касса, микрофон и др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имер, «Разговор по телефону», «Магазин», «Почта», «Звонок в цветочный магазин», «Интервью» и д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идактические игры закрепляют усвоенные детьми речевые навыки, развивают быстроту реакции на услышанное. Для развития речи разработано много дидактических игр, в которые родители с детьми играют дома: «Маковое зернышко», «Факты», «Согласен, не согласен», «Что в чудесном мешочке?», «Вопрос с подсказкой», «Да и нет», «Угадай, какой предмет загадан» и д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вижные игры, содержащие диалоги, помогают детям закрепить умение адресовать речь собеседнику, вдумываться в сказанное партнерами, формулировать правильно вопрос. К таким играм относятся: «Гуси – Гуси», «Коршун», «Краски», «Жмурки»,  «Король», «Кошка и мышка» и д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домашних играх – инсценировках и играх – драматизациях ребенок координирует игровые действия с партнером (членом семьи), упражняется в диалогах, заимствованных из литературных произведений. Например,  игры – драматизации «Теремок», «Курочка Ряба», «Маша и Медведь», настольный театр «Капитан», «Тим и Том», кукольный театр,  игры с пением – хороводы,   и д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иалог для дошкольника является первой школой овладения родной речью, школой общения, он сопровождает и пронизывает всю жизнь ребенка, все отношения, он по существу - основа развивающейся личности. Родителям следует помнить, что дети достигают больших успехов в развитии диалогической речи в условиях социального благополучия. Ваш ребенок должен чувствовать, что в семье к нему относятся с любовью и уважением, что взрослые считаются с ним, чутко прислушиваясь к его мнению, интересам, потребностям, когда взрослые не только говорят сами, но и умеют слушать его, занимая позицию тактичного собеседни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6T06:33:00Z</dcterms:created>
  <dc:creator>Admin</dc:creator>
  <dc:description/>
  <cp:keywords/>
  <dc:language>en-US</dc:language>
  <cp:lastModifiedBy>User</cp:lastModifiedBy>
  <dcterms:modified xsi:type="dcterms:W3CDTF">2016-11-22T06:09:00Z</dcterms:modified>
  <cp:revision>13</cp:revision>
  <dc:subject/>
  <dc:title>Муниципальное бюджетное дошкольное образовательное учреждение детский сад</dc:title>
</cp:coreProperties>
</file>