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</w:t>
      </w:r>
      <w:r>
        <w:rPr>
          <w:b/>
          <w:bCs/>
          <w:sz w:val="32"/>
        </w:rPr>
        <w:t>Контрольная работа по тем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«Великая Отечественная война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360" w:hanging="0"/>
        <w:rPr>
          <w:sz w:val="32"/>
        </w:rPr>
      </w:pPr>
      <w:r>
        <w:rPr>
          <w:sz w:val="32"/>
        </w:rPr>
        <w:t>Результатом переговоров между Риббентропом и Молотовым стало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)  провал переговоров между СССР, Англией и Францией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) завершение военного конфликта на Дальнем Востоке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заключение пакта о ненападении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) подписание договора о дружбе и сотрудничеств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sz w:val="32"/>
        </w:rPr>
      </w:pPr>
      <w:r>
        <w:rPr>
          <w:sz w:val="32"/>
        </w:rPr>
        <w:t>Вторая мировая война началась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) 11 августа 1939 год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) 23 августа 1939 год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1 сентября 1939 год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) 23  сентября 1939 г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sz w:val="32"/>
        </w:rPr>
      </w:pPr>
      <w:r>
        <w:rPr>
          <w:sz w:val="32"/>
        </w:rPr>
        <w:t>Причиной исключения СССР  из Лиги Наций послужило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) договор о ненападении с Германией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Б) Советско-Финская войн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) присоединение Западной Белоруссии и Западной Украины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Г) ввод частей Красной Армии в Прибалтик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sz w:val="32"/>
        </w:rPr>
      </w:pPr>
      <w:r>
        <w:rPr>
          <w:sz w:val="32"/>
        </w:rPr>
        <w:t>Основным направлением главного удара немецкой армии летом 1942 года был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) захват Москвы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Б) захват Ленинград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) разгром союзников в Северной Африке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Г) захват Кавказа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5</w:t>
      </w:r>
      <w:r>
        <w:rPr>
          <w:sz w:val="32"/>
        </w:rPr>
        <w:t xml:space="preserve">.Как назывался процесс массового перемещения в восточные районы страны: населения промышленных предприятий художественных ценностей и т.д.? </w:t>
      </w:r>
    </w:p>
    <w:p>
      <w:pPr>
        <w:pStyle w:val="Heading1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) депортац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Б) мобилизац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) репатриац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Г) эвакуация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6</w:t>
      </w:r>
      <w:r>
        <w:rPr>
          <w:sz w:val="32"/>
        </w:rPr>
        <w:t xml:space="preserve">.Второй фронт в Европе был открыт  союзниками СССР по антигитлеровской коалиции в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) 1942год</w:t>
      </w:r>
    </w:p>
    <w:p>
      <w:pPr>
        <w:pStyle w:val="2"/>
        <w:rPr/>
      </w:pPr>
      <w:r>
        <w:rPr/>
        <w:t xml:space="preserve">   </w:t>
      </w:r>
      <w:r>
        <w:rPr/>
        <w:t xml:space="preserve">б) 1943 г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в) 1944 г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г) 1945 г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7</w:t>
      </w:r>
      <w:r>
        <w:rPr>
          <w:sz w:val="32"/>
        </w:rPr>
        <w:t xml:space="preserve">. В январе 1943г. немецкий генерал радировал Гитлеру: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«Катастрофа неизбежна. Для спасения  еще оставшихся в живых людей прошу немедленно дать разрешение на капитуляцию». Ответ Гитлера был категоричен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» Капитуляцию запрещаю»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>О каком событии идет речь?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) Смоленском сражении</w:t>
      </w:r>
    </w:p>
    <w:p>
      <w:pPr>
        <w:pStyle w:val="Heading2"/>
        <w:ind w:left="-360" w:hanging="0"/>
        <w:rPr/>
      </w:pPr>
      <w:r>
        <w:rPr/>
        <w:t xml:space="preserve">   </w:t>
      </w:r>
      <w:r>
        <w:rPr/>
        <w:t>Б) битве на Орловско-Курской дуге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) Сталинградской битве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) прорыве блокады Ленинграда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8</w:t>
      </w:r>
      <w:r>
        <w:rPr>
          <w:sz w:val="32"/>
        </w:rPr>
        <w:t>. Советские войска во время битвы за Москву ( 30 сентября 1941 года-7января 1942года) возглавлял генерал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) И.С. Конев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б) К.К. Рокоссовский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) Г.К. Жуков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) И.Г.Черняховский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9</w:t>
      </w:r>
      <w:r>
        <w:rPr>
          <w:sz w:val="32"/>
        </w:rPr>
        <w:t>. После, какой из битв немецкие войска перешли к стратегической обороне на всем протяжении советско-германского фронта?</w:t>
      </w:r>
    </w:p>
    <w:p>
      <w:pPr>
        <w:pStyle w:val="Heading2"/>
        <w:ind w:left="-360" w:hanging="0"/>
        <w:rPr/>
      </w:pPr>
      <w:r>
        <w:rPr/>
        <w:t xml:space="preserve">   </w:t>
      </w:r>
      <w:r>
        <w:rPr/>
        <w:t>А) Сталинградской битвы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Б) битвы на Орловско-Курской дуге</w:t>
      </w:r>
    </w:p>
    <w:p>
      <w:pPr>
        <w:pStyle w:val="Heading2"/>
        <w:ind w:left="-360" w:hanging="0"/>
        <w:rPr/>
      </w:pPr>
      <w:r>
        <w:rPr/>
        <w:t xml:space="preserve">   </w:t>
      </w:r>
      <w:r>
        <w:rPr/>
        <w:t>В) Московской битвы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Г) битвы за Кавказ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10</w:t>
      </w:r>
      <w:r>
        <w:rPr>
          <w:sz w:val="32"/>
        </w:rPr>
        <w:t xml:space="preserve">. Территория, которая согласно секретным протоколам к Пакту Риббентропа-Молотова от 23 августа 1939 года, </w:t>
      </w:r>
    </w:p>
    <w:p>
      <w:pPr>
        <w:pStyle w:val="Normal"/>
        <w:ind w:left="-360" w:hanging="0"/>
        <w:rPr/>
      </w:pPr>
      <w:r>
        <w:rPr>
          <w:sz w:val="32"/>
          <w:u w:val="single"/>
        </w:rPr>
        <w:t xml:space="preserve">не вошла  </w:t>
      </w:r>
      <w:r>
        <w:rPr>
          <w:sz w:val="32"/>
        </w:rPr>
        <w:t>в сферу влияния Советского Союза-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) Западная Украин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) Восточная Прусс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Северная Буковин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) Западная Белоруссия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11</w:t>
      </w:r>
      <w:r>
        <w:rPr>
          <w:sz w:val="32"/>
        </w:rPr>
        <w:t>. Приказ № 227 « Ни шагу назад», принятый в июне 1942года, предусматривал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) награждение за поимку диверсантов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) создание заградительных отрядов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) реабилитацию советских военнопленных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г) отправку всех частей НКВД на фронт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12</w:t>
      </w:r>
      <w:r>
        <w:rPr>
          <w:sz w:val="32"/>
        </w:rPr>
        <w:t>. Второй фронт в Европе был открыт союзниками СССР по антигитлеровской каолиции в июне 1944 год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) на юге Италии и Сицилии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) на Балканах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) в Северной Африке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г) в Нормандии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13</w:t>
      </w:r>
      <w:r>
        <w:rPr>
          <w:sz w:val="32"/>
        </w:rPr>
        <w:t>. Расположите в хронологической последовательности следующие события ВОВ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) форсирование Днепр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Б) Московская битва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снятие блокады Ленинград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) битва за Берлин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>Укажите верный ответ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БАГ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БАВ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БГ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ВАБГ </w:t>
      </w:r>
    </w:p>
    <w:p>
      <w:pPr>
        <w:pStyle w:val="TextBodyIndent"/>
        <w:rPr/>
      </w:pPr>
      <w:r>
        <w:rPr>
          <w:b/>
          <w:bCs/>
          <w:sz w:val="32"/>
        </w:rPr>
        <w:t>14.</w:t>
      </w:r>
      <w:r>
        <w:rPr>
          <w:sz w:val="32"/>
        </w:rPr>
        <w:t xml:space="preserve"> Союзниками фашистской Германии в войне против СССР являлись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) Дан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) Румын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) Венгр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) Бельг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) Китай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) Япон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Укажите верный ответ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абе 2) вгд 3) агд 4) бве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15</w:t>
      </w:r>
      <w:r>
        <w:rPr>
          <w:sz w:val="32"/>
        </w:rPr>
        <w:t>.Оцените справедливость следующих суждений о результатах военных действий лета-осени 1941года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>А. Фашистской Германии удалось полностью реализовать план «блицкрига» в отношении СССР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>Б. Советский Союз потерял значительную часть территории, военной техники, понес огромные человеческие жертвы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ерно только А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ерно только Б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верно и А, и Б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оба суждения неверны </w:t>
      </w:r>
    </w:p>
    <w:p>
      <w:pPr>
        <w:pStyle w:val="TextBodyIndent"/>
        <w:rPr/>
      </w:pPr>
      <w:r>
        <w:rPr>
          <w:b/>
          <w:bCs/>
          <w:sz w:val="32"/>
        </w:rPr>
        <w:t>16</w:t>
      </w:r>
      <w:r>
        <w:rPr>
          <w:sz w:val="32"/>
        </w:rPr>
        <w:t xml:space="preserve">. План советского контрнаступления под Сталинградом имел кодовое название: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) «Суворов»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) «Уран»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« Плутон»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г) «Нептун»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17</w:t>
      </w:r>
      <w:r>
        <w:rPr>
          <w:sz w:val="32"/>
        </w:rPr>
        <w:t>. К событиям, определившим коренной перелом в ходе Великой Отечественной и Второй мировой войны, относятс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) Московская битва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) Курско-Орловская битва</w:t>
      </w:r>
    </w:p>
    <w:p>
      <w:pPr>
        <w:pStyle w:val="Heading2"/>
        <w:ind w:left="-360" w:hanging="0"/>
        <w:rPr/>
      </w:pPr>
      <w:r>
        <w:rPr/>
        <w:t xml:space="preserve">    </w:t>
      </w:r>
      <w:r>
        <w:rPr/>
        <w:t>В) Висло-Одерская операция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Г) Берлинская операция </w:t>
      </w:r>
    </w:p>
    <w:p>
      <w:pPr>
        <w:pStyle w:val="2"/>
        <w:rPr/>
      </w:pPr>
      <w:r>
        <w:rPr>
          <w:b/>
          <w:bCs/>
        </w:rPr>
        <w:t>18</w:t>
      </w:r>
      <w:r>
        <w:rPr/>
        <w:t>. Во время битвы за Москву 316-йстрелковой дивизией, прославившейся героическим  сопротивлением гитлеровским войскам, командовал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) Г.К. Жуков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) И.В. Панфилов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) Н.Ф. Гастелло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) В.И. Чуйков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19</w:t>
      </w:r>
      <w:r>
        <w:rPr>
          <w:sz w:val="32"/>
        </w:rPr>
        <w:t>. Снятие блокады с Ленинграда, выход из войны Финляндии, освобождение от гитлеровских захватчиков большей части Украины и Белоруссии - это события: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а) 1942г.   б) 1943г. 3) 1944г.  4)1945г. </w:t>
      </w:r>
    </w:p>
    <w:p>
      <w:pPr>
        <w:pStyle w:val="Normal"/>
        <w:ind w:left="-360" w:hanging="0"/>
        <w:rPr/>
      </w:pPr>
      <w:r>
        <w:rPr>
          <w:b/>
          <w:bCs/>
          <w:sz w:val="32"/>
        </w:rPr>
        <w:t>20.</w:t>
      </w:r>
      <w:r>
        <w:rPr>
          <w:sz w:val="32"/>
        </w:rPr>
        <w:t xml:space="preserve"> Назовите дату завершения второй мировой войны?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А) 9 мая 1945 г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Б) 9 августа 1945г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) 2 сентября 1945г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21. Когда проходила Потсдамская конференция?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А) 4-11февраля 1945г. </w:t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Б) 17 июля -2августа1945г.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) 14 августа -2 сентября 1945г. </w:t>
      </w:r>
    </w:p>
    <w:p>
      <w:pPr>
        <w:pStyle w:val="TextBodyIndent"/>
        <w:rPr>
          <w:sz w:val="32"/>
        </w:rPr>
      </w:pPr>
      <w:r>
        <w:rPr>
          <w:sz w:val="32"/>
        </w:rPr>
        <w:t>22.Укажите имена командиров крупнейших партизанских соединений периода Великой Отечественной войны: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А) С.А. Ковпак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Б) К.Е. Ворошилов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) А.Н. Сабуров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Г) А.Ф. Федоров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) В.Н. Толмачев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Е) Н.Н. Вознесенский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кажите верный ответ.</w:t>
      </w:r>
    </w:p>
    <w:p>
      <w:pPr>
        <w:pStyle w:val="TextBodyIndent"/>
        <w:rPr>
          <w:sz w:val="32"/>
        </w:rPr>
      </w:pPr>
      <w:r>
        <w:rPr>
          <w:sz w:val="32"/>
        </w:rPr>
        <w:t>1) АБЕ     2) АВГ   3) БВД    4)ВГЕ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ind w:left="-360" w:hanging="0"/>
        <w:rPr>
          <w:sz w:val="32"/>
        </w:rPr>
      </w:pPr>
      <w:r>
        <w:rPr>
          <w:sz w:val="32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"/>
        </w:tabs>
        <w:ind w:left="3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 w:val="36"/>
    </w:rPr>
  </w:style>
  <w:style w:type="paragraph" w:styleId="2">
    <w:name w:val="Основной текст с отступом 2"/>
    <w:basedOn w:val="Normal"/>
    <w:qFormat/>
    <w:pPr>
      <w:ind w:left="-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4:01:00Z</dcterms:created>
  <dc:creator>Home PC</dc:creator>
  <dc:description/>
  <dc:language>en-US</dc:language>
  <cp:lastModifiedBy>Home PC</cp:lastModifiedBy>
  <dcterms:modified xsi:type="dcterms:W3CDTF">2008-01-28T16:43:00Z</dcterms:modified>
  <cp:revision>3</cp:revision>
  <dc:subject/>
  <dc:title>             Контрольная работа по теме:</dc:title>
</cp:coreProperties>
</file>