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firstLine="360"/>
        <w:rPr/>
      </w:pPr>
      <w:r>
        <w:rPr>
          <w:sz w:val="32"/>
        </w:rPr>
        <w:t xml:space="preserve">             </w:t>
      </w:r>
      <w:r>
        <w:rPr>
          <w:sz w:val="32"/>
        </w:rPr>
        <w:t>Контрольная работа  по теме «Советская Россия»</w:t>
      </w:r>
    </w:p>
    <w:p>
      <w:pPr>
        <w:pStyle w:val="Heading1"/>
        <w:ind w:left="-360" w:firstLine="360"/>
        <w:rPr/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1 вариант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>1.Какие события стали поводом для массовых беспорядков  в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феврале 1917 года в Петрограде?0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>а) демонстрация женщин  в честь Международного женского  дня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>б) увольнение с путиловского завода 30000 рабочих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>в) выступление солдат петроградского  гарнизон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аковы главные итоги  Февральской революции?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а) пала монархия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б) возникло двоевластие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) началась демократизация страны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) произошел созыв Учредительного собрания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Что явилось главной причиной апрельского кризиса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ременного правительства?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а) нота Милюкова о продолжении войны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б) выступление Ленина на 1 Съезде Советов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) прорыв на фронте генерала Брусилов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огда проходил  11 Съезд  Советов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А) 23 февраля 1918 г.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26 октября 1917 г.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В) 25 октября 1917 г. 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акова судьба Учредительного собрания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оно было распущено большевикам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оно продолжало работу в течение  января месяц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оно было реорганизовано в коалиционное правительство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В какой форме была установлена советская власть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в форме диктатуры пролетариат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в форме диктатуры буржуази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в форме союза рабочих и крестьян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аковы главные причины гражданской войны в России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захват власти большевикам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политика национализации большевик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) роспуск Государственной Думы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Что называется интервенцией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помощь иностранных государств гражданам Росси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вооруженное вмешательство иностранных государств  во внутренние дела,  какого- либо государств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обязательство иностранных государств поддержать Советскую власть</w:t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  <w:r>
        <w:rPr>
          <w:lang w:val="en-US"/>
        </w:rPr>
        <w:t xml:space="preserve">        1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Составьте пары ; руководитель белого движения и место, где существовал его режим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 А.В. Колчак        1) юг Росси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 А.И. Деникин      2) Крым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 Н.Н. Юденич       3) Сибирь</w:t>
      </w:r>
    </w:p>
    <w:p>
      <w:pPr>
        <w:pStyle w:val="TextBodyIndent"/>
        <w:ind w:left="810" w:hanging="0"/>
        <w:rPr>
          <w:sz w:val="32"/>
          <w:lang w:val="en-US"/>
        </w:rPr>
      </w:pPr>
      <w:r>
        <w:rPr>
          <w:sz w:val="32"/>
        </w:rPr>
        <w:t>Г)  П.Н. Врангель      4) Северо-Запад России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акие мероприятия не относятся к НЭПу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замена продразверстки продналогом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непосредственный продуктообмен между городом и деревней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допуск частного капитала в промышленность, концессии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)  введение трудовой повинности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Д) разрешение аренды земли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Е) запрещение частной торговли</w:t>
      </w:r>
    </w:p>
    <w:p>
      <w:pPr>
        <w:pStyle w:val="TextBodyIndent"/>
        <w:ind w:left="0" w:hanging="0"/>
        <w:rPr>
          <w:sz w:val="32"/>
          <w:lang w:val="en-US"/>
        </w:rPr>
      </w:pPr>
      <w:r>
        <w:rPr>
          <w:sz w:val="32"/>
        </w:rPr>
        <w:t xml:space="preserve">         </w:t>
      </w:r>
      <w:r>
        <w:rPr>
          <w:sz w:val="32"/>
        </w:rPr>
        <w:t>Ж) укрепление денежной системы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1.Каково значение НЭПа?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А) посевная площадь достигла довоенного уровня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Б) увеличился выпуск продукции тяжелой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ромышленности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) рубль стал конвертируемым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Г) закончилась международная изоляция  нашего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Государств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В каких хронологических рамках осуществлялся НЭП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А) 1921- 1929гг.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Б) 1920-1930 гг.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1921-1931 гг.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Какие республики первыми в состав СССР?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РСФСР, Белоруссия, Украина, Закавказье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Россия, Белоруссия, Украин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Россия , Украина, Белоруссия, Грузия, Армения, Азербайджан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В чем состояла главная особенность индустриализации в СССР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равномерное развитие всех отраслей народного хозяйств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высокие темпы развития тяжелой промышленност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быстрое развитие легкой промышленности и сельского хозяйств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аковы главные итоги индустриализации в нашей стране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СССР превратился в сильную  индустриальную державу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улучшился уровень жизни населения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наша страна стала частью мировой экономической системы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С какой целью проводилась политика сплошной 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ллективизации в  СССР?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) для повышения эффективности сельского хозяйства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б) для получения возможности перекачивать средства для 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жд индустриализации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) для ликвидации хлебозаготовительного кризис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Назовите главные итоги коллективизации: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сокращение сельского населения на 1/3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Резкое сокращение поголовья крупного рогатого скота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рост количества колхозов по всей стране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Г) отчуждение крестьян от собственности и результатов своего труда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Какие мероприятия относятся к политике « военного коммунизма»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введение продразверстки в стране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оплата коммунальных услуг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развитие торговли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Для какого проекта характерны принципы равноправия, добровольности, свободы вхождения и выхода из Союза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для автономизаци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Б)  для федерации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для конфедерации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Для чего большевиками была введена политика «военного коммунизма»?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для того, чтобы все ресурсы мобилизовать для победы Советской власти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для того, чтобы на сторону Советов перешла вся интеллигенция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для того чтобы армия Махно сложила оружие</w:t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ому принадлежала реальная власть в СССР?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А) вошедшим в состав Союза республикам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Б) центру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В) партийным органам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>Контрольная работа  по теме «Советская Россия»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Heading1"/>
        <w:ind w:left="-360" w:firstLine="360"/>
        <w:rPr/>
      </w:pPr>
      <w:r>
        <w:rPr>
          <w:sz w:val="32"/>
        </w:rPr>
        <w:t xml:space="preserve">                                              </w:t>
      </w:r>
      <w:r>
        <w:rPr>
          <w:sz w:val="32"/>
        </w:rPr>
        <w:t>2 вариант</w:t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Какие два органа власти появились  в Петрограде в ходе Февральской революци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А) Учредительное собрани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Б) Петроградский совет рабочих и солдатских депутат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) Временное правительств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Г) Государственный Совет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изменения внесла в жизнь России Декларация Временного правительства, принятая 3 марта 1917 года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ввела широкие гражданские права и свободы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обеспечила крестьян землей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вывела Россию из первой мировой войны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огда был подписан Брестский мир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 3 марта 1918 г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1 апреля 1919г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В) 5 мая 1918г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ое главное значение имело подписание Брестского мира для большевиков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укрепить отношения с рабочими Германи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получить передышку для дальнейшей борьбы с врагами новой власт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укрепить отношения с Украиной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ова судьба Учредительного собрания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оно было распущено большевикам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оно продолжало работу в течение января месяца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оно было реорганизовано в коалиционное правительство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Декреты принял второй Съезд Советов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декрет о мир, о земле, о власт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декрет о создании ВЧК, ВЦИК, СНК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декрет об отделении церкви от государства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ое решение по отношению к государственным займам царского правительства приняла Советская власть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было решено полностью выплатить все займы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было решено выплатить частям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было решено аннулировать все займы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мероприятия включала в себя политика «военного коммунизма»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введение продналога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запрещение торговл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национализация частной собственност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Г) уравниловка в оплате труда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овы причины введения большевиками политики « военного коммунизма»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стремление мобилизовать ресурсы тыла и фронта для разгрома контрреволюции и интервенци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 стремление привлечь на свою сторону крестьян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желание получить помощь от рабочих других стран других стран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чему красные смогли одержать победу в гражданской войне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большевики в короткий срок смогли создать дисциплинированную армию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политическая и организационная слабость белого движения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умелая мобилизация экономических и людских ресурсов на нужды фронта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Г) верно только а) и б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то выиграл борьбу за власть в партийном руководстве после смерти Ленина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Троцкий Л.Д. б) Бухарин Н.И.    в) Сталин И.В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айдите правильное высказывание: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к осени 1917 года Россия находилась на грани общественного кризиса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к осени 1917 года политикой Временного правительства были недовольны рабочие, крестьяне, солдаты и матросы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Временное правительство проводило активную политику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азовите причины хлебозаготовительного кризиса в СССР в конце 20-х годов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А) низкие закупочные цены на зерн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Б) недостаток промышленных товар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) неурожай в ряде районов стран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Г) высокие налоги на сельхозпродукцию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Д) нехватка сельскохозяйственной техники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мероприятия относятся к НЭПу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введение продналога в деревне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запрет торговли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допуск частного капитала в экономику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овы причины введения НЭПа большевиками?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А) резко увеличилось количество антиправительственных выступлений крестьян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Б) уровень промышленного производства резко сократился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В) стремление создать в стране рыночные отношения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Назовите причины индустриализаци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А) стремление руководства СССР ликвидировать техник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экономическую отсталость стран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б) стремление руководства СССР обеспечить стран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езервным фондом промтовар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) стремление руководства СССР обеспечит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обороноспособность государства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источники были найдены для проведе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индустриализаци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А) иностранные займы в международном валютном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Фонд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Б) перераспределение средств бюджета в пользу развит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тяжелой промышленно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) энтузиазм советских люд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) эксплуатация отдаленных районов страны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д) « индустриальный заем» у населения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ми методами проводилась коллективизация в СССР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А) просвещением неграмотных крестьян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Б) репрессиями против тех, кто оказывал сопротивлени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) раскулачиванием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огда была принята первая Советская конституци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А) в 1917 г.   б) в 1918 г.    в) в 1919 г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акие категории были лишены избирательных прав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А) лица, использующие наемный тру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Б) бывшие служащие царской полици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) священник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Г) все вышеперечисленны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Indent"/>
        <w:tabs>
          <w:tab w:val="left" w:pos="180" w:leader="none"/>
          <w:tab w:val="left" w:pos="3800" w:leader="none"/>
        </w:tabs>
        <w:ind w:left="0" w:hanging="0"/>
        <w:rPr>
          <w:sz w:val="32"/>
        </w:rPr>
      </w:pPr>
      <w:r>
        <w:rPr>
          <w:sz w:val="32"/>
        </w:rPr>
        <w:tab/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ind w:left="81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 xml:space="preserve">        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Indent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-360" w:firstLine="360"/>
    </w:pPr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4:46:00Z</dcterms:created>
  <dc:creator>Home PC</dc:creator>
  <dc:description/>
  <cp:keywords/>
  <dc:language>en-US</dc:language>
  <cp:lastModifiedBy>ПК</cp:lastModifiedBy>
  <dcterms:modified xsi:type="dcterms:W3CDTF">2016-11-20T07:49:00Z</dcterms:modified>
  <cp:revision>10</cp:revision>
  <dc:subject/>
  <dc:title>             Контрольная работа 9 класс</dc:title>
</cp:coreProperties>
</file>