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 «Кроссворды в работе с детьми дошкольного возра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ие методов и приемов в работе с детьми дошкольного возраста дает возможность активизировать их творческий потенц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известных нетрадиционных видов непосредственно образовательной деятельности с детьми является грамматическая игра –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 (что обозначает в переводе «БЫСТРОЕ СЛОВО»)- развлечение, использующееся,  как средство активизации мыслительных процессов.</w:t>
      </w:r>
    </w:p>
    <w:p>
      <w:pPr>
        <w:pStyle w:val="Normal"/>
        <w:rPr>
          <w:rFonts w:ascii="Arial" w:hAnsi="Arial" w:cs="Arial"/>
          <w:color w:val="0E2B59"/>
          <w:sz w:val="18"/>
          <w:szCs w:val="18"/>
        </w:rPr>
      </w:pPr>
      <w:r>
        <w:rPr>
          <w:sz w:val="28"/>
          <w:szCs w:val="28"/>
        </w:rPr>
        <w:t>Всевозможные головоломки известны ещё с давних времен. Первый кроссворд появился около ста лет назад, его создал южноафриканец Виктор Орвил, а  в Европе первый кроссворд составил англичанин Артур Винн.</w:t>
      </w:r>
      <w:r>
        <w:rPr>
          <w:rFonts w:cs="Arial" w:ascii="Arial" w:hAnsi="Arial"/>
          <w:color w:val="0E2B59"/>
          <w:sz w:val="18"/>
          <w:szCs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, как метод нашёл свое применение в практике работы преподавателей школ, вузов, воспитатели тоже считают эту форму работы интересной и целесообразной, но используют её не так часто в своей работе, так как подготовка кроссворда требует  много времени и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оправдывает себя затраченный педагогом труд, красочно оформленный, умело преподнесенный кроссворд вызывает неподдельный интерес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енок становится как бы первооткрывателем, исследователем, ему необходимо напрягать свой ум, активизировать приобретенные знания, опыт, сосредоточиться, размышл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учить детей отгадывать кроссвор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работу целесообразно проводить по этапам. На первом этапе ребенку нужно показать оформленный кроссворд, предложить внимательно рассмотреть изображенные предметы, назвать их и внести эти названия в соответствующие клетки. Для детей среднего возраста записывать буквы должен педагог. Дети же, более старшего возраста и знающие алфавит, могут делать это сами. Следует объяснить им основные правила: начинать решать кроссворд можно с любого зашифрованного слова; каждая клетка предназначена только для одной буквы; слово начинается с клетки, где стоит номер и заканчивается темной заштрихованной клеткой или краем фигуры кроссворда. На этом этапе от воспитателя требуется эмоциональное преподнесение материала, чтобы вызвать интерес у детей, установить сотрудничество, доверитель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втором этапе предстоит работа с заранее приготовленными кроссвордами с целью воспроизведения в памяти, полученной ранее информации, и ее закрепления. Организация работы может быть разнообразной: фронтальной, например, на организованной  образовательной деятельности с целью формирования интереса к раскрываемой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«Угадайте, какое слово спрятано в этих клеточках и вы узнаете, о чем сегодня мы будем с вами говорить»); по подгруппам с целью закрепления изученного материала, полученных знаний; индивиду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третьем этапе дети учатся самостоятельно или при помощи педагога составлять элементарные кроссвор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дети научатся с удовольствием решать кроссворды и головоломки, можно смело говорить о том, что интеллектуальная пассивность им не грозит. Разгадывая кроссворды, старшие дошкольники испытывают удовольствие от умственного напряжения, поиска правильного решения, знают, что такое радость победы, учатся справляться с огорчением от неудачи, доводить начатое дело до конца, даже если “не получается”. Все вышеперечисленные качества необходимы для успешного обучения в школе, более чем умение считать, читать и писать. Следовательно, приобщение детей к решению кроссвордов, может стать частью подготовки к школе. И дело не только в том, что такие головоломки развивают усидчивость, способствуют подготовке руки к письму, но и формируют навык самоконтроля, так необходимый в будущей учеб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рший воспитатель Садовская Л.И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35:00Z</dcterms:created>
  <dc:creator>Дом</dc:creator>
  <dc:description/>
  <cp:keywords/>
  <dc:language>en-US</dc:language>
  <cp:lastModifiedBy>Секретарь</cp:lastModifiedBy>
  <dcterms:modified xsi:type="dcterms:W3CDTF">2016-11-22T11:12:00Z</dcterms:modified>
  <cp:revision>4</cp:revision>
  <dc:subject/>
  <dc:title/>
</cp:coreProperties>
</file>