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28575</wp:posOffset>
            </wp:positionV>
            <wp:extent cx="914400" cy="708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ЕПАРТАМЕНТ  ОБРАЗОВАНИЯ  ГОРОДА 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ОРОДА МОСКВЫ  «ГИМНАЗИЯ № 207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170180</wp:posOffset>
                </wp:positionV>
                <wp:extent cx="7543800" cy="0"/>
                <wp:effectExtent l="635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5pt,13.4pt" to="510.7pt,13.4pt" ID="Прямая соединительная линия 5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 ГБ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имназии № 2072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________________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.Н.Вал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___»________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Общеразвивающ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ополнительного образования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Логоритмика «Веселый язы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 воспитанников, на которых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читана программа – 4-6 л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личество воспитанников в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ппе  10-12 челове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ичество часов в неделю 1 ча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: педагог дополнительн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К.А. Якун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ква, 201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примерной основной общеобразовательной программы  «Детство», в соответствии с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структивно- методическим письмом Министерства образования РФ от 14.03.2000г. № 65/23-16 «О гигиенических требованиях  к максимальной нагрузке на детей дошкольного возраста  в организованных формах обучения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итарно-эпидемиологическими правилами и нормативами СанПиН 2.4.1. 2791 -10 (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Изменения № 1 к СанПиН 2.4.1.2660 - 10 «Санитарно-эпидемиологические требования к устройству, содержанию и организации режима работы в дошкольны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ы постановлением Главного государственного санитарного врача Российской Федерации от 20.12.2010 № 16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ритмические занятия направлены на всестороннее развитие ребёнка, совершенствование его речи, овладение двигательными навыками, умение ориентироваться в окружающем мире, понимание смысла предлагаемых заданий, на способность преодолевать трудности, творчески проявлять себя. Также логоритмика оказывает благотворное влияние на здоровье ребенка: в его организме происходит перестройка различных систем, например, сердечно-сосудистой, дыхательной, речедвигательной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в разновозрастной группе детей  от 4 до 6 лет.   Занятия проводятся с детьми  1 раз в неделю.</w:t>
      </w:r>
    </w:p>
    <w:p>
      <w:pPr>
        <w:pStyle w:val="TextBodyIndent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рограммы созданы необходимые условия:  современное материально-техническое обеспечение</w:t>
      </w:r>
    </w:p>
    <w:p>
      <w:pPr>
        <w:pStyle w:val="TextBodyIndent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ой принцип проведения  занятий  - взаимосвязь речи и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занятий изменяется по принципу поэтапного усложнения речевого и двигательного материала. На занятиях соблюдаются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едагогические принципы</w:t>
      </w:r>
      <w:r>
        <w:rPr>
          <w:rFonts w:cs="Times New Roman" w:ascii="Times New Roman" w:hAnsi="Times New Roman"/>
          <w:sz w:val="28"/>
          <w:szCs w:val="28"/>
        </w:rPr>
        <w:t> – последовательность, постепенное усложнение и повторяемость материала, отрабатывается ритмическая структура слова, и четкое произношение доступных по возрасту звуков, обогащается словарь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ое построение занятий  создаёт доброжелательную, эмоционально – насыщенную атмосферу совместного творчества детей и взрослого, поддерживает  познавательный интерес и внимание, активизирует речь, улучшает усвоение знаний и формирование умений и навыков у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логоритмики</w:t>
      </w:r>
      <w:r>
        <w:rPr>
          <w:rFonts w:cs="Times New Roman" w:ascii="Times New Roman" w:hAnsi="Times New Roman"/>
          <w:sz w:val="28"/>
          <w:szCs w:val="28"/>
        </w:rPr>
        <w:t>: профилактика и преодоление речевых расстройств путем развития, воспитания и коррекции двигательной сферы в сочетании со словом и музы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езультате логоритмических занятий реализуются следующие 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артикуля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сического запа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нимания и двигательной памя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бщей и мелкой мотори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четких, координированных движений во взаимосвязи с реч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одико-интонационных и просодических компонен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фантазии и вообра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логоритмических занятий включает в себя развитие памяти, внимания, оптико-пространственных функций, слуховых функций, двигательной сферы, ручной моторики, артикуляционной моторики, речевой функциональной системы, звукопроизношения. В занятия включаются пальчиковые игры или массаж пальцев, гимнастика для глаз, различные виды ходьбы и бега под музыку, стихотворения, сопровождаемые движениями, логопедическая гимнастика, мимические упражнения, а также могут быть упражнения на релаксацию под музыку, чистоговорки, речевые и музыкальные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жнения проводятся по подражанию. Речевой материал предварительно не выучивается. Дети двигаются и проговаривают речевой материал синхронно с педагогом.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задачами </w:t>
      </w:r>
      <w:r>
        <w:rPr>
          <w:rFonts w:cs="Times New Roman" w:ascii="Times New Roman" w:hAnsi="Times New Roman"/>
          <w:sz w:val="28"/>
          <w:szCs w:val="28"/>
        </w:rPr>
        <w:t>логоритмического воздействия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внимания и фонематического слух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го, звукового, тембрового, динамического слуха, чувства ритма, певческого диапазона голо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и тонкой моторики, кинестетических ощущений, мимики, пантомимики, пространственных организаций дви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перевоплощаться, выразительности и грации движений, умения определять характер музыки, согласовывать ее с движен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ереключаемости с одного поля деятельности на друго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ой моторики для формирования артикуляционной базы звуков, физиологического и фонационного дых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закрепление навыка правильного употребления звуков в различных формах и видах речи, во всех ситуациях общения, воспитание связи между звуком и его музыкальным образом, буквенным обознач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развитие и коррекция слухо-зрительно-двигательной коорди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 логоритмикой  - групповые. Это помогает ребенку научиться работать в детском коллективе, находить с ним общий язык и учиться с ним активно взаимодейство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ритмика — одно из звеньев коррекционной педагогики. Прежде всего, это комплексная методика, включающая в себя средства логопедического, музыкально-ритмического и физического воспитания. Ее основой являются речь, музыка и движение. Поэтому цель данной программы - коррекция и профилактика имеющихся отклонений в речевом  развитии ребёнка посредством сочетания слова и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ИС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цированная программа «Логоритмика» базируется на основных положениях программ и методических пособ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логопед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Подготовка к школе детей с недостатками речи» Г. А. Каш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 методические рекомендации «Воспитание и обучение детей дошкольного возраста с фонетико-фонематическим недоразвитием» Т.В. Филичевой и Г. В. Чирки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коррекционной работы (старшая группа)» Н. В. Нищев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истема коррекции общего недоразвития речи у детей 5 лет, 6 лет» </w:t>
      </w:r>
    </w:p>
    <w:p>
      <w:pPr>
        <w:pStyle w:val="Normal"/>
        <w:ind w:left="7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А. Ткаченк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«Дети с общим недоразвитием речи. Воспитание и обучение» Т. Б. Филичевой, Т. В. Туманов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практическое пособие для логопедов и медицинских работников «Логопедический массаж и лечебная физкультура с детьми 3-5 лет» Г. В. Дедюхиной, Т. А. Яньшиной, Л. Д. Могуч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пособие «Развитие связной речи» В. В. Коноваленко и     С. В. Коноваленко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«Артикуляционная гимнастика в стихах и картинках» Т. А. Куликовской.</w:t>
      </w:r>
    </w:p>
    <w:p>
      <w:pPr>
        <w:pStyle w:val="Normal"/>
        <w:tabs>
          <w:tab w:val="clear" w:pos="708"/>
          <w:tab w:val="left" w:pos="552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логоритмике: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 по логоритмике М. Ю. Картушиной, М. Ю. Гоголевой, Е. В. Кузнецов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ЗАНЯТИЙ ПО ЛОГОРИТМИКЕ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огоритмическое занятие включает следующие виды упражнени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водная ходьба и ориентирование в простран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инамические упражнения на регуляцию мышечного тонуса</w:t>
      </w:r>
      <w:r>
        <w:rPr>
          <w:rFonts w:cs="Times New Roman" w:ascii="Times New Roman" w:hAnsi="Times New Roman"/>
          <w:sz w:val="28"/>
          <w:szCs w:val="28"/>
        </w:rPr>
        <w:t xml:space="preserve"> развивают умение расслаблять и напрягать группы мышц. Благодаря этим упражнениям дети лучше владеют своим телом, их движения становятся точными и ловким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ртикуляционны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полезны в любом возрасте, так как четкая артикуляция – основа хорошей дикции. Артикуляционные упражнения для детей с нарушениями звукопроизношения – необходимость. Они подготавливают артикуляционный аппарат ребенка к постановке звуков (это задача логопеда). Четкие ощущения от органов артикуляционного аппарата – основа для овладения навыком письма. Работа над артикуляцией позволяет уточнить правильное звукопроизношение, развивает подвижность языка, челюстей, губ, укрепляет мышцы глот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ыхатель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корректирует нарушения речевого дыхания, помогает выработать диафрагмальное дыхание, а также продолжительность, силу и правильное распределение выдоха.  На логоритмических занятиях совместно с логопедом ОУ и по рекомендации врача-педиатра используют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диафрагмально-брюшного дыхания,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продолжительного речевого выдоха,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согласованной работы дыхательной, голосовой и артикуляционной систе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нопедические и оздоровительные упражнения для горла</w:t>
      </w:r>
      <w:r>
        <w:rPr>
          <w:rFonts w:cs="Times New Roman" w:ascii="Times New Roman" w:hAnsi="Times New Roman"/>
          <w:sz w:val="28"/>
          <w:szCs w:val="28"/>
        </w:rPr>
        <w:t xml:space="preserve"> развивают основные качества голоса – силу и высоту, укрепляют голосовой аппарат. В холодное время года эти упражнения выполняются ежедневно в качестве профилактики простудных заболеваний. На занятиях используются фонопедические упражнения по В. Емельянову, не только развивающие голосовые связки, но развивающие певческие навыки школьник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я на развитие внимания и памяти</w:t>
      </w:r>
      <w:r>
        <w:rPr>
          <w:rFonts w:cs="Times New Roman" w:ascii="Times New Roman" w:hAnsi="Times New Roman"/>
          <w:sz w:val="28"/>
          <w:szCs w:val="28"/>
        </w:rPr>
        <w:t xml:space="preserve"> развивают все виды памяти: зрительную, слуховую, моторную. Активизируется внимание детей, способность быстро реагировать на смену деятельност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тоговорки</w:t>
      </w:r>
      <w:r>
        <w:rPr>
          <w:rFonts w:cs="Times New Roman" w:ascii="Times New Roman" w:hAnsi="Times New Roman"/>
          <w:sz w:val="28"/>
          <w:szCs w:val="28"/>
        </w:rPr>
        <w:t xml:space="preserve"> обязательны на каждом занятии. С их помощью автоматизируются звуки, язык тренируется выполнять правильные движения, отрабатывается четкое, ритмичное произношение фонем и слогов. У детей развивается фонематический слух и слуховое внимани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чевые игры </w:t>
      </w:r>
      <w:r>
        <w:rPr>
          <w:rFonts w:cs="Times New Roman" w:ascii="Times New Roman" w:hAnsi="Times New Roman"/>
          <w:sz w:val="28"/>
          <w:szCs w:val="28"/>
        </w:rPr>
        <w:t>могут быть представлены в различных видах: ритмодекламации без музыкального сопровождения, игры со звуком, игры со звучащими жестами и музицированием на детских музыкальных инструментах, театральные этюды, игры-диалоги и др. Использование простейшего стихотворного текста (русские народные песенки, потешки, прибаутки, считалки, дразнилки) способствует быстрому запоминанию игры и облегчает выполнение логоритмических зада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итмические игры</w:t>
      </w:r>
      <w:r>
        <w:rPr>
          <w:rFonts w:cs="Times New Roman" w:ascii="Times New Roman" w:hAnsi="Times New Roman"/>
          <w:sz w:val="28"/>
          <w:szCs w:val="28"/>
        </w:rPr>
        <w:t xml:space="preserve"> развивают чувство ритма, темпа, метра (акцентуации сильной доли такта), что позволяет ребенку лучше ориентироваться в ритмической основе слов, фра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ние песен и вокализов</w:t>
      </w:r>
      <w:r>
        <w:rPr>
          <w:rFonts w:cs="Times New Roman" w:ascii="Times New Roman" w:hAnsi="Times New Roman"/>
          <w:sz w:val="28"/>
          <w:szCs w:val="28"/>
        </w:rPr>
        <w:t xml:space="preserve"> развивает память, внимание, мышление, эмоциональную отзывчивость и музыкальный слух; укрепляется голосовой аппарат ребенка, способствует автоматизации гласных звуков. Процесс развития певческих способностей у детей с речевыми нарушениями направлен не только на формирование их художественной культуры, но и на коррекцию голоса, артикуляции, дыха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ые игры и сказки.</w:t>
      </w:r>
      <w:r>
        <w:rPr>
          <w:rFonts w:cs="Times New Roman" w:ascii="Times New Roman" w:hAnsi="Times New Roman"/>
          <w:sz w:val="28"/>
          <w:szCs w:val="28"/>
        </w:rPr>
        <w:t xml:space="preserve"> Науке давно известно, что развитие подвижности пальцев напрямую связано с речевым развитием. Поэтому, развивая мелкую моторику пальцев рук, мы способствуем скорейшему речевому развитию. Пальчиковые игры и сказки, как и на музыкальных занятиях, проводятся чаще под музыку – тексты пропеваются, или музыка звучит фоном. Очень полезно использовать лепку несложных фигур, оригами, выкладывание несложных узоров мозаики под проговаривание текста иг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лементарное музицирование на детских 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 xml:space="preserve"> развивает мелкую моторику, чувство ритма, метра, темпа, улучшает внимание, память, а также остальные психические процессы, сопровождающие исполнение музыкального произведения. Кроме известных музыкальных инструментов на занятии можно совместно с детьми изготовить и поиграть на самодельных инструментах – «шумелках» из коробочек и пластмассовых бутылочек, наполненных различной крупой, «звенелках» из металлических трубочек, «стучалках» из деревянных палочек и кусочках бамбуковой удочки, «шуршалках» из мятой бумаги и целлофа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атральные этюды.</w:t>
      </w:r>
      <w:r>
        <w:rPr>
          <w:rFonts w:cs="Times New Roman" w:ascii="Times New Roman" w:hAnsi="Times New Roman"/>
          <w:sz w:val="28"/>
          <w:szCs w:val="28"/>
        </w:rPr>
        <w:t xml:space="preserve">  Очень часто у детей с ВНИ маловыразительная мимика, жестикуляция. Мышцы лица, рук, всего тела могут быть вялыми или скованными. Мимические и пантомимические этюды развивают  мимическую и артикуляционную моторику (подвижность губ и щек), пластичность и выразительность движений детей, их творческую фантазию и воображение. Это укрепляет в детях чувство уверенности в себе, возможность точнее управлять своим телом, выразительно передавать в движении настроение и образ, обогащает их новыми эмоциональными переживаниям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 игры</w:t>
      </w:r>
      <w:r>
        <w:rPr>
          <w:rFonts w:cs="Times New Roman" w:ascii="Times New Roman" w:hAnsi="Times New Roman"/>
          <w:sz w:val="28"/>
          <w:szCs w:val="28"/>
        </w:rPr>
        <w:t xml:space="preserve"> формируют у детей умение увидеть в другом человеке его достоинства; способствуют углублению осознания сферы общения; обучают умению сотрудничать. Такие игры чаще проводятся в общем круг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ижные игры, хороводы, физминутки</w:t>
      </w:r>
      <w:r>
        <w:rPr>
          <w:rFonts w:cs="Times New Roman" w:ascii="Times New Roman" w:hAnsi="Times New Roman"/>
          <w:sz w:val="28"/>
          <w:szCs w:val="28"/>
        </w:rPr>
        <w:t xml:space="preserve"> тренируют детей в координации слова и движения, развивают внимание, память, быстроту реакции на смену движений. Эти игры воспитывают чувство коллективизма, сопереживания, ответственности, приучают детей выполнять правила иг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40" w:before="0" w:after="0"/>
        <w:ind w:left="2136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ОРУДОВАНИЕ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е оборудова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ы из изолон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дорожк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ки гимнастическ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 гимнастическа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нель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гли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е музыкальные интструменты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жки деревянные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маленькие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ны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ылки –тарахтушки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рибуты для танцев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ы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лки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ч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-ТЕМАТИЧЕСКОЕ ПЛАНИРОВАНИЕ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985"/>
        <w:gridCol w:w="5528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зан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радостных встреч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детей, установление контакта с каждым ребенком с целью выявления его двигательных и музыкальных возможнос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ить основу для плодотворной, творческой работы с групп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артикуляцию звука [А] в проговаривании чистогово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ое речевое и физиологическое дых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силу голоса в упражнениях и играх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двигаться в разных ритмах (бег, прыжки)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изменением музыки.</w:t>
            </w:r>
          </w:p>
        </w:tc>
      </w:tr>
      <w:tr>
        <w:trPr>
          <w:trHeight w:val="2240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летних впечатлен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эмоциональный фо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авильной осанки, навыков движения в колонне, развитие слухового внимания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о звуке [У]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мягкую атаку голоса при произнесении гласных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елкую и общую моторику детей пальчиковых и подвижных играх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щедрых подарков осен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артикуляции звука [И], учить детей выполнять длительный выдох при произнесении этого звук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е сочетать речь с движени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и внимания  (игра «Оркестр»)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пределять расслабление и напряжение в мышцах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осеннего лес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я детей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ропевать сочетания двух гласных звуков [АУ], [УА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ое дыхание и естественное звучание голоса; умение допевать фразу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и движений в мелких мышечных группах пальцев рук и кистей с помощью пальчиковых сказок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ждики и зонтик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мягкую атаку голоса при произнесении гласных [А - У]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моторики (ходьба по залу в колонне по одному кругу.Бег в рассыпную)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мические упражнения под музыку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имания (игра «Присядет тот, кого назову»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грустных деревье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музыкой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ропевать сочетания двух гласных звуков [АИ], [ИА], [ИУ], [УИ]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понимать значения слов «впереди», «сзади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лительный и целенаправленный ротовой выдо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уховое внима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чередовать состояния мышечного напряжения и расслабл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щание с Журавушко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щание  с Журавушкой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артикуляцию звуков [А – О – У - И], пропевая сочетания из гласных звуков [АУО], [ИУО], [УОИ]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правильной осан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мение строиться в шеренгу. Воспитание правильного речевого дыхания, умение произносить на одном выдох три гласных звука. 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словарь детей за счёт имён существительных, обозначающих названия птиц. Употреблять в речи обобщающее слово «птицы»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щание с осенью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ть артикуляцию звуков [А – О – У - И], пропевая сочетания из гласных звуков [АУО], [ИУО], [УОИ]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уховое внима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намический слух: «быстро - медленно»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движения в соответствии с изменением музык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дыхание, умение произносить на одном выдохе несколько слого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, развитие фонематического восприятия (игра «Угадай, кто говорит»)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готовятся к зиме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ть артикуляцию звука [Ы] в длительном и коротком пропевании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дыхание, умение произносить на одном выдохе несколько слого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детей начинать и заканчивать движение вместе с музыкой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выполнять артикуляционные упражнения под счёт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нимания, развитие фонематического восприятия (игра «Угадай, что звучит»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темноты и фонарико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словарь детей за счёт слов «быстро», «медленно», «тихо», «громк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уховое вним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правильному дых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ритма, умение передавать в движении простой ритмический рисунок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осанкой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намический слух: «быстро - медленно», «тихо – громко»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первых снежино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ьную артикуляцию звука [В] в пропевании слоговых рядо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вигаться в соответствии с ритмом, темпом и характером музыки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уховое внимание детей, учить понимать значения наречий «быстро», «медленно», учить воспроизводить движения в заданном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физиологическое и речевое дых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встречи зим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различать значения слов «вверху», «внизу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ропевать звук [Н] в логопедических распевка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ощущение напряжения и расслабления мышц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выполнять артикуляционные упражнения под счёт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теплых рукавиче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различать значения слов «вверху», «внизу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ощущение напряжения и расслабления мышц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выполнять артикуляционные упражнения под счёт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ть с детьми комплекс оздоровительных упражнений для горл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новогодних хороводо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способность ориентироваться в пространстве, понимать слова «вперёд», «назад», «вправо», «влево».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ечевое дыхание, умение произносить на одном выдохе несколько слов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умеренного темпа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Новогодней ёлк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активный словарь за счёт названий ёлочных игрушек, новогодних игр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намический слух детей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двигаться в соответствии с динамикой и настроением музык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веселых снеговиков и зимних заба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различать значения слов «вверху», «внизу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ощущение напряжения и расслабления мышц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лоскостопия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намический слух детей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двигаться в соответствии с динамикой и настроением музык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зимнего лес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артикуляцию звука [Б], учить детей выделять этот звук из ряда согласных звуко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отхлопывать ритм по сх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умения выполнять мимические упражнения под музык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отка умения согласовывать существительные с  местоимениями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евого дыхания (чередование длительного плавного и сильного целенаправленноговыдоха)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морозных круже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очетать речь с движениям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слышать изменения в музыке и переключаться на другое движ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ть умению самомассажа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уховое внимание на речевом материал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длительного, плавного выдоха через нос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заботы и доброт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очетать речь с движени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 (игра «Постучи в дверь»)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выражать эмоции с помощь мимики и жестов, реагировать на изменения в музыке. 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уховое внима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длительного, плавного выдоха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выполнять артикуляционные упражнения под счёт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артикуляцию звука [Ы] в длительном и коротком пропевании.</w:t>
            </w:r>
          </w:p>
        </w:tc>
      </w:tr>
      <w:tr>
        <w:trPr>
          <w:trHeight w:val="1218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зимних спортивных игр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понимать и употреблять в речи предлоги «у», «около», наречия «справа», «слева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отражать содержание скороговорки в движени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развитие звуковысотного восприятия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вигаться в соответствии с музыкой</w:t>
            </w:r>
          </w:p>
        </w:tc>
      </w:tr>
      <w:tr>
        <w:trPr>
          <w:trHeight w:val="96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ащитника Отечеств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дифференцировать звуки [Т-Д] в речевых и оздоровительных игра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опросительную и повествовательную интонацию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е сочетать речь с движениями и выполнять коллективное действ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имические упражнения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тикуляционные упражнения под счёт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веселых чаепит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словарь за счёт существительных обозначающих названия посуды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росодические элементы речи, звукоподражание высоким и низким голосом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понимать и употреблять в речи предлоги «у», «около», наречия «справа», «слева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отражать содержание потешки в движени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ть развитие звуковысотного восприятия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вигаться в соответствии с музыкой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улыбок и сюрпризов для бабушек и м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словарь за счёт имён существительных, обозначающих членов семь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 умение ориентироваться в пространстве, понимать и употреблять в речи наречия «вперёд», «назад», «справа», «слева»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выполнять движения в соответствии с речевыми командами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етей  подстраивать движения к изменениям музыки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артикуляцию звука [Г], учить детей выделять этот звук из ряда согласных звуков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 и зверя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ьную артикуляцию звука [К] в речевых игра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авильное речевое дыхание, укреплять дыхательную мускулатуру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способности детей в музицировании на музыкальных инстру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едем, едем, едем…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употребление в речи имён существительных, обозначающих названия транспорта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динамический слух детей.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двигаться в соответствии с динамикой и настроением музы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ть артикуляцию звуков [М – м’] и закрепить их чистое произношение в речевых играх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весеннего лес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детей двигаться в разных ритмах (бег, прыжки).</w:t>
            </w:r>
          </w:p>
          <w:p>
            <w:pPr>
              <w:pStyle w:val="Style16"/>
              <w:tabs>
                <w:tab w:val="clear" w:pos="708"/>
                <w:tab w:val="left" w:pos="40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изменением музыки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восприятия – различение на слух слога, отличающегося от остальных, воспроизведение различных слоговых сочет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звонких капеле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ать словарь за счёт имён прилагательных, обозначающих признаки весны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ьное произношение звука [Ц] в прямых и обратных слогах, логопедических распевка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согласовывать существительное с местоимением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ощущать мышечное напряжение и расслаблен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уховое внимание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фонематическое восприятие – выделять в звуковом потоке гласный звук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космических фантаз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ть артикуляцию звука [Т], вырабатывать силу выдоха в речевых и оздоровительных иг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двигаться в соответствии с музы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 умение ощущать мышечное напряжение и расслабл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мимические упражнения под музыку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образовывать уменьшительно – ласкательные формы с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разноцветных галош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ция мышечного тонуса мышц рук (погремушка)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ифференцировать звуки [С–З - Ц] в речевых играх, логопедических распевках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лухового внимания (определение направления источника звука)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риентации в пространстве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чувства ритма, умение передать в движении простой ритмический рисунок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птичьих треле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ать умение прыгать на двух ногах с продвижением вперёд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координировать речь с движениями, выполняемыми в различном темпе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5233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слухового внимания.</w:t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восприятия – различение на слух слога, отличающегося от остальных, воспроизведение различных слоговых сочета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ьное произношение звука [З] в прямых и обратных слогах, логопедических распевках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солнечных зайчико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по лексической  тем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бегать легко и стремительно, вырабатывать выдержку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движность и силу пальцев рук, точность их движений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вуковысотный и динамический слух, навык игры на металлоф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о ритм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веселых одуванчико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опросительную и повествовательную интонацию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умение сочетать речь с движениями и выполнять коллективное действие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имические упражн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тикуляционные упражнения под счёт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ожидания л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 и вним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очетать речь с движ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на слух марш, песню и танец, умение реагировать на изменение музык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деля прощания с выпускникам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чувство ритма и вним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сочетать речь с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знаний по лексическим тема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мений выполнять движения в соответствии со словам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правильного речевого и физиологического дых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равильно выполнять артикуляции звуков отдельно и в слоговых рядах, дифференцировать парные согласные зву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выполнить оздоровительные упражнения для горла, для улучшения осанки, дыхательные и пальчиковые упражнения, самомассаж лица и массаж тела, этюды на напряжение и расслабление мышц тел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ориентироваться в пространстве, двигаться в заданном направлени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показателей слухового, зрительного, двигательного внимания, памят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ые  результаты диагностик музыкальных и творческих способностей детей в соответствии с возрастом дошкольников (дети  внимательно слушают музыку, активно отвечают на вопросы о характере и содержании музыкальных произведений, поют, танцуют, играют на музыкальных инструментах, сочиняют мелодии, ритмические рисунки, танцевальные и общеразвивающие движения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результатов диагностик развития реч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бережного отношения к природе, животны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 детей потребности в здоровом образе жизни, заботе о своем здоровье и здоровь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ямовская В.Г. Как воспитать здорового ребенка. М.: ЛИНКА- ПРЕСС,1993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врючина Л.В. Здоровьесберегающие технологии в ДОУ: Методическое пособие. -  М.: ТЦ Сфера, 2008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ланов А.С. Оздоровительные игры для дошкольников и младших школьников. СПб.: Речь, 2007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нарушений речи у детей и организация логопедической работы в условиях дошкольного образовательного учреждения. - СПб.: ДЕТСТВО-ПРЕСС, 2001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 технологии в ДОУ./Автор-сост. Н. И. Еременко. – Волгоград: ИТД «Корифей». 2009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ячок. Система оздоровления дошкольников./Авт.-сост. Т. С. Никанорова, Е. М. Сергиенко. – Воронеж: ЧП Лакоценин С. С.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ушина М.Ю. Зеленый огонек здоровья: Программа оздоровления дошкольников. - М.: ТЦ Сфера, 2007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ушина М. Ю. Логоритмика для малышей: Сценарии занятий с детьми 3-4 лет. - М.: ТЦ Сфера, 2005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ушина М. Ю. Логоритмика для малышей: Сценарии занятий с детьми 4-5лет. - М.: ТЦ Сфера, 2005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ушина М. Ю. Логоритмика для малышей: Сценарии занятий с детьми 6-7лет. - М.: ТЦ Сфера, 200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ушина М. Ю. Логоритмические занятия в детском саду: Методическое пособие. – М.: ТЦ Сфера, 2004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валько В.И.  Азбука физкультминуток для дошкольников: Практические разработки физкультминуток, игровых упражнений, гимнастических комплексов и подвижных игр. -  М.: ВАКО, 2005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оваленко В. В., Коноваленко С. В.Развитие связной речи. – М.: «Издательство ГНОМ и  Д», 2000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Картушина «Конспекты логоритмических занятий  с детьми», Москва, 2006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Л. Бабушкина, О.М. Кислякова , под. Ред. Г.Р.Волковой «Логопедическая ритмика», Санкт-Петербург, 2005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бьева.Е.А., Логоритмические упражнения без музыкального сопровождения; - М, 2005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ухина. И.С., Логопедия: Речь, Ритм, Движение; - СПб, 2006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Минаева «Развитие эмоций дошкольников» Москва, 2000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Ю. Костылёва «Покажи и расскажи» Москва 2007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Г. Сайкина, Ж.Е. Фирилева «Физкульт-привет минуткам и паузам!» Санкт-Петербург 2004г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тво»  примерная основная общеобразовательная программа дошкольного образования  под ред. Т.И. Бабаевой, А.Г.Гогоберидзе, З.А. Михайловой  СПб, «Детство-пресс», 2011г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5"/>
        </w:tabs>
        <w:ind w:left="1725" w:hanging="64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11:00Z</dcterms:created>
  <dc:creator>Ира</dc:creator>
  <dc:description/>
  <cp:keywords/>
  <dc:language>en-US</dc:language>
  <cp:lastModifiedBy>admin</cp:lastModifiedBy>
  <cp:lastPrinted>2016-05-25T14:33:00Z</cp:lastPrinted>
  <dcterms:modified xsi:type="dcterms:W3CDTF">2016-05-25T10:34:00Z</dcterms:modified>
  <cp:revision>5</cp:revision>
  <dc:subject/>
  <dc:title/>
</cp:coreProperties>
</file>