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ский сад №18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г.Уфа Р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 «В ожидании волшебного Нового г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ла: Махмутова Эльза Наил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а,20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мый радостный, волшебный и долгожданный праздник всех людей - это Новый год. Время новогодних праздников – это время волшебства и таинственных превращений, время красивой, доброй сказки, которая приходит в каждый дом. Все, и млад, и стар, ждут с нетерпением встречи Нового года, каждая семья занята предновогодними хлопотами. Дети особенно ждут этот праздник. Они живут надеждой на сказку, волшебство, поэтому к Новому году хочется создать в группе сказочную атмосферу.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оект направлен приобщить детей к народным праздникам, их особенностям проведения. Дети мало знают историю происхождения русских праздников, их традиции и обычаи. Родители не привлекают детей к изготовлению подарков, а дают уже все готовое. А как же детям узнать, сколько ждать Новый год, какие подарки дарить, как вести себя на празднике, чем один праздник отличается от другого? Наш проект поможет детям и родителям стать непосредственными участниками подготовки к Новому году, полностью окунуться в предновогоднюю бурю эмоций и впечатл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бл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дном из занятий дети задали вопрос «А сколько дней осталось до Нового года?» И я предложила детям сделать календарь, где Дед Мороз будет присылать им различные задания, чтобы дети не заскучали в ожидании Нового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формационно - творческ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должительно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осрочный,  01.12.16 – 26.12.16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 подготовительной к школе группы, воспитатели, музыкальный руководител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онятие «праздник», обозначить его характерные особенности и значение  в жизни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 проек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овать интерес у детей к встрече Нового Го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Расширить представления детей о новогоднем празднике, о Деде Морозе и Снегурочк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Развивать речь, восприятие, внимание, формировать наглядно-образное мышл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изировать родителей в подготовке к новогоднему празднику в группе. Расширить возможность сотрудничества со своими дет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 патриотические чув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й результа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гащение знаний детей о Новом го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ное участие родителей в жизни ребенка и ДО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эмоциональной отзывчивости у де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крепление отношений между детьми и родителям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536"/>
        <w:gridCol w:w="396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рассказ о начале зиме, что такое зима, о Деде Морозе, о календаре, о том, что он будет присылать письма с зад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знания и обобщить представления о зиме, ее характерных особенностях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рисуем любимую зиму сол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у детей творческую активность, художественно – креативны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о зимних видах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богатить и систематизировать знания детей о зимних видах спорт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Рисование что я люблю зим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чувства образного представления и воображения, образного отражения жизненных впечат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о Деде Морозе (история, где жив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обобщить представления о главном герое новогодних праздников Деде Морозе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рисуем Деда Мороза отпечатком ру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ить детей с нетрадиционной техникой рисования (ладонью); учить самостоятельно придумывать композицию рисунка; развивать творческое воображе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о Снегуроч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с историей происхождения Снегурочки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Снегуро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формирование умений работы с бумагой. Развитие эмоционально-чувственной сферы де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Познакомить с Дедами Морозами других ст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детей с дедами морозами других стран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дание – рисуем варежку Деда Мороз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ворческого воображения продолжать знакомит с техникой печатания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об открыт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воспитывать уважение к близким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дание – делаем открыт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представления о многообразии оформительских материалов; · закрепить, на практике, полученные знания в процессе изготовления открыток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Пода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ссказать детям о том, как возникла традиция дарить подарки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рисуем ночной зимний город зубной паст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стойчивый интерес к овладению новыми техниками отображения зимних сюжетов 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Снегов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с историей появления Снеговик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аппликация Снеговик из в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работать с различными доступными материалам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Животные и 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богащение представление о зиме и жизни животных зимой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лепим живот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умение лепить животных, передавая его характерные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Птицы и з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формировать знания детей о птицах, как о живых существах, дать представление о том, как зимуют птицы, чем им могут помочь люди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делаем кормуш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доброе, заботливое отношение к птица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Новогодние песни, танц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ть атмосферу добра, радости и загадочности в преддверии Нового го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делаем снежи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мастерить поделки из бумаги, используя известные приемы складывания, закреплять умения и навыки складывания квадра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Лед, свойства льда, снег и свойства сн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одолжать формировать представления детей о свойствах льда и снег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рисуем цветным ль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одолжать знакомить с новыми техниками рисова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Елочные игруш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Arial" w:ascii="Arial" w:hAnsi="Arial"/>
                <w:color w:val="444444"/>
                <w:sz w:val="18"/>
                <w:szCs w:val="18"/>
                <w:shd w:fill="F4F4F4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историей елочных игрушек, дать знания где появилась первая елочная игрушка 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Медалька с отпечатком от пальца ребенка из соленого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представления о свойствах солёного теста и работы с ни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Ел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историей происхождения елки, подвести к пониманию, что на новогоднем празднике – елка необходимый атрибу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-  декупаж дерев. заготовки Е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одолжать знакомить работать в технике декупаж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Животные Се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одолжить знакомить детей с животными Севера, познакомить с особенностями приспособления некоторых животных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аппликация животных Севера из круг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проявлению креативности в оформлении рабо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Погода зим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очнить и закрепить знания детей о характерных признаках зимних месяце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разукрашиваем ок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зд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детей праздничное настрое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Что такое Н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сширить представления детей об окружающим мире, закрепить знания об обычаях и традициях празднования Нового года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-  печем пече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чить работать с тесто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Зимняя одеж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и уточнение представлений детей об одежде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рисуем зиму ман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одолжать знакомить с нетрадиционными видами рисова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Письмо Деду Мороз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омить с традициями празднования Нового года в нашей стране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пишем письмо Деду Мороз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у детей творческой инициатив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Транспорт Деда Моро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знаний о транспорте Деда Мороз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разукрашиваем сани Деда Моро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создавать предметное изображение мозаичным способо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Новогодние костю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с историей возникновения новогодних костюмо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делаем мас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продолжать знакомить с нетрадиционными видами оформлени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Творчество зи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любовь и бережное отношение к родной природе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рисуем снегир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Arial" w:ascii="Arial" w:hAnsi="Arial"/>
                <w:color w:val="444444"/>
                <w:sz w:val="28"/>
                <w:szCs w:val="28"/>
                <w:shd w:fill="F4F4F4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технику рисования тычком щетинистой кисть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ая беседа – Мандари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символом нового го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рисуем на мандаринах морда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вать у детей праздничное настрое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ая беседа – Новогоднее украш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с традицией украшения на новый год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дание -  делаем украшение гирлян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умение участвовать в совместной деятельн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Кур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о российской традиции встречать новый год под бой куранто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поделка Кур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родолжать формировать умение работать с бумаго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беседа – Яркие моменты за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ссказать о традиции в конце каждого года подводить итоги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 – корзинка воспоми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умения, навыки, приобретенные за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50:00Z</dcterms:created>
  <dc:creator>Эльза</dc:creator>
  <dc:description/>
  <cp:keywords/>
  <dc:language>en-US</dc:language>
  <cp:lastModifiedBy>Эльза</cp:lastModifiedBy>
  <dcterms:modified xsi:type="dcterms:W3CDTF">2016-11-22T16:03:00Z</dcterms:modified>
  <cp:revision>2</cp:revision>
  <dc:subject/>
  <dc:title/>
</cp:coreProperties>
</file>