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32"/>
          <w:szCs w:val="32"/>
        </w:rPr>
        <w:t>МБУК «ЦБС Арзамасского райо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ковская сельская библиотека № 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углый сто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Литературный подвиг Мусы Джалиля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  <w:u w:val="single"/>
        </w:rPr>
        <w:t>Цель</w:t>
      </w:r>
      <w:r>
        <w:rPr>
          <w:i/>
          <w:sz w:val="36"/>
          <w:szCs w:val="36"/>
        </w:rPr>
        <w:t>:  развитие читательского кругозора, формирование гражданской позиции, воспитание гордости на многонациональную литературу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36"/>
          <w:szCs w:val="36"/>
        </w:rPr>
      </w:pPr>
      <w:r>
        <w:rPr>
          <w:sz w:val="36"/>
          <w:szCs w:val="36"/>
        </w:rPr>
        <w:t>12+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заково, 2016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«Песня меня научила свободе…»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>Литературная композиция по стихотворениям Мусы Джалил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ФОРМЛЕНИЕ:</w:t>
      </w:r>
      <w:r>
        <w:rPr>
          <w:sz w:val="28"/>
          <w:szCs w:val="28"/>
        </w:rPr>
        <w:t xml:space="preserve"> портрет Мусы Джалиля; плакат «Мы очень любим жить, хотим жить, и потому презираем смерть!» (М. Джалиль)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тец(1)</w:t>
      </w:r>
      <w:r>
        <w:rPr>
          <w:sz w:val="28"/>
          <w:szCs w:val="28"/>
        </w:rPr>
        <w:t xml:space="preserve">: Песня меня научила свобод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борцом умереть мне вели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знь моя песней звенела в народ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рть моя песней борьбы прозвучи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Мои песни.1943.)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 (1): </w:t>
      </w:r>
      <w:r>
        <w:rPr>
          <w:sz w:val="28"/>
          <w:szCs w:val="28"/>
        </w:rPr>
        <w:t xml:space="preserve">Чем дальше отходят от нас события Великой Отечественной войны, тем значительнее становится в нашем сознании исторический подвиг народа, спасшего мир от фашизм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всегда вошел в историю Великой Отечественной войны подвиг Мусы Джалиля, поэта и воина. Повторяя строки стихотворений, вспоминая жизненный и творческий путь поэта, понимаешь, насколько важным было для него единство слова и поступ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2):</w:t>
      </w:r>
      <w:r>
        <w:rPr>
          <w:sz w:val="28"/>
          <w:szCs w:val="28"/>
        </w:rPr>
        <w:t xml:space="preserve"> известие о вероломном фашистском нападении многих застало врасплох. Было тревожно: что будет дальше? Как сложится жизнь? Джалиль твердо знал одно: мы победим. 23 июня 1941 года молодой журналист пришел в военкомат. 13 июля был призван, а в августе направлен на курсы политрабо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«Тебе должно быть ясно, что настоящая прифронтовая жизнь не так складна, как это мы представляем себе в гражданской обстановке… Если раньше знал я только романтику этой жизни, то сейчас я испытал и увидел все в грубой реальной обстановке. Все приходится испытать!!! Но воля к победе день за днем растет». (Из письма к другу). </w:t>
        <w:br/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в декабре 1941 года Джалиль заканчивает курсы в звании старшего политрука. А в начале 1942 года получает назначение на Волховский фронт в редакцию газеты «Отвага» 1-й Ударной армии. </w:t>
        <w:br/>
        <w:br/>
      </w:r>
      <w:r>
        <w:rPr>
          <w:b/>
          <w:bCs/>
          <w:sz w:val="28"/>
          <w:szCs w:val="28"/>
        </w:rPr>
        <w:t xml:space="preserve">Ведущий(1): </w:t>
      </w:r>
      <w:r>
        <w:rPr>
          <w:sz w:val="28"/>
          <w:szCs w:val="28"/>
        </w:rPr>
        <w:t xml:space="preserve">«Военкор – это далеко не мирное и спокойное занятие. Я не боюсь смерти. Это не пустая фраза. Когда мы говорим, что презираем смерть, это на самом деле так. Велико чувство патриотизма, полное сознание своего общественного долга убивает страх. Цель – то жизни в этом и заключается, жить так, чтобы и после смерти не умирать. Вот и думаю я: если погибну в Отечественной войне, проявляя отвагу, то это кончина совсем неплохая». (Из письма жене)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тец(2): </w:t>
      </w:r>
      <w:r>
        <w:rPr>
          <w:sz w:val="28"/>
          <w:szCs w:val="28"/>
        </w:rPr>
        <w:t xml:space="preserve">Прощай, моя умница! Если судьб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шлет мне смертельную ран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 самой последней минуты свое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ядеть на лицо твое стан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 сердце останется только любовь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тебе и родимому кра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троки последние кровью свое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ней напишу, умира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нашего счастья врагам не отда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бя я покинул, родная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– раненый – грудью вперед упаду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у врагу прегражда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Прощай, моя умница, 1941)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2):</w:t>
      </w:r>
      <w:r>
        <w:rPr>
          <w:sz w:val="28"/>
          <w:szCs w:val="28"/>
        </w:rPr>
        <w:t xml:space="preserve"> во фронтовой поэзии Джалиля отражаются военные будни. Поэт рассказывает о разведке, о работе госпиталя, о партизанской войне… он мечтает об освобождении захваченных фашистами стран. </w:t>
        <w:br/>
        <w:br/>
      </w:r>
      <w:r>
        <w:rPr>
          <w:b/>
          <w:bCs/>
          <w:sz w:val="28"/>
          <w:szCs w:val="28"/>
        </w:rPr>
        <w:t>Чтец(3):</w:t>
      </w:r>
      <w:r>
        <w:rPr>
          <w:sz w:val="28"/>
          <w:szCs w:val="28"/>
        </w:rPr>
        <w:t xml:space="preserve"> этой солнечной, новой весны приближень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чувствует – чех, и поляк, и француз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несет долгожданное освобождень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едитель могучий – Советский Союз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но птицы, на север летящие снов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но волны Дуная, взломавшие ле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 Москвы к вам летит ободрения слов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я свет по дороге. Победа идет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ро будет весна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ездне ночи фашистско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но тени, на бой партизаны встают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д солнцем весны – это время уж близко!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иму горя дунайские льды унесу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В Европе весна.1942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Поэт видит пожары и разрушения, смерть женщин и детей. Глубоко взволновала его гибель санитарки, любимицы солдат. </w:t>
        <w:br/>
        <w:br/>
      </w:r>
      <w:r>
        <w:rPr>
          <w:b/>
          <w:bCs/>
          <w:sz w:val="28"/>
          <w:szCs w:val="28"/>
        </w:rPr>
        <w:t>Чтец(4):</w:t>
      </w:r>
      <w:r>
        <w:rPr>
          <w:sz w:val="28"/>
          <w:szCs w:val="28"/>
        </w:rPr>
        <w:t xml:space="preserve"> Вот на носилках девушка лежи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ет ветер прядкой золотист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облачко, что солнце скрыть спеши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сницы затенили взор лучист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койная улыбка на ее губах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огнуты спокойно бров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а как будто впала в забыть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еду, оборвав на полуслов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Смерть девушки, 1942)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положение на Волховском фронте было тяжелом. Редакция газеты «Отвага» почти месяц работала в условиях полного окружения. Связи с частями не было. Из 24 сотрудников редакции из окружения вышли только трое. </w:t>
        <w:br/>
        <w:br/>
      </w:r>
      <w:r>
        <w:rPr>
          <w:b/>
          <w:bCs/>
          <w:sz w:val="28"/>
          <w:szCs w:val="28"/>
        </w:rPr>
        <w:t xml:space="preserve">Ведущий(1): </w:t>
      </w:r>
      <w:r>
        <w:rPr>
          <w:sz w:val="28"/>
          <w:szCs w:val="28"/>
        </w:rPr>
        <w:t xml:space="preserve">в июле 1942 года родные и близкие Мусы Джалиля перестали получать письма с Волховского фронта. О трагических обстоятельствах, приведших поэта в фашистский концлагерь, мы узнаем из стихотворения «Прости, Родина!» </w:t>
        <w:br/>
        <w:br/>
      </w:r>
      <w:r>
        <w:rPr>
          <w:b/>
          <w:bCs/>
          <w:sz w:val="28"/>
          <w:szCs w:val="28"/>
        </w:rPr>
        <w:t>Чтец(5):</w:t>
      </w:r>
      <w:r>
        <w:rPr>
          <w:sz w:val="28"/>
          <w:szCs w:val="28"/>
        </w:rPr>
        <w:t xml:space="preserve"> прости меня, твоего рядовог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ую малую часть тво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сти за то, что я не умер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ртью солдата в жарком бо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дьба посмеялась надо мной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рть обошла – прошла сторон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едний миг – и выстрела нет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изменил мой пистолет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делать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азался от слов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последнего слова друг-пистолет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аг мне сковал полумертвые ру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ыль занесла мой кровавый след…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так стало известно, что тяжелораненый поэт не сумел покончить с собой, потому и был взят в плен. Это произошло в июле 1942 года. Но и в эти первые, самые горькие дни фашистского плена «заря над колючим забором» ему кажется знаменем, поднятым друзьями, и он верит в скорое освобождение, мечтает снова быть в рядах воинов. </w:t>
        <w:br/>
        <w:br/>
      </w:r>
      <w:r>
        <w:rPr>
          <w:b/>
          <w:bCs/>
          <w:sz w:val="28"/>
          <w:szCs w:val="28"/>
        </w:rPr>
        <w:t xml:space="preserve">Чтец(6): </w:t>
      </w:r>
      <w:r>
        <w:rPr>
          <w:sz w:val="28"/>
          <w:szCs w:val="28"/>
        </w:rPr>
        <w:t xml:space="preserve">враги надели на него оковы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е сумели волю в нем сломи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усть в заточенье он, поэта слов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то не в силах заковать, убить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Пташка, 1942). </w:t>
        <w:br/>
        <w:br/>
      </w:r>
      <w:r>
        <w:rPr>
          <w:b/>
          <w:bCs/>
          <w:sz w:val="28"/>
          <w:szCs w:val="28"/>
        </w:rPr>
        <w:t xml:space="preserve">Ведущий(1): </w:t>
      </w:r>
      <w:r>
        <w:rPr>
          <w:sz w:val="28"/>
          <w:szCs w:val="28"/>
        </w:rPr>
        <w:t xml:space="preserve">и в плену надо было жить, и не просто выживать, но и сохранить честь, достоинство, совесть, искать способы борьбы с врагами. Но проходят дни, недели, месяцы. Сотни военнопленных гибнут от голода, истязаний и ран.. и поэта больше всего угнетает мысль о его беспомощности, о бесцельной гибели, когда еще можно совершить столько славных дел во имя Родины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тец(7):</w:t>
      </w:r>
      <w:r>
        <w:rPr>
          <w:sz w:val="28"/>
          <w:szCs w:val="28"/>
        </w:rPr>
        <w:t xml:space="preserve"> я прежде и не думал, не гадал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сердце может рваться на кус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ого гнева я в себе не знал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знал такой любви, такой тос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лишь теперь почувствовал вполн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может сердце так пылать во мне,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мог его я Родине отда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идно, горько это сознават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Неотвязные мысли, 1942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 (2):</w:t>
      </w:r>
      <w:r>
        <w:rPr>
          <w:sz w:val="28"/>
          <w:szCs w:val="28"/>
        </w:rPr>
        <w:t xml:space="preserve"> стихи Джалиля кипят гневом и болью. Но среди них есть и юмористические: «В пивном зале», «Любовь и насморк», «Влюбленный и корова», «Звонок». В них отразились воспоминания о довоенной жизн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тец(8):</w:t>
      </w:r>
      <w:r>
        <w:rPr>
          <w:sz w:val="28"/>
          <w:szCs w:val="28"/>
        </w:rPr>
        <w:t xml:space="preserve"> однажды на крыльце особня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оял мальчишка возле самой двер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дотянуться пальцем до звон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ак не мог – и явно был растеря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подошел и говорю ему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Что, мальчик, плохо? Не хватает роста?.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у, так и быть, я за тебя нажм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звонок иль два? Мне это просто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Нет, пять!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ь раз нажал я кнопк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мальчик мне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Ну, дяденька, ай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жим! Хоть ты большой смельчак, а трепку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ую нам хозяин даст – беда!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Звонок, 1942)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1): </w:t>
      </w:r>
      <w:r>
        <w:rPr>
          <w:sz w:val="28"/>
          <w:szCs w:val="28"/>
        </w:rPr>
        <w:t xml:space="preserve">стихотворения, полные мягкого юмора, представляют эффектный контраст серьезным публицистическим текстам. Например, в стихотворении «Раб» слова, исполненные горького презрения, обращены к человеку, который отказался от борьбы. </w:t>
        <w:br/>
        <w:br/>
      </w:r>
      <w:r>
        <w:rPr>
          <w:b/>
          <w:bCs/>
          <w:sz w:val="28"/>
          <w:szCs w:val="28"/>
        </w:rPr>
        <w:t xml:space="preserve">Чтец(1): </w:t>
      </w:r>
      <w:r>
        <w:rPr>
          <w:sz w:val="28"/>
          <w:szCs w:val="28"/>
        </w:rPr>
        <w:t xml:space="preserve">поднял руки ты перед врагами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крыл себе жизненный пу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казавшись навек под бичам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, что ты человек, - позабуд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раз поднял руки ты вверх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век себя в рабство ты ввер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мело бейся за правое дел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итве жизни своей не жал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ть героем – нет выше удела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рабом – нет позора чер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в лагере Джалиль подружился с земляком, которому передал один из первых блокнотов со стихами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Чтец(2): </w:t>
      </w:r>
      <w:r>
        <w:rPr>
          <w:sz w:val="28"/>
          <w:szCs w:val="28"/>
        </w:rPr>
        <w:t xml:space="preserve">если вернешься живым на родину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спомнишь дни плен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помни, друг, и те дни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мы плакали и смеялис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беседах сердечных с тобо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горе облегчали с тоб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ю, тяжело будет и тебе, и мн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жиданно распрощать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ы счастлив будеш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отцу и матери, не родину вернешь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я не смогу вернуться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у с прахом, смешаюсь с земл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кажи моему любимому народ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р поэт в плен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р верным священной клятв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Другу, 194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1): </w:t>
      </w:r>
      <w:r>
        <w:rPr>
          <w:sz w:val="28"/>
          <w:szCs w:val="28"/>
        </w:rPr>
        <w:t xml:space="preserve">Джалиля переводят в другой концлагерь – крепость Демблин. Здесь он встретил людей, которых знал еще до войны. Гитлеровцы стремились разжечь вражду между людьми разных национальностей. Джалиль и его товарищи не поддавались на провокации. Поэт поддерживал силы друзей стихами. Об этом сохранились воспоминания. </w:t>
        <w:br/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«Стихи были духовной пищей военнопленных, опорой и путеводителем в тяжелых испытаниях. У сотен и тысяч людей они пробуждали гражданское чувство солдата, укрепляли духовные связи с отчизной, чувство причастности к судьбе родины. Слушая песни Джалиля, люди плакали и сжимали кулаки. Они воспринимали их как призыв своего народа к священной борьбе. Песни вселяли в сердце веру в победу, вдохновляли на героические поступ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 (1): </w:t>
      </w:r>
      <w:r>
        <w:rPr>
          <w:sz w:val="28"/>
          <w:szCs w:val="28"/>
        </w:rPr>
        <w:t xml:space="preserve">осенью 1942 года фашисты создают мусульманский легион «Идель-Урал», рассчитывая на предательство военнопленных. Но, ни один выстрел солдат легиона не был направлен в сторону родины. Это было заслугой Джалиля и его товарищей: они разагитировали солдат легиона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2):</w:t>
      </w:r>
      <w:r>
        <w:rPr>
          <w:sz w:val="28"/>
          <w:szCs w:val="28"/>
        </w:rPr>
        <w:t xml:space="preserve"> Джалиль наладил в неволе выпуск листовок. Вновь он служит Родине как журналист и патриот. А в стихах – самое сокровенно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одна у меня надежд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ет август. Во мгле ночной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нев мой к врагу и любовь к отчизн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йдут из плена вместе со мно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енные планировали восстание на 14 августа, но 10 августа Джалиля отправили в тюрьм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Поэт оказался в тюрьме Моабит, выйти из которой уже не было никакой надежды. Избитый, измученный пытками, он с особой остротой чувствует «победную силу жизни», которая кипит за стенами тюрьмы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тец(3):</w:t>
      </w:r>
      <w:r>
        <w:rPr>
          <w:sz w:val="28"/>
          <w:szCs w:val="28"/>
        </w:rPr>
        <w:t xml:space="preserve">какая вдали земл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торная, ненаглядна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лько моя тюрьм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ная и смрадна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небе птица лети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мывает до облаков он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я лежу на пол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и мои закова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знаю, как сладко жить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, сила жизни, победна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я умираю в тюрьм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песня моя – посл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>первую весть о поэте нам принесли советские солдаты, штурмовавшие Берлин и захватившие тюрьму. Во дворе, среди разных бумаг, они нашли вырванную из какой-то книги страницу, на которой было написано: «Я, татарский поэт Муса Джалиль, заключен в Моабитскую тюрьму за политическую работу против фашистов и приговорен к смертной казн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первую записную книжку Джалиля принес в Союз писателей Татарии в конце 1946 года бывший военнопленный Нигмат Терегулов. Через многие страны – Францию, Италию, Египет, Турцию – прошла эта книжка. В ней 60 стихотворений и заве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«Другу, который умеет читать по - татарски и прочтет эту тетрадку». Это написал известный татарскому народу поэт Муса Джалиль. Испытав все ужасы фашистского концлагеря, не покорившись страху сорока смертей, был привезен в Берлин. Здесь он был обвинен в участии в подпольной организации, в распространении советской пропаганды…и заключен в тюрьму. Его приговорят к смертной казни. Он умрет. Но у него останется 115 стихотворений написанных в заточении. Он беспокоиться за них… Поэтому он из 115 старался переписать хотя бы 60 стихотворений. «Если эта книжка попадет в твои руки, аккуратно, внимательно перепиши их набело, сбереги и после войны сообщи в Казань, выпусти их в сет как стихи погибшего поэта татарского народа. Это мое завещание. Мусса Джалиль.1943 год. Декабрь»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вторая записная книжка была прислана в Москву в Союз писателей в 1947 году из советского посольства в Бельгии, куда ее доставили по поручению антифашиста Андре Тиммерманса, бывшего узника Моабитской тюрьмы. Есть и третья записная книжка. Местонахождение ее до сих пор не устано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раздавая свои стихотворения военнопленным, переписывая их в разные блокноты, Джалиль стремился к тому, чтобы хоть какая-то часть их дошла на Родину. Боясь, что его стихи могут навлечь беду на того, у кого они будут найдены, поэт убирал прямые политические обозначения, пытался зашифровать содержание некоторых стихотворений, насколько это вообще было возможно. Но и зашифрованные стихи сохранили жар живого сердца, они рассказали нам о подвиге поэта, не сломленного тяжелыми испытаниями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тец(5):</w:t>
      </w:r>
      <w:r>
        <w:rPr>
          <w:sz w:val="28"/>
          <w:szCs w:val="28"/>
        </w:rPr>
        <w:t xml:space="preserve"> иль мне жизнь пришлась не по плечу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ь так сладок смертный риск бунтарств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т, не умирать – я жить хочу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ть сквозь боль, тревоги и мытар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ро, скоро, может быть к утру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рть навек уймет мою строптивос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умру – за наш народ умру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святую правду, справедливо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К смерти, 1943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образ врага запечатлен во многих стихотворениях моабитского цикла. О зверином облике фашизма поэт имел представление еще до плена на фронте. Он называет врагов «двуногими зверями», «стервятниками», сравнивает их с клопами, которые расползлись по всей тюрьме. Тюрьма – символ фашистской Германи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ий(2): </w:t>
      </w:r>
      <w:r>
        <w:rPr>
          <w:sz w:val="28"/>
          <w:szCs w:val="28"/>
        </w:rPr>
        <w:t xml:space="preserve">кроме стихов о войне, плене, узниках, Джалиль пишет и о любви. Преодолевая расстояния, побеждая время, любовь сохраняет свою чудодейственную силу. Любовь и мужество неразрывны. Любовь – высшая награда храбрости. Рядом с образом любимой в лирике Джалиля часто возникает образ дочери. В плену его охватывает мучительная тоска по своему ребенку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Чтец(5): </w:t>
      </w:r>
      <w:r>
        <w:rPr>
          <w:sz w:val="28"/>
          <w:szCs w:val="28"/>
        </w:rPr>
        <w:t xml:space="preserve">дочурка мне привиделась во сн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шла, пригладила мне чуб ручонк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й, долго ты ходил!» - сказала мн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ямо в душу глянул взор ребен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радости кружилась голов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крошку обнимал, и сердце пел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умал я: так вот ты каков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овь, тоска, достигшая предел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Сон в тюрьме, 1943)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Чтец(7): </w:t>
      </w:r>
      <w:r>
        <w:rPr>
          <w:sz w:val="28"/>
          <w:szCs w:val="28"/>
        </w:rPr>
        <w:t xml:space="preserve">в своем последнем стихотворении поэт рисует картины будущего счасть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одном дому родной очаг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 встретятся жена и дет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любимым мужем и отцо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чтобы в радостной бесед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ихи, читая о побед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апивая их вином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екший год мы провожал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аступающий встречал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пышным праздничным стол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овогодние пожелания, 194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ий(1):</w:t>
      </w:r>
      <w:r>
        <w:rPr>
          <w:sz w:val="28"/>
          <w:szCs w:val="28"/>
        </w:rPr>
        <w:t xml:space="preserve"> 25 августа 1944 года фашисты казнили Мусу Джалиля. «Если я при жизни делал что-то важное, бессмертное, то этим я заслужил эту другую жизнь – «жизнь после смер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: фрагмент  из фильма «Моабитская тетрад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C1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. Агатов М.В. Об авторах ваших книг</w:t>
      </w:r>
      <w:r>
        <w:rPr>
          <w:rFonts w:cs="Arial" w:ascii="Arial" w:hAnsi="Arial"/>
          <w:b/>
          <w:bCs/>
          <w:shadow/>
          <w:color w:val="0000CC"/>
          <w:kern w:val="2"/>
          <w:sz w:val="48"/>
          <w:szCs w:val="48"/>
        </w:rPr>
        <w:t xml:space="preserve"> </w:t>
      </w:r>
      <w:r>
        <w:rPr>
          <w:bCs/>
          <w:sz w:val="28"/>
          <w:szCs w:val="28"/>
        </w:rPr>
        <w:t>[</w:t>
      </w:r>
      <w:r>
        <w:rPr>
          <w:rStyle w:val="C0"/>
          <w:sz w:val="28"/>
          <w:szCs w:val="28"/>
        </w:rPr>
        <w:t>Текст</w:t>
      </w:r>
      <w:r>
        <w:rPr>
          <w:bCs/>
          <w:sz w:val="28"/>
          <w:szCs w:val="28"/>
        </w:rPr>
        <w:t>]/М.В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Агатов</w:t>
      </w:r>
      <w:r>
        <w:rPr>
          <w:rStyle w:val="C0"/>
          <w:sz w:val="28"/>
          <w:szCs w:val="28"/>
        </w:rPr>
        <w:t>. - М.: Молодая гвардия,1975</w:t>
      </w:r>
    </w:p>
    <w:p>
      <w:pPr>
        <w:pStyle w:val="C23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2.Великая Отечественная война 1941-1945: События. Люди. Документы </w:t>
      </w:r>
      <w:r>
        <w:rPr>
          <w:bCs/>
          <w:sz w:val="28"/>
          <w:szCs w:val="28"/>
        </w:rPr>
        <w:t>[</w:t>
      </w:r>
      <w:r>
        <w:rPr>
          <w:rStyle w:val="C0"/>
          <w:sz w:val="28"/>
          <w:szCs w:val="28"/>
        </w:rPr>
        <w:t>Текст</w:t>
      </w:r>
      <w:r>
        <w:rPr>
          <w:bCs/>
          <w:sz w:val="28"/>
          <w:szCs w:val="28"/>
        </w:rPr>
        <w:t>]</w:t>
      </w:r>
      <w:r>
        <w:rPr>
          <w:rStyle w:val="C0"/>
          <w:sz w:val="28"/>
          <w:szCs w:val="28"/>
        </w:rPr>
        <w:t>.-Политизд.1990  </w:t>
      </w:r>
    </w:p>
    <w:p>
      <w:pPr>
        <w:pStyle w:val="C23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3. Возжвиженский В.»Моабитская тетрадь» Мусы Джалиля/В.Воздвиженский. –М.:1969.   </w:t>
      </w:r>
    </w:p>
    <w:p>
      <w:pPr>
        <w:pStyle w:val="C23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4. Герои Советского Союза: Краткий биографический словарь: в 4 т.</w:t>
      </w:r>
      <w:r>
        <w:rPr>
          <w:bCs/>
          <w:sz w:val="28"/>
          <w:szCs w:val="28"/>
        </w:rPr>
        <w:t xml:space="preserve"> [</w:t>
      </w:r>
      <w:r>
        <w:rPr>
          <w:rStyle w:val="C0"/>
          <w:sz w:val="28"/>
          <w:szCs w:val="28"/>
        </w:rPr>
        <w:t>Текст</w:t>
      </w:r>
      <w:r>
        <w:rPr>
          <w:bCs/>
          <w:sz w:val="28"/>
          <w:szCs w:val="28"/>
        </w:rPr>
        <w:t xml:space="preserve">] </w:t>
      </w:r>
      <w:r>
        <w:rPr>
          <w:rStyle w:val="C0"/>
          <w:sz w:val="28"/>
          <w:szCs w:val="28"/>
        </w:rPr>
        <w:t>- М.:Воениз.1987, т.1  </w:t>
      </w:r>
    </w:p>
    <w:p>
      <w:pPr>
        <w:pStyle w:val="Style15"/>
        <w:spacing w:before="0" w:after="0"/>
        <w:rPr/>
      </w:pPr>
      <w:r>
        <w:rPr>
          <w:rStyle w:val="C0"/>
          <w:sz w:val="28"/>
          <w:szCs w:val="28"/>
        </w:rPr>
        <w:t xml:space="preserve">5. Джалиль Муса. Сочинения </w:t>
      </w:r>
      <w:r>
        <w:rPr/>
        <w:t>.</w:t>
      </w:r>
      <w:r>
        <w:rPr>
          <w:bCs/>
          <w:sz w:val="28"/>
          <w:szCs w:val="28"/>
        </w:rPr>
        <w:t>[</w:t>
      </w:r>
      <w:r>
        <w:rPr>
          <w:rStyle w:val="C0"/>
          <w:sz w:val="28"/>
          <w:szCs w:val="28"/>
        </w:rPr>
        <w:t>Текст</w:t>
      </w:r>
      <w:r>
        <w:rPr>
          <w:bCs/>
          <w:sz w:val="28"/>
          <w:szCs w:val="28"/>
        </w:rPr>
        <w:t>]/</w:t>
      </w:r>
      <w:r>
        <w:rPr>
          <w:sz w:val="28"/>
          <w:szCs w:val="28"/>
        </w:rPr>
        <w:t xml:space="preserve"> Муса Джалиль. – Казань, 1962.</w:t>
      </w:r>
    </w:p>
    <w:p>
      <w:pPr>
        <w:pStyle w:val="C23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6.Мустафин. Клубок разматывается…</w:t>
      </w:r>
      <w:r>
        <w:rPr>
          <w:bCs/>
          <w:sz w:val="28"/>
          <w:szCs w:val="28"/>
        </w:rPr>
        <w:t>[</w:t>
      </w:r>
      <w:r>
        <w:rPr>
          <w:rStyle w:val="C0"/>
          <w:sz w:val="28"/>
          <w:szCs w:val="28"/>
        </w:rPr>
        <w:t>Текст</w:t>
      </w:r>
      <w:r>
        <w:rPr>
          <w:bCs/>
          <w:sz w:val="28"/>
          <w:szCs w:val="28"/>
        </w:rPr>
        <w:t>]</w:t>
      </w:r>
      <w:r>
        <w:rPr>
          <w:rStyle w:val="C0"/>
          <w:sz w:val="28"/>
          <w:szCs w:val="28"/>
        </w:rPr>
        <w:t xml:space="preserve">/Мустафин.// “Юность”. – 1972. -  № 2             7.Народное образование Якутии.- 2003. - №1                                                                           8.Россовский В. П. Золотые Звезды Оренбуржья. Биографический справочник./ В.П.Россовский. –Челябинск: Южно-Уральское книжное издательство, 1989             </w:t>
      </w:r>
    </w:p>
    <w:p>
      <w:pPr>
        <w:pStyle w:val="C2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9. Ханин Л. Герои Советского Союза – сыны Татарии/Л.Ханин. -  Казань ,1969                     </w:t>
      </w:r>
    </w:p>
    <w:p>
      <w:pPr>
        <w:pStyle w:val="C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27725" cy="799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37" t="-179" r="2887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56:00Z</dcterms:created>
  <dc:creator>Mihail</dc:creator>
  <dc:description/>
  <cp:keywords/>
  <dc:language>en-US</dc:language>
  <cp:lastModifiedBy>Mihail</cp:lastModifiedBy>
  <cp:lastPrinted>2016-01-19T20:35:00Z</cp:lastPrinted>
  <dcterms:modified xsi:type="dcterms:W3CDTF">2016-11-16T04:58:00Z</dcterms:modified>
  <cp:revision>4</cp:revision>
  <dc:subject/>
  <dc:title>Залилов Муса Мустафович (Муса Джалиль) — татарский поэт, герой-антифашист</dc:title>
</cp:coreProperties>
</file>