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contextualSpacing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е бюджетное  дошкольное 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«Полтавский детский сад «Березка» (филиал Прогрессовский детский сад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contextualSpacing/>
        <w:jc w:val="center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лтав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знавательное развлеч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ы весну встречаем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таршая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Леонгардт Н.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г.</w:t>
      </w:r>
    </w:p>
    <w:p>
      <w:pPr>
        <w:pStyle w:val="Style17"/>
        <w:spacing w:lineRule="auto" w:line="360" w:before="0" w:after="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ение представлений детей о весне, о сезонных изменениях в природ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досуговой деятельности дошкольников в весенний период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Создание праздничной и доброжелательной атмосферы, положительных эмоций у детей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удиозапись русской народной мелодии дети входят в зал, оформленный как русская изба, садятся на лавочки. Дед и бабка (взрослые в костюмах) сидят на лавке у стола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Здравствуйте, дорогие ребята! Мы с вами оказались в деревенской избушке в гостях у старичка и старушки. Давайте послушаем, о чем они говорят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(вяжет). На улице весна, птички щебечут, солнышко светит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Да, красота. Слышишь, ребятишки песню заводят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Ну – ка, ну – ка, послушаем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песню «Капель»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Как хорошо спели!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Настроение сразу поднялось и , кажется, сил прибавилось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д: С таким настроением самое время на огород идти. Бабка, а что мы сажать и сеять будем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Что мы в прошлом году с тобой в огороде сажали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(чешет затылок). Я запамятовал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(откладывает вязание). И я не помню. Давай ребятишек спросим, что на огороде сеют да сажают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д: И то  верно. Ребятки, что нам с бабкой посадить в огороде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 перечисляют овощи. При слове «репка» дед потирает руки и хитро подмигивает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(подпрыгивает). Нет! Только не репку!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(примирительно). Ну ладно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А где Иванушка, сыночек наш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С ребятишками, наверное, хороводы водит. Ох и любит он плясать!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вучит аудиозапись русской народной мелодии «Во поле березка стояла»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ти водят хоровод. Иванушка (взрослый в костюме) подходит к старикам, обнимает их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а: Здоров ли, батюшка? Здорова ли, матушка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Какой у нас сынок заботливый!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Да внимательный. Иванушка, мы вот с бабкой тут думаем – гадаем, что в огороде посадить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а: Давай загадки отгадывать. Про какой овощ отгадаете. Тот и посадим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(с довольным видом). Какой парнишка сообразительный! Ну, сказывай свои загадки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А ребята нам помогут их отгадать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ванушка загадывает загадки о луке, моркови, капусте, картошке, свекле, горохе и т.д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д и бабка не могут их отгадать, им помогают дети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а: Круглый бок, желтый бок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идит на грядке колобок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рос в землю крепко,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 же это? (репка)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Нет! Только не репка!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Ладно, ладно, не будем репу сеять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Я тоже загадку знаю. Отгадайте, ребятки, без чего в огороде ничего не вырастет: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ез пути и без дороги ходит путник длинноногий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н пришел, наполнил кадки, поливал усердно грядки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шумом окна промывал, на крыльце потанцевал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бродил по крыше вволю и ушел по лужам в поле. (дождь)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а: Ребята, чего люди ждут после дождя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лнышка!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абка: А знаете ли вы, ребята, какие птицы в наших краях живут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ти называют птиц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д: А я знаю птичью игру. Поиграем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игра «Кукушка». Дети берутся за руки, идут по кругу с закрытыми глазами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едущий: К нам кукушка прилетела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ознакомиться хотела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от сидит на суку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кричит она …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, которого касается ведущий, произносит «Ку – ку»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отгадывают, кто из игроков куковал. Игра проводится 3 – 4 раза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Я тоже хочу с ребятами поиграть. (закрывает ставни.) У меня на окнах ставни расписные. На них нарисованы петух да курочка. Одна беда. Клюва у них нет. (показывает клювы на липучках). Попробуйте с закрытыми глазами приладить им клювы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ущий и Иванушка платками завязывают глаза двум детям, подводят их к ставням. Игроки пытаются приклеить клювы к изображению петуха и курицы. Игра проводится 3 – 4 раза.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: Ребята, загадки вы хорошо отгадываете и птиц, которые у нас живут, знаете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а: А сказки русские народные любите? (ответы детей)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Вот мы сейчас посмотрим, как они со следующим заданием справятся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дивительный народ: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месте вышли в огород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се друг друга держат крепко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отянули… вот и …(репка)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Опять репка! Слышать о ней не хочу! Сколько мы с ней намаялись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тили, тянули, потом ели целую зиму. Хватит, про что-нибудь другое загадывай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ушка: По тропинке он катился, своей удалью хвалился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 попался на носок. Ам – и съеден… (колобок)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Так и не удалось мне колобка отведать. А все ты, старая: пусть остынет, пусть остынет! Давай Иванушка другую загадку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ванушка загадывает загадки о русских народных сказках. Дети их отгадывают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Ребята – молодцы! Они все сказки знают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А кто вам сказки читает?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мы, папы, бабушки, дедушки, воспитатели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пора нам прощаться с дедушкой, бабушкой и Иванушкой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: Нет, нет, я вас без подарков не отпущу! Вот вам угощение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арит детям яблоки. 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1:00Z</dcterms:created>
  <dc:creator>Admin</dc:creator>
  <dc:description/>
  <cp:keywords/>
  <dc:language>en-US</dc:language>
  <cp:lastModifiedBy>Серёга</cp:lastModifiedBy>
  <dcterms:modified xsi:type="dcterms:W3CDTF">2016-11-22T14:35:00Z</dcterms:modified>
  <cp:revision>23</cp:revision>
  <dc:subject/>
  <dc:title/>
</cp:coreProperties>
</file>