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для воспит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дели «Игры и игрушки» в 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ля «Игры и игруш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всех педагогов, специалистов, родителей к назначению детской игры; определение ее места в режиме работы ДО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уровня педагогов ДОУ по всем вопросам организации игровой деятельности дете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ляция передового педагогического опыта в широкую практику работы ДО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интереса к различным видам игр и поддержка их свободной творческой самореализации в игр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е использование имеющегося в ДОУ игрового оборудования, пособий и иных средств и материалов, способствующих активизации игровой деятельности дете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родителей к активному обсуждению вопросов создания условий для развития игры ребенка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едели «Игры и игрушки» в ДОУ организуются различные виды игр (сюжетно-ролевые, подвижные, театрализованные, досуговые, дидактические и др.). Особое внимание уделяется созданию условий для самодеятельных игр детей. Каждая группа ДОУ самостоятельно определяет план проводимых мероприятий. Это могут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детских построе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детского рисунка игровой темати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руками детей и родителей игрушек-самодело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емонта игрового оборудова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пыта семьи детскому саду (интересные игры в семье, забытые игры бабушек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игровой среды, атрибутики для самодеятельных игр дет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и соревнования с участием родител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родителей детским игра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авторских игр-пособи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игры детей разных возраст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гровых костюмов и атрибутики для сюжетных и театрализованных иг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крытых двер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арки игрушек и игровых пособ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«Семейные игровые традиции» и т.п.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гостины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 по изготовлению кукол для театрализованно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 проведения, приемы и способы организации мероприятий в течение недели каждый педагоги выбирает самостоятельно. Очень важно, что каждый день отличается от других. Все зависит от предпочтений и интересов детей, творческого и организаторского таланта ведущих игротек. В «Неделю игры» приемная оформляется особым образом: ярко, весело! Это поднимает настроение детей  и родителей и интегрирует их: что же сегодня здесь должно произойти? Можно предложить родителям организовать «День любимых игр мам и пап». Результатом проведения недели «Игры и игрушки» может быть награждение дошкольников и их родителей  грамотами, призами за участие в конкурсах; выпуск семейных газет, совместных проектов и т. д.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лан проведения недели Игры и игрушки прилагае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лан проведения недели игры и игрушки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4567"/>
        <w:gridCol w:w="2396"/>
        <w:gridCol w:w="4680"/>
      </w:tblGrid>
      <w:tr>
        <w:trPr>
          <w:trHeight w:val="272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едел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Половина дня</w:t>
            </w:r>
          </w:p>
        </w:tc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Работа с детьм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ие с родителями</w:t>
            </w:r>
          </w:p>
        </w:tc>
      </w:tr>
      <w:tr>
        <w:trPr>
          <w:trHeight w:val="696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День русской народной игры и игр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ень рождение Матр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е народные игры 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еда «День рождение Деда Моро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Русские народные игру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История русской матре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Веселые матрешки» (пластилиногра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шем письма Деду Моро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укольный театр «Терем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младш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р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сультация «Русские народные игры для малыш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мятка «Игрушки и их роль в жизни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сультация «Как сделать елочную игруш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мятки «Играем с детьми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Делаем матрешку из картона и фанти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Играем в русские народные игры дома»</w:t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готовление игр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удо-театр на дач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«Разноцветные мат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гами «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нисаж «Чудеса русского л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 диафильма «Три медвед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р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Акция « С рождения за безопасность дорожного движения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Едем на автобус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гры «Мы шофе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Грузовой и легковой автомоби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В гости к светоф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еда  «Дорожные зна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Светофо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Берегись автомобил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курс плакатов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мятка «Правила перевозки дошкольников в автомоби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здание атласа «Безопасность на дороге»</w:t>
            </w:r>
          </w:p>
        </w:tc>
      </w:tr>
      <w:tr>
        <w:trPr>
          <w:trHeight w:val="55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Наш друг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уг «Веселый светофор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уг «Автомоб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уг «Путешествие в страну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уг «Маленькие пешех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смотр видео фрагмента «Правила дорожного движения тетушки Сов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р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гры здоровья. День спортивных игр и не только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Экскурсия в зоо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ортивные игры 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идактическая игра «Витамины – это таблетки, которые растут на ве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портивный досуг «Игрушки» по произведениям А. Барт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сультация «Оздоровительные иг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мятка «Игры, которые леч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мятка «Соблюдаем режим дома»</w:t>
            </w:r>
          </w:p>
        </w:tc>
      </w:tr>
      <w:tr>
        <w:trPr>
          <w:trHeight w:val="68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ятие «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уг «Будь з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еселые 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ый досуг «Игры, которые лечат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тарш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День театра, театральной игрушки и драматиз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Матре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гра-драматизация «Рукав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ект «Театр для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еседа «Всемирный день привет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льчиковый театр «Бычок смоляной боч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Старш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сультация «Играем в театр», «Театрализованные игры в домашних услов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ятие «Сорока-белоб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атр «Волк и семеро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сказки «Заюшкина из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сказки «О глупом мышонке» С.Я. Марша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р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одготовительная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граем вместе с мам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Мы для милой мамочки испечем два пряни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граем с любимыми игру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Досуг «Хорошо рядом с мамой!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младш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нкурс «Сочинение о ребенке «Мой малы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здание фотоальбома «Наши мамы»</w:t>
            </w:r>
          </w:p>
        </w:tc>
      </w:tr>
      <w:tr>
        <w:trPr>
          <w:trHeight w:val="88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нятие «Моя любим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уг «Мама лучшая на све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рок для мамы своими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лекательная программа «Дочки-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торина «Где прячутся витамин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аршая</w:t>
              <w:br/>
              <w:t>подготови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ррекционные группы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59:00Z</dcterms:created>
  <dc:creator>Женя</dc:creator>
  <dc:description/>
  <cp:keywords/>
  <dc:language>en-US</dc:language>
  <cp:lastModifiedBy>МВА</cp:lastModifiedBy>
  <cp:lastPrinted>2015-11-05T17:07:00Z</cp:lastPrinted>
  <dcterms:modified xsi:type="dcterms:W3CDTF">2016-11-19T17:15:00Z</dcterms:modified>
  <cp:revision>11</cp:revision>
  <dc:subject/>
  <dc:title/>
</cp:coreProperties>
</file>